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г 3.2.a  </w:t>
      </w:r>
      <w:r>
        <w:rPr>
          <w:rFonts w:cs="Times New Roman" w:ascii="Times New Roman" w:hAnsi="Times New Roman"/>
          <w:sz w:val="24"/>
          <w:szCs w:val="24"/>
        </w:rPr>
        <w:t>Спроведена анкета за студен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keta za stu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upitnik treba da omogući stvaranje jasnije slike o kvalitetu nastavnog procesa. Podaci koje ćemo dobiti ovim upitnikom omogućiće da se identifikuju problemi i preduzmu odgovarajuće mere u cilju pobolj</w:t>
      </w:r>
      <w:r>
        <w:rPr>
          <w:rFonts w:cs="Times New Roman" w:ascii="Times New Roman" w:hAnsi="Times New Roman"/>
          <w:sz w:val="24"/>
          <w:szCs w:val="24"/>
          <w:lang w:val="sr-Latn-RS"/>
        </w:rPr>
        <w:t>šanja nastave.</w:t>
      </w:r>
      <w:r>
        <w:rPr>
          <w:rFonts w:cs="Times New Roman" w:ascii="Times New Roman" w:hAnsi="Times New Roman"/>
          <w:sz w:val="24"/>
          <w:szCs w:val="24"/>
        </w:rPr>
        <w:t xml:space="preserve"> Unapred Vam se zahvaljujemo na predusretljivosti i saradn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tnici su anonimni, ne morate se potpisiva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kružite broj ispred studijskog programa koji ste završil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pedi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osoba sa teškoćama u mentalnom razvoj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ija i tretman poremećaja ponašan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osoba sa motoričkim poremećaji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gluvih i nagluvih osob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jalna edukacija i rehabilitacija osoba sa oštećenjem vid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zomotoricke smetnje i poremeca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>UPUTST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imo Vas da odgovorite na svaku tvrdnju tako što ćete pored svakog navedenog sadržaja zaokružiti odgovarajući broj koji ukazuje u kojoj meri se s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žete sa navedenim tvrdnjama. </w:t>
      </w:r>
      <w:r>
        <w:rPr>
          <w:rFonts w:cs="Times New Roman" w:ascii="Times New Roman" w:hAnsi="Times New Roman"/>
          <w:sz w:val="24"/>
          <w:szCs w:val="24"/>
        </w:rPr>
        <w:t xml:space="preserve">Brojevi znače sledeć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- u potpunosti se ne slažem; </w:t>
        <w:tab/>
        <w:t xml:space="preserve">2 - uglavnom se ne slažem; </w:t>
        <w:tab/>
        <w:t xml:space="preserve">3 - niti se slažem niti se ne slažem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- uglavnom se slažem; </w:t>
        <w:tab/>
        <w:tab/>
        <w:t xml:space="preserve">5 - u potpunosti se slažem; </w:t>
        <w:tab/>
        <w:t>6 - nemam odgov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olimo Vas nemojte preskakati nijedno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pitanj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85"/>
        <w:gridCol w:w="779"/>
        <w:gridCol w:w="779"/>
        <w:gridCol w:w="777"/>
        <w:gridCol w:w="779"/>
        <w:gridCol w:w="777"/>
        <w:gridCol w:w="777"/>
      </w:tblGrid>
      <w:tr>
        <w:trPr>
          <w:trHeight w:val="1474" w:hRule="atLeast"/>
        </w:trPr>
        <w:tc>
          <w:tcPr>
            <w:tcW w:w="6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potpunosti se ne slaže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Uglavnom se  n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ti se slažem niti se ne slaže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glavnom s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potpunosti se slažem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mam odgovor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едзнање које сам имао/ла је било довољно за праћење наставе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и су на време упознати са садржајем/програмом предмета и начином оцењивања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е целине (садржај предмета) су добро структуиране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и  извођења наставе (предавања, вежбе, пракса, семинари, пројекти...) одговарају садржају предмета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Коришћена опрема и техничка подршка одговарају облицима настве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аставни садржаји омогућују стицање адекватних нивоа знања из области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аставни материјал (литература) је доступна, разумљива и адекватна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1" w:hRule="exact"/>
          <w:cantSplit w:val="true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Студентско оптерећење (ангажовање) на предмету је у складу са додељеним ЕСПБ бодовима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HVALA VAM NA SARADNJI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32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i/>
      <w:iCs/>
      <w:sz w:val="36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pacing w:val="0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NewRoman;Arial Unicode MS" w:hAnsi="TimesNewRoman;Arial Unicode MS" w:eastAsia="Calibri" w:cs="TimesNewRoman;Arial Unicode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32"/>
      <w:lang w:val="sr-Latn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8"/>
      <w:szCs w:val="20"/>
      <w:lang w:val="hr-H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Cs w:val="20"/>
      <w:lang w:val="hr-HR"/>
    </w:rPr>
  </w:style>
  <w:style w:type="character" w:styleId="HeaderChar">
    <w:name w:val="Header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31">
    <w:name w:val="xl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hr-H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7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5:00Z</dcterms:created>
  <dc:creator>komp</dc:creator>
  <dc:description/>
  <cp:keywords/>
  <dc:language>en-US</dc:language>
  <cp:lastModifiedBy>Microsoft Office User</cp:lastModifiedBy>
  <dcterms:modified xsi:type="dcterms:W3CDTF">2017-12-20T14:09:00Z</dcterms:modified>
  <cp:revision>6</cp:revision>
  <dc:subject/>
  <dc:title/>
</cp:coreProperties>
</file>