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" w:hAnsi="Avenir Next" w:cs="Avenir Next"/>
          <w:b/>
          <w:b/>
          <w:sz w:val="22"/>
          <w:szCs w:val="22"/>
        </w:rPr>
      </w:pPr>
      <w:r>
        <w:rPr>
          <w:rFonts w:cs="Avenir Next" w:ascii="Avenir Next" w:hAnsi="Avenir Next"/>
          <w:b/>
          <w:bCs/>
          <w:sz w:val="22"/>
          <w:szCs w:val="22"/>
          <w:lang w:val="ru-RU"/>
        </w:rPr>
        <w:t>Табела 6.2.</w:t>
      </w:r>
      <w:r>
        <w:rPr>
          <w:rFonts w:cs="Avenir Next" w:ascii="Avenir Next" w:hAnsi="Avenir Next"/>
          <w:b/>
          <w:sz w:val="22"/>
          <w:szCs w:val="22"/>
          <w:lang w:val="ru-RU"/>
        </w:rPr>
        <w:t xml:space="preserve"> Списак  наставника  и  сарадника  запослених </w:t>
      </w:r>
      <w:r>
        <w:rPr>
          <w:rFonts w:cs="Avenir Next" w:ascii="Avenir Next" w:hAnsi="Avenir Next"/>
          <w:b/>
          <w:sz w:val="22"/>
          <w:szCs w:val="22"/>
          <w:lang w:val="sr-RS"/>
        </w:rPr>
        <w:t>на Факултету за специјалну едукацију и рехабилитацију</w:t>
      </w:r>
      <w:r>
        <w:rPr>
          <w:rFonts w:cs="Avenir Next" w:ascii="Avenir Next" w:hAnsi="Avenir Next"/>
          <w:b/>
          <w:sz w:val="22"/>
          <w:szCs w:val="22"/>
          <w:lang w:val="ru-RU"/>
        </w:rPr>
        <w:t>, учесника у текућим међународним и домаћим пројектим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62"/>
        <w:gridCol w:w="2268"/>
        <w:gridCol w:w="6946"/>
      </w:tblGrid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Име презим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>Назив пројекта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CS"/>
              </w:rPr>
              <w:t xml:space="preserve"> (М)</w:t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Jасмина Коваче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Креирање Протокола за процену едукативних потенцијала деце са сметњама у развоју као критеријума за израду индивидуалних образовних програм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Милица Глигор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Бранка Ешкир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ветлана Славн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нежана Никол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Драгана Маћеш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-Петр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Марина Радић-Шест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Бранка Јаб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р Данијела Илић-Стош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Весна Вучин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Весна Радова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  <w:r>
              <w:rPr>
                <w:rFonts w:cs="Avenir Next" w:ascii="Avenir Next" w:hAnsi="Avenir Next"/>
                <w:sz w:val="20"/>
                <w:szCs w:val="20"/>
              </w:rPr>
              <w:t>Александра Ђурић-Здрав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Наташа Б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Бојан Дуч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Слободан Банков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до 20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тручни сарадник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Сања Остој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-Зељк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Утицај кохлеарне имплантације на едукацију глувих и наглувих особ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Надежда Дим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ветлана Славн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Сања Ђо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Љубица Иса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Тамара Коваче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Ивана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Весели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 xml:space="preserve">Мина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Никол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Миле Вук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Евалуација третмана стечених поремећаја говора и језик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Мирјана Петровић-Лаз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Нада Доброта-Давид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 Надица Јовановић-Сим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Надежда Крст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ветлана Каљ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Маја Ива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Ивана 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Арсен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Ненад Глумб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Социјална партиципација особа са интелектуалном ометеношћу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Весна Жунић-Павл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Бранка Јаб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Мирјана Јапунџа-Милисавље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Бранислав Број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Мирјана Ђорђе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Марина Ковачевић-Лепоје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Слободан Банков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(до 20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Ксенија Станимиров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Весна Николић-Ристан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Развој  методологије евидентирања</w:t>
            </w:r>
          </w:p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криминалитета као основа ефикасних мера за његово сузбијање и превенцију</w:t>
            </w:r>
          </w:p>
        </w:tc>
      </w:tr>
      <w:tr>
        <w:trPr>
          <w:trHeight w:val="2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Даница Васиљевић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-Прода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Радмила Ник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Ефекти примењене физичке активности на локомоторни, метаболички,  психосоцијални и васпитни статус п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опулације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>Р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епублике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</w:rPr>
              <w:t xml:space="preserve"> Србије</w:t>
            </w:r>
          </w:p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Фадиљ Еми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ања Димо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Александра Грб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Ирена Стој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лавица Голуб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Интердисиплинарна истраживања квалитета вербалне комуникациј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ања Ђо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117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Маја Иван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Бранислава Поповић-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Ћ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ит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Безбедност и заштита организовања и функционисања васпитно образовног система у Републици Србији (основна начела, принципи, протоколи, процедуре и средства)</w:t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Зорица Матејић-Ђурич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Унапређивање квалитета и доступности образовања у процесима модернизације Србиј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Данка Радул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Александар Југ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Мирко Филип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Др Бранислава Поповић-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Ћ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ит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Др Мирослав Ст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е</w:t>
            </w:r>
            <w:r>
              <w:rPr>
                <w:rFonts w:cs="Avenir Next" w:ascii="Avenir Next" w:hAnsi="Avenir Next"/>
                <w:sz w:val="20"/>
                <w:szCs w:val="20"/>
              </w:rPr>
              <w:t>нк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Функционализација нано материјала за добијање нове врсте контактних сочива и рану дијагностику дијабетес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Драгослав Стамен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Драган Маринк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Испитивање  молекуларно-генетских, патохистолошких и биохемијских каракеристика неуромишићних болести</w:t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Жарко Требјешанин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Народна култура Срба између истока и запада</w:t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Дијана Лазић-Пушкаш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</w:t>
            </w:r>
            <w:r>
              <w:rPr>
                <w:rFonts w:cs="Avenir Next" w:ascii="Avenir Next" w:hAnsi="Avenir Next"/>
                <w:sz w:val="20"/>
                <w:szCs w:val="20"/>
              </w:rPr>
              <w:t>орфолошке промене на мозгу код особа са транссексуализмом, другим поремећајима полног идентитета и развојним психијатријским поремећајима</w:t>
            </w:r>
          </w:p>
        </w:tc>
      </w:tr>
      <w:tr>
        <w:trPr>
          <w:trHeight w:val="168" w:hRule="atLeast"/>
        </w:trPr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Предраг Теован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Татјана Мент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Слободанка Ант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Драган Павл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Неуроендокрина контрола секреције хормона раста код човека - нови изазови. Контрола енергетске хомеостазе код човека у различитим патолошким стањима. Клиничко-патолошка корелација и генетска основа тумора хипофизе и неуроендокриних тумора</w:t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Александар Југ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Криминал у Србији: феноменологија, ризици и могућност социјалне интервенциј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Весна Жунић-Павл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р Данка Радул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редовни професор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арина Ковачевић-Лепоје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арија Маљкови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Славица Голубови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Е-логопед</w:t>
            </w:r>
          </w:p>
        </w:tc>
      </w:tr>
    </w:tbl>
    <w:p>
      <w:pPr>
        <w:pStyle w:val="Normal"/>
        <w:jc w:val="both"/>
        <w:rPr>
          <w:rFonts w:ascii="Avenir Next" w:hAnsi="Avenir Next" w:cs="Avenir Next"/>
          <w:sz w:val="22"/>
          <w:szCs w:val="22"/>
          <w:lang w:val="sr-RS"/>
        </w:rPr>
      </w:pPr>
      <w:r>
        <w:rPr>
          <w:rFonts w:cs="Avenir Next" w:ascii="Avenir Next" w:hAnsi="Avenir Next"/>
          <w:sz w:val="22"/>
          <w:szCs w:val="22"/>
          <w:lang w:val="sr-R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18"/>
        <w:gridCol w:w="2216"/>
        <w:gridCol w:w="6785"/>
      </w:tblGrid>
      <w:tr>
        <w:trPr/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р Александар  Југовић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venir Next" w:ascii="Avenir Next" w:hAnsi="Avenir Next"/>
                <w:b w:val="false"/>
                <w:sz w:val="20"/>
                <w:szCs w:val="20"/>
                <w:shd w:fill="FFFFFF" w:val="clear"/>
              </w:rPr>
              <w:t>Превенција развојних сметњи и проблема у понашању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ранка Ешкир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ранка Јабл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Вера Илан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Др Весна  Николић-Ристановић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Весна Жунић-Павл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Горан Нед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Гордана Од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Данијела Илић-Стош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Др Данка Радуловић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Драган Рапа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Драгана Маћешић-Петр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Зоран Ил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Зорица Кандић-Поп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Ивона Милачић-Видој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Др Јасмина Кар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Јасмина Ковач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арина Радић-Шест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лица Глигор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адежда Дим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енад Глумб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Радмила Ник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ања Ђо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ања Остојић Зељ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ветлана Славн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нежана Никол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ле Ву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рјана Петровић-Лаз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ада Доброта Давид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адица Јовановић-Сим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лавица Голуб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Александра Грб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ранислав Бројч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ранислава Поповић-Ћит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Весна Вучин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Др Весна Жиг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b/>
                <w:b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Весна Радован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ru-RU"/>
              </w:rPr>
              <w:t>Др Драгана Станимир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Зорица Сав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рјана Јапунџа Милисављ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ветлана Каљач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Фадиљ Емин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>
          <w:trHeight w:val="30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Александра Ђурић-Здрав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иљана Милановић-Добр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Др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 Бојан Дуч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Горан Јован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Даница Васиљевић-Продан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venir Next" w:hAnsi="Avenir Next" w:cs="Avenir Next"/>
                <w:color w:val="000000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Драгомир Стамен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Ксенија Станимир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Љубица Иса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аја Иван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Др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 Марија Анђел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Др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 Милица Ковач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рјана Ђорђ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Мирослав Стамен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аташа Б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sz w:val="20"/>
                <w:szCs w:val="20"/>
                <w:lang w:val="sr-RS" w:eastAsia="en-U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  <w:lang w:val="sr-CS" w:eastAsia="en-US"/>
              </w:rPr>
              <w:t xml:space="preserve">Предраг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 xml:space="preserve">Теовановић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Снежана Ил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</w:rPr>
              <w:t>Снежана Бабац</w:t>
              <w:tab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Тамара Ковач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 xml:space="preserve">Др </w:t>
            </w:r>
            <w:r>
              <w:rPr>
                <w:rFonts w:cs="Avenir Next" w:ascii="Avenir Next" w:hAnsi="Avenir Next"/>
                <w:sz w:val="20"/>
                <w:szCs w:val="20"/>
                <w:lang w:val="sr-RS" w:eastAsia="en-US"/>
              </w:rPr>
              <w:t xml:space="preserve">Татјана </w:t>
            </w:r>
            <w:r>
              <w:rPr>
                <w:rFonts w:cs="Avenir Next" w:ascii="Avenir Next" w:hAnsi="Avenir Next"/>
                <w:sz w:val="20"/>
                <w:szCs w:val="20"/>
                <w:lang w:val="en-US" w:eastAsia="en-US"/>
              </w:rPr>
              <w:t>Менту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доц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Ивана Шех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sz w:val="20"/>
                <w:szCs w:val="20"/>
              </w:rPr>
              <w:t>р Јадранка Стевовић Оташе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р Љиљана Стев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р Милорад Љутиц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Ивана Арсен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Ивана Сретен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арија Маљ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арија Неш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илосав Адам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Невена Јечмениц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 xml:space="preserve">Бојана Дрљан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Сања Гаг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Драгица Богет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Слободан Банк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8" w:space="0" w:color="FFFFFF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8" w:space="0" w:color="FFFFFF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аја Иванчевић-Отањац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наставник стр. језика</w:t>
            </w:r>
          </w:p>
        </w:tc>
        <w:tc>
          <w:tcPr>
            <w:tcW w:w="6785" w:type="dxa"/>
            <w:tcBorders>
              <w:top w:val="single" w:sz="8" w:space="0" w:color="FFFFFF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67" w:right="-217" w:firstLine="567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Ненад Глумбић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spacing w:val="15"/>
                <w:sz w:val="20"/>
                <w:szCs w:val="20"/>
                <w:lang w:val="en-GB"/>
              </w:rPr>
              <w:t xml:space="preserve">Accessible Online Environment </w:t>
            </w:r>
            <w:r>
              <w:rPr>
                <w:rFonts w:cs="Avenir Next" w:ascii="Avenir Next" w:hAnsi="Avenir Next"/>
                <w:spacing w:val="15"/>
                <w:sz w:val="20"/>
                <w:szCs w:val="20"/>
                <w:lang w:val="sr-Latn-RS"/>
              </w:rPr>
              <w:t>f</w:t>
            </w:r>
            <w:r>
              <w:rPr>
                <w:rFonts w:cs="Avenir Next" w:ascii="Avenir Next" w:hAnsi="Avenir Next"/>
                <w:spacing w:val="15"/>
                <w:sz w:val="20"/>
                <w:szCs w:val="20"/>
                <w:lang w:val="en-GB"/>
              </w:rPr>
              <w:t>or Encouraging Autonomous English Language Learning Aimed at People with Disabilities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р Александар  Југови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venir Next" w:hAnsi="Avenir Next" w:cs="Avenir Next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редов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Др Бранислав Бројч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ванредни професор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Маја Иванчевић-Отања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" w:hAnsi="Avenir Next" w:cs="Avenir Next"/>
                <w:color w:val="000000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CS"/>
              </w:rPr>
              <w:t>наставник стр. језика</w:t>
            </w:r>
          </w:p>
        </w:tc>
        <w:tc>
          <w:tcPr>
            <w:tcW w:w="67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venir Next" w:hAnsi="Avenir Next" w:cs="Avenir Next"/>
                <w:b w:val="false"/>
                <w:b w:val="false"/>
                <w:color w:val="FF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venir Next" w:ascii="Avenir Next" w:hAnsi="Avenir Next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Style w:val="StrongEmphasis"/>
          <w:rFonts w:ascii="Avenir Next" w:hAnsi="Avenir Next" w:cs="Avenir Next"/>
          <w:b w:val="false"/>
          <w:b w:val="false"/>
          <w:color w:val="FF0000"/>
          <w:sz w:val="22"/>
          <w:szCs w:val="22"/>
          <w:shd w:fill="FFFFFF" w:val="clear"/>
          <w:lang w:val="sr-RS"/>
        </w:rPr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Next">
    <w:charset w:val="00"/>
    <w:family w:val="auto"/>
    <w:pitch w:val="variable"/>
  </w:font>
  <w:font w:name="Avenir Next Demi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9z0">
    <w:name w:val="WW8Num9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2:00Z</dcterms:created>
  <dc:creator>LC</dc:creator>
  <dc:description/>
  <cp:keywords/>
  <dc:language>en-US</dc:language>
  <cp:lastModifiedBy>Microsoft Office User</cp:lastModifiedBy>
  <cp:lastPrinted>2013-11-18T15:20:00Z</cp:lastPrinted>
  <dcterms:modified xsi:type="dcterms:W3CDTF">2017-12-04T10:02:00Z</dcterms:modified>
  <cp:revision>5</cp:revision>
  <dc:subject/>
  <dc:title/>
</cp:coreProperties>
</file>