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/>
          <w:bCs/>
        </w:rPr>
        <w:t>Прилог 8.</w:t>
      </w:r>
      <w:r>
        <w:rPr>
          <w:b/>
          <w:bCs/>
          <w:lang w:val="sr-RS"/>
        </w:rPr>
        <w:t>3</w:t>
      </w:r>
      <w:r>
        <w:rPr>
          <w:b/>
          <w:bCs/>
        </w:rPr>
        <w:t xml:space="preserve">. </w:t>
      </w:r>
      <w:r>
        <w:rPr>
          <w:bCs/>
        </w:rPr>
        <w:t xml:space="preserve">Процедуре и корективне мере у случају неиспуњавања </w:t>
      </w:r>
    </w:p>
    <w:p>
      <w:pPr>
        <w:pStyle w:val="Normal"/>
        <w:autoSpaceDE w:val="false"/>
        <w:ind w:left="1276" w:hanging="0"/>
        <w:rPr/>
      </w:pPr>
      <w:r>
        <w:rPr>
          <w:bCs/>
        </w:rPr>
        <w:t>и одступања од усвојених процедура оцењивања</w:t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/>
        <w:t>Процедуре везане за оцењивање на испиту, као и процедуре и корективне мере које се спроводе у случају неиспуњавања и одступања од усвојених процедура оцењивања дефинише</w:t>
      </w:r>
      <w:r>
        <w:rPr>
          <w:lang w:val="sr-RS"/>
        </w:rPr>
        <w:t xml:space="preserve"> документ </w:t>
      </w:r>
      <w:r>
        <w:rPr>
          <w:i/>
          <w:lang w:val="sr-RS"/>
        </w:rPr>
        <w:t>С</w:t>
      </w:r>
      <w:r>
        <w:rPr>
          <w:i/>
        </w:rPr>
        <w:t xml:space="preserve">тандарди и поступци обезбеђења квалитета </w:t>
      </w:r>
      <w:r>
        <w:rPr>
          <w:i/>
          <w:lang w:val="sr-RS"/>
        </w:rPr>
        <w:t>Факултета</w:t>
      </w:r>
      <w:r>
        <w:rPr/>
        <w:t xml:space="preserve">, Статут </w:t>
      </w:r>
      <w:r>
        <w:rPr>
          <w:lang w:val="sr-RS"/>
        </w:rPr>
        <w:t xml:space="preserve"> Универзитета у Београду и Статут Факултета за специјалну едукацију и рехабилитацију, као и Правилник о</w:t>
      </w:r>
      <w:r>
        <w:rPr>
          <w:lang w:val="sr-CS"/>
        </w:rPr>
        <w:t xml:space="preserve"> полагању испита </w:t>
      </w:r>
      <w:r>
        <w:rPr>
          <w:lang w:val="ru-RU"/>
        </w:rPr>
        <w:t xml:space="preserve"> </w:t>
      </w:r>
      <w:r>
        <w:rPr>
          <w:lang w:val="sr-CS"/>
        </w:rPr>
        <w:t>и оцењивању на испиту на основним академским студијама Факултета.</w:t>
      </w:r>
    </w:p>
    <w:p>
      <w:pPr>
        <w:pStyle w:val="Default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Контрола квалитета оцењивања </w:t>
      </w:r>
      <w:r>
        <w:rPr/>
        <w:t>обухвата следеће поступк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Анализу резултата студентске евалуације рада наставника/сарадника; упитник садржи</w:t>
      </w:r>
      <w:r>
        <w:rPr>
          <w:lang w:val="sr-RS"/>
        </w:rPr>
        <w:t xml:space="preserve"> </w:t>
      </w:r>
      <w:r>
        <w:rPr/>
        <w:t>најмање једно питање о квалитету и поштовању стандарда оцењивањ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Анализу резултата самосталне анкете коју, по потреби може спровести Студентски парламент.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Анализу просечне оцене на сваком предмету, која се објављује на крају сваке школскегодине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Примедбе и сугестије студената чланова Комисије за контролу квалитета</w:t>
      </w:r>
      <w:r>
        <w:rPr>
          <w:lang w:val="sr-RS"/>
        </w:rPr>
        <w:t xml:space="preserve"> </w:t>
      </w:r>
      <w:r>
        <w:rPr/>
        <w:t>наставног процес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Анализу критеријума оцењивања на предметима на којима је просечна оцена</w:t>
      </w:r>
      <w:r>
        <w:rPr>
          <w:lang w:val="sr-RS"/>
        </w:rPr>
        <w:t xml:space="preserve"> не</w:t>
      </w:r>
      <w:r>
        <w:rPr/>
        <w:t>сразмерно висока, или несразмерно ниск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/>
        <w:t xml:space="preserve">Оцењивање студената обавља наставник датог предмета, у складу са Законом о високом образовању, Статутом Факултета и </w:t>
      </w:r>
      <w:r>
        <w:rPr>
          <w:lang w:val="sr-RS"/>
        </w:rPr>
        <w:t>Правилником о</w:t>
      </w:r>
      <w:r>
        <w:rPr>
          <w:lang w:val="sr-CS"/>
        </w:rPr>
        <w:t xml:space="preserve"> полагању испита </w:t>
      </w:r>
      <w:r>
        <w:rPr>
          <w:lang w:val="ru-RU"/>
        </w:rPr>
        <w:t xml:space="preserve"> </w:t>
      </w:r>
      <w:r>
        <w:rPr>
          <w:lang w:val="sr-CS"/>
        </w:rPr>
        <w:t>и оцењивању на испиту на основним академским студијама Факултета.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ак праћења рада студената и оцењивања представља саставни део </w:t>
      </w:r>
      <w:r>
        <w:rPr>
          <w:lang w:val="sr-RS"/>
        </w:rPr>
        <w:t>силабуса предмета</w:t>
      </w:r>
      <w:r>
        <w:rPr/>
        <w:t>. Поступак садржи: опис активности која се оцењује, број поена</w:t>
      </w:r>
      <w:r>
        <w:rPr>
          <w:lang w:val="sr-RS"/>
        </w:rPr>
        <w:t xml:space="preserve"> </w:t>
      </w:r>
      <w:r>
        <w:rPr/>
        <w:t>(минимални и максимални) који студент стиче реализацијом сваке активности, коначну</w:t>
      </w:r>
      <w:r>
        <w:rPr>
          <w:lang w:val="sr-RS"/>
        </w:rPr>
        <w:t xml:space="preserve"> </w:t>
      </w:r>
      <w:r>
        <w:rPr/>
        <w:t xml:space="preserve">оцену у односу на стечени збир поена. </w:t>
      </w:r>
    </w:p>
    <w:p>
      <w:pPr>
        <w:pStyle w:val="Normal"/>
        <w:autoSpaceDE w:val="false"/>
        <w:ind w:firstLine="709"/>
        <w:jc w:val="both"/>
        <w:rPr/>
      </w:pPr>
      <w:r>
        <w:rPr/>
        <w:t>Са поступком и критеријумима оцењивања, као и са обавезама, наставник упознаје студенте на првом часу. Сваки студијски програм садржи прецизиране критеријуме оцењивања.</w:t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/>
        <w:t xml:space="preserve">Анализу постигнутог успеха студената статистички </w:t>
      </w:r>
      <w:r>
        <w:rPr>
          <w:lang w:val="sr-RS"/>
        </w:rPr>
        <w:t>обрађује Служба за наставу и студентска питања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удентски парламент или/и организација могу у писа</w:t>
      </w:r>
      <w:bookmarkStart w:id="0" w:name="_GoBack"/>
      <w:bookmarkEnd w:id="0"/>
      <w:r>
        <w:rPr/>
        <w:t>ној форми доставити своје мишљење о оцењивању и/или успеху студената с предлогом мера за отклањање уочених слабости и усавршавање система праћења напредовања и оцењивања студената</w:t>
      </w:r>
      <w:r>
        <w:rPr>
          <w:lang w:val="sr-RS"/>
        </w:rPr>
        <w:t>.</w:t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ВОД ИЗ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Правилник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sr-CS"/>
        </w:rPr>
        <w:t xml:space="preserve">о полагању испита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и оцењивању на испиту </w:t>
      </w:r>
    </w:p>
    <w:p>
      <w:pPr>
        <w:pStyle w:val="Normal"/>
        <w:jc w:val="center"/>
        <w:rPr>
          <w:lang w:val="sr-CS"/>
        </w:rPr>
      </w:pPr>
      <w:r>
        <w:rPr>
          <w:b/>
          <w:sz w:val="28"/>
          <w:szCs w:val="28"/>
          <w:lang w:val="sr-CS"/>
        </w:rPr>
        <w:t>на основним академским студијам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b/>
          <w:i/>
          <w:lang w:val="sr-CS"/>
        </w:rPr>
        <w:t>Право студента на објашњење оцене и увид у тест знања</w:t>
      </w:r>
    </w:p>
    <w:p>
      <w:pPr>
        <w:pStyle w:val="Normal"/>
        <w:jc w:val="both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Студент има право да тражи од наставника усмено образложење оцене коју је добио ако сматра да је знао за већу оцену, а наставник је обавезан да му такво образложење дâ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Ако је студент испит полагао писмено има право увида у резултате писменог полагања у периоду од 72 сата након што су резултати објавље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У случају из става 2. овог члана наставник или сарадник дужни су да омогуће тај увид показујући тест знања студента, број поена које је студент постигао и норме за оцењивање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b/>
          <w:i/>
          <w:lang w:val="sr-CS"/>
        </w:rPr>
        <w:t>Право приговора на оцену</w:t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Студент има право да поднесе приговор на оцену коју је добио или на друге околности на испиту ако сматра да испит није одржан у складу са Законом о високом образовању, Статутом Универзитета у Београду, Статутом Факултета или овим Правилник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Приговор се подноси декану Факултета у року од 48 сати од времена саопштавања оцен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(3) Декан Факултета је дужан да овај приговор размотри и донесе одговарајућу одлуку у року од 24 часа од пријема при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Уколико приговор студента буде усвојен студент има право поновног полагања испита пред истим наставником, другим наставницима или испитном комисијом од три члана у року од три дана после пријема одлуке из става 2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новљени испит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Поновним полагањем испита по основу члана 30. овог Правилника поништава се оцена коју је студент добио на претходном испи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тудент има право да поново полаже испит и ако није задовољан оценом коју је добио на испиту независно од околности у члану 30. став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Захтев за поновно полагање испита по основу става 2. овог члана подноси се студентској служби до краја школске године у којој је испит полаг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Продекан за наставу доноси одлуку о поновном полагању испита у року од три дана по поднетом захте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Приступањем поновном полагању испита по овом основу поништава се претходно добијена оц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За поновно полагање испита по овом основу плаћа се посебна накнада трошко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8:00Z</dcterms:created>
  <dc:creator>PC</dc:creator>
  <dc:description/>
  <cp:keywords/>
  <dc:language>en-US</dc:language>
  <cp:lastModifiedBy>bule</cp:lastModifiedBy>
  <dcterms:modified xsi:type="dcterms:W3CDTF">2014-01-14T14:16:00Z</dcterms:modified>
  <cp:revision>9</cp:revision>
  <dc:subject/>
  <dc:title/>
</cp:coreProperties>
</file>