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left="1134" w:hanging="1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Табела 6.6. </w:t>
      </w:r>
      <w:r>
        <w:rPr>
          <w:rFonts w:cs="Times New Roman" w:ascii="Times New Roman" w:hAnsi="Times New Roman"/>
          <w:sz w:val="24"/>
          <w:szCs w:val="24"/>
          <w:lang w:val="sr-CS"/>
        </w:rPr>
        <w:t>Назив и број  текућих стручних и уметничких пројеката који се тренутно реализују у установи чији су руководиоци  наставници  стално запослени у високошколској устан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067"/>
        <w:gridCol w:w="2126"/>
        <w:gridCol w:w="1658"/>
        <w:gridCol w:w="174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Назив и евиденциони број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Домаћи (Д) и међународни (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Назив финансије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Број учесника на пројекту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Развојно-превентивни центар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8/2013-0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Министарство рада, запошљавања и социјалне политике Р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БудиТи умет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Министарство културе и информисања Р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Хоћу да з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Градска општина Палилу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гуран пут ка инклузији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 xml:space="preserve">Министарство рада, запошљавања и социјалне политике РС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1 и студент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sr-CS"/>
              </w:rPr>
              <w:t>Напомен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: Подкомисија ће, случајним избором, проверити уговор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1:35:00Z</dcterms:created>
  <dc:creator>WW</dc:creator>
  <dc:description/>
  <cp:keywords/>
  <dc:language>en-US</dc:language>
  <cp:lastModifiedBy>bule</cp:lastModifiedBy>
  <dcterms:modified xsi:type="dcterms:W3CDTF">2014-01-14T14:11:00Z</dcterms:modified>
  <cp:revision>7</cp:revision>
  <dc:subject/>
  <dc:title/>
</cp:coreProperties>
</file>