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venir Next Demi Bold" w:ascii="Avenir Next Demi Bold" w:hAnsi="Avenir Next Demi Bold"/>
          <w:b/>
          <w:bCs/>
          <w:color w:val="000000"/>
          <w:sz w:val="22"/>
          <w:szCs w:val="22"/>
        </w:rPr>
        <w:t>Табела 6.</w:t>
      </w:r>
      <w:r>
        <w:rPr>
          <w:rFonts w:cs="Avenir Next Demi Bold" w:ascii="Avenir Next Demi Bold" w:hAnsi="Avenir Next Demi Bold"/>
          <w:b/>
          <w:bCs/>
          <w:color w:val="000000"/>
          <w:sz w:val="22"/>
          <w:szCs w:val="22"/>
          <w:lang w:val="sr-RS"/>
        </w:rPr>
        <w:t>3</w:t>
      </w:r>
      <w:r>
        <w:rPr>
          <w:rFonts w:cs="Avenir Next Demi Bold" w:ascii="Avenir Next Demi Bold" w:hAnsi="Avenir Next Demi Bold"/>
          <w:b/>
          <w:bCs/>
          <w:color w:val="000000"/>
          <w:sz w:val="22"/>
          <w:szCs w:val="22"/>
        </w:rPr>
        <w:t>.</w:t>
      </w:r>
      <w:r>
        <w:rPr>
          <w:rFonts w:cs="Avenir Next" w:ascii="Avenir Next" w:hAnsi="Avenir Next"/>
          <w:color w:val="000000"/>
          <w:sz w:val="22"/>
          <w:szCs w:val="22"/>
          <w:lang w:val="sr-RS"/>
        </w:rPr>
        <w:t xml:space="preserve"> </w:t>
      </w:r>
      <w:r>
        <w:rPr>
          <w:rFonts w:cs="Avenir Next" w:ascii="Avenir Next" w:hAnsi="Avenir Next"/>
          <w:color w:val="000000"/>
          <w:sz w:val="22"/>
          <w:szCs w:val="22"/>
        </w:rPr>
        <w:t xml:space="preserve">Збирни преглед научноистраживачких резултата у установи у претходној календарској години према критеријумима Министарства </w:t>
      </w:r>
      <w:r>
        <w:rPr>
          <w:rFonts w:cs="Avenir Next" w:ascii="Avenir Next" w:hAnsi="Avenir Next"/>
          <w:color w:val="000000"/>
          <w:sz w:val="22"/>
          <w:szCs w:val="22"/>
          <w:lang w:val="sr-RS"/>
        </w:rPr>
        <w:t>у 201</w:t>
      </w:r>
      <w:r>
        <w:rPr>
          <w:rFonts w:cs="Avenir Next" w:ascii="Avenir Next" w:hAnsi="Avenir Next"/>
          <w:color w:val="000000"/>
          <w:sz w:val="22"/>
          <w:szCs w:val="22"/>
          <w:lang w:val="sr-Latn-RS"/>
        </w:rPr>
        <w:t>6</w:t>
      </w:r>
      <w:r>
        <w:rPr>
          <w:rFonts w:cs="Avenir Next" w:ascii="Avenir Next" w:hAnsi="Avenir Next"/>
          <w:color w:val="000000"/>
          <w:sz w:val="22"/>
          <w:szCs w:val="22"/>
          <w:lang w:val="sr-RS"/>
        </w:rPr>
        <w:t>. години</w:t>
      </w:r>
    </w:p>
    <w:p>
      <w:pPr>
        <w:pStyle w:val="Normal"/>
        <w:rPr>
          <w:rFonts w:ascii="Avenir Next" w:hAnsi="Avenir Next" w:cs="Avenir Next"/>
          <w:color w:val="000000"/>
          <w:sz w:val="22"/>
          <w:szCs w:val="22"/>
          <w:lang w:val="sr-Latn-RS"/>
        </w:rPr>
      </w:pPr>
      <w:r>
        <w:rPr>
          <w:rFonts w:cs="Avenir Next" w:ascii="Avenir Next" w:hAnsi="Avenir Next"/>
          <w:color w:val="000000"/>
          <w:sz w:val="22"/>
          <w:szCs w:val="22"/>
          <w:lang w:val="sr-Latn-R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775"/>
        <w:gridCol w:w="1385"/>
        <w:gridCol w:w="1163"/>
      </w:tblGrid>
      <w:tr>
        <w:trPr>
          <w:trHeight w:val="56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RS"/>
              </w:rPr>
              <w:t>Резулта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RS"/>
              </w:rPr>
              <w:t>Категориј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RS"/>
              </w:rPr>
              <w:t>Број резултат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0" w:hanging="0"/>
              <w:rPr>
                <w:rFonts w:ascii="Avenir Next" w:hAnsi="Avenir Next" w:cs="Avenir Next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онографска студија/поглавље у књизи М11 или рад у тем. зборнику водећег међународног значај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color w:val="000000"/>
                <w:sz w:val="20"/>
                <w:szCs w:val="20"/>
                <w:lang w:val="ru-RU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ru-RU"/>
              </w:rPr>
              <w:t>М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color w:val="000000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0" w:hanging="0"/>
              <w:rPr>
                <w:rFonts w:ascii="Avenir Next" w:hAnsi="Avenir Next" w:cs="Avenir Next"/>
                <w:color w:val="000000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онографска студија/поглавље у књизи М12 или рад у тематском зборнику међународног значај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color w:val="000000"/>
                <w:sz w:val="20"/>
                <w:szCs w:val="20"/>
                <w:lang w:val="ru-RU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ru-RU"/>
              </w:rPr>
              <w:t>М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RS"/>
              </w:rPr>
              <w:t>2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Latn-RS"/>
              </w:rPr>
              <w:t>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0" w:hanging="0"/>
              <w:rPr>
                <w:rFonts w:ascii="Avenir Next" w:hAnsi="Avenir Next" w:cs="Avenir Next"/>
                <w:color w:val="000000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Рад у врхунском међународном часопис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color w:val="000000"/>
                <w:sz w:val="20"/>
                <w:szCs w:val="20"/>
                <w:lang w:val="ru-RU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ru-RU"/>
              </w:rPr>
              <w:t>М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color w:val="000000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0" w:hanging="0"/>
              <w:rPr>
                <w:rFonts w:ascii="Avenir Next" w:hAnsi="Avenir Next" w:cs="Avenir Next"/>
                <w:color w:val="000000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Рад у истакнутом међународном часопис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color w:val="000000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RS"/>
              </w:rPr>
              <w:t>М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color w:val="000000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RS"/>
              </w:rPr>
              <w:t>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0" w:hanging="0"/>
              <w:rPr>
                <w:rFonts w:ascii="Avenir Next" w:hAnsi="Avenir Next" w:cs="Avenir Next"/>
                <w:color w:val="000000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Рад у међународном часопис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1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6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Рад у националном часопису међународног значај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Уређивање међународног научног часописа; Уређивање тематских монографиј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29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Предавање по позиву са међународног скупа штампано у целини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3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Саопштење са међународног скупа штампано у целин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3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2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Саопштење са међународног скупа штампано у извод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3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1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онографија националног значај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4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Поглавље у књизи М41 или рад у истакнутом тематском зборнику водећег националног значај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Поглавље у књизи М42 или рад у тематском зборнику националног значај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4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1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6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Уређивање тем. зборника, лексикографске или картографске публикације водећег нац. значај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4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Уређивање тематског зборника, лексикографске или картографске публикације националног значај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4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Рад у врхунском часопису националног значај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5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2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Рад у истакнутом националном часопис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5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1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Предавање по позиву са скупа националног значаја штампано у целин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6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Предавање по позиву са скупа националног значаја штампано у извод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6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Саопштење са скупа националног значаја штампано у целин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6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2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Саопштење са скупа националног значаја штампано у извод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6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2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Одбрањена докторска дисертациј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24</w:t>
            </w:r>
          </w:p>
        </w:tc>
      </w:tr>
      <w:tr>
        <w:trPr/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RS"/>
              </w:rPr>
              <w:t>УКУПНО</w:t>
            </w: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Latn-RS"/>
              </w:rPr>
              <w:t>: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 M13-M70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Avenir Next Demi Bold" w:cs="Avenir Next Demi Bold" w:ascii="Avenir Next Demi Bold" w:hAnsi="Avenir Next Demi Bold"/>
                <w:b/>
                <w:bCs/>
                <w:color w:val="FF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Latn-RS"/>
              </w:rPr>
              <w:t>250</w:t>
            </w:r>
          </w:p>
        </w:tc>
      </w:tr>
    </w:tbl>
    <w:p>
      <w:pPr>
        <w:pStyle w:val="Normal"/>
        <w:rPr>
          <w:rFonts w:ascii="Avenir Next" w:hAnsi="Avenir Next" w:cs="Avenir Next"/>
          <w:lang w:val="sr-RS"/>
        </w:rPr>
      </w:pPr>
      <w:r>
        <w:rPr>
          <w:rFonts w:cs="Avenir Next" w:ascii="Avenir Next" w:hAnsi="Avenir Next"/>
          <w:lang w:val="sr-RS"/>
        </w:rPr>
      </w:r>
    </w:p>
    <w:p>
      <w:pPr>
        <w:pStyle w:val="Normal"/>
        <w:rPr>
          <w:rFonts w:ascii="Avenir Next" w:hAnsi="Avenir Next" w:cs="Avenir Next"/>
          <w:lang w:val="sr-Latn-RS"/>
        </w:rPr>
      </w:pPr>
      <w:r>
        <w:rPr>
          <w:rFonts w:cs="Avenir Next" w:ascii="Avenir Next" w:hAnsi="Avenir Next"/>
          <w:lang w:val="sr-Latn-RS"/>
        </w:rPr>
      </w:r>
    </w:p>
    <w:p>
      <w:pPr>
        <w:pStyle w:val="Normal"/>
        <w:rPr>
          <w:rFonts w:ascii="Avenir Next" w:hAnsi="Avenir Next" w:cs="Avenir Next"/>
          <w:lang w:val="sr-Latn-RS"/>
        </w:rPr>
      </w:pPr>
      <w:r>
        <w:rPr>
          <w:rFonts w:cs="Avenir Next" w:ascii="Avenir Next" w:hAnsi="Avenir Next"/>
          <w:lang w:val="sr-Latn-RS"/>
        </w:rPr>
      </w:r>
    </w:p>
    <w:p>
      <w:pPr>
        <w:pStyle w:val="Normal"/>
        <w:rPr>
          <w:rFonts w:ascii="Avenir Next" w:hAnsi="Avenir Next" w:cs="Avenir Next"/>
          <w:lang w:val="sr-Latn-RS"/>
        </w:rPr>
      </w:pPr>
      <w:r>
        <w:rPr>
          <w:rFonts w:cs="Avenir Next" w:ascii="Avenir Next" w:hAnsi="Avenir Next"/>
          <w:lang w:val="sr-Latn-RS"/>
        </w:rPr>
      </w:r>
    </w:p>
    <w:p>
      <w:pPr>
        <w:pStyle w:val="Normal"/>
        <w:rPr>
          <w:rFonts w:ascii="Avenir Next" w:hAnsi="Avenir Next" w:cs="Avenir Next"/>
          <w:color w:val="000000"/>
          <w:lang w:val="sr-Latn-RS"/>
        </w:rPr>
      </w:pPr>
      <w:r>
        <w:rPr>
          <w:rFonts w:cs="Avenir Next" w:ascii="Avenir Next" w:hAnsi="Avenir Next"/>
          <w:color w:val="000000"/>
          <w:lang w:val="sr-Latn-RS"/>
        </w:rPr>
      </w:r>
    </w:p>
    <w:p>
      <w:pPr>
        <w:pStyle w:val="Normal"/>
        <w:rPr>
          <w:rFonts w:ascii="Avenir Next" w:hAnsi="Avenir Next" w:cs="Avenir Next"/>
          <w:color w:val="000000"/>
        </w:rPr>
      </w:pPr>
      <w:r>
        <w:rPr>
          <w:rFonts w:cs="Avenir Next" w:ascii="Avenir Next" w:hAnsi="Avenir Next"/>
          <w:color w:val="000000"/>
        </w:rPr>
      </w:r>
    </w:p>
    <w:p>
      <w:pPr>
        <w:pStyle w:val="Normal"/>
        <w:rPr>
          <w:rFonts w:ascii="Avenir Next" w:hAnsi="Avenir Next" w:cs="Avenir Next"/>
          <w:color w:val="000000"/>
        </w:rPr>
      </w:pPr>
      <w:r>
        <w:rPr>
          <w:rFonts w:cs="Avenir Next" w:ascii="Avenir Next" w:hAnsi="Avenir Next"/>
          <w:color w:val="000000"/>
        </w:rPr>
      </w:r>
    </w:p>
    <w:p>
      <w:pPr>
        <w:pStyle w:val="Normal"/>
        <w:rPr>
          <w:rFonts w:ascii="Avenir Next" w:hAnsi="Avenir Next" w:cs="Avenir Next"/>
          <w:color w:val="000000"/>
          <w:sz w:val="22"/>
          <w:szCs w:val="22"/>
          <w:lang w:val="sr-RS"/>
        </w:rPr>
      </w:pPr>
      <w:r>
        <w:rPr>
          <w:rFonts w:cs="Avenir Next Demi Bold" w:ascii="Avenir Next Demi Bold" w:hAnsi="Avenir Next Demi Bold"/>
          <w:b/>
          <w:bCs/>
          <w:color w:val="000000"/>
          <w:sz w:val="22"/>
          <w:szCs w:val="22"/>
        </w:rPr>
        <w:t>Табела 6.</w:t>
      </w:r>
      <w:r>
        <w:rPr>
          <w:rFonts w:cs="Avenir Next Demi Bold" w:ascii="Avenir Next Demi Bold" w:hAnsi="Avenir Next Demi Bold"/>
          <w:b/>
          <w:bCs/>
          <w:color w:val="000000"/>
          <w:sz w:val="22"/>
          <w:szCs w:val="22"/>
          <w:lang w:val="sr-RS"/>
        </w:rPr>
        <w:t>3а</w:t>
      </w:r>
      <w:r>
        <w:rPr>
          <w:rFonts w:cs="Avenir Next Demi Bold" w:ascii="Avenir Next Demi Bold" w:hAnsi="Avenir Next Demi Bold"/>
          <w:b/>
          <w:bCs/>
          <w:color w:val="000000"/>
          <w:sz w:val="22"/>
          <w:szCs w:val="22"/>
        </w:rPr>
        <w:t>.</w:t>
      </w:r>
      <w:r>
        <w:rPr>
          <w:rFonts w:cs="Avenir Next" w:ascii="Avenir Next" w:hAnsi="Avenir Next"/>
          <w:color w:val="000000"/>
          <w:sz w:val="22"/>
          <w:szCs w:val="22"/>
        </w:rPr>
        <w:t xml:space="preserve"> Списак научноистраживачких резултата у установи у претходној календарској години према критеријумима Министарства </w:t>
      </w:r>
      <w:r>
        <w:rPr>
          <w:rFonts w:cs="Avenir Next" w:ascii="Avenir Next" w:hAnsi="Avenir Next"/>
          <w:color w:val="000000"/>
          <w:sz w:val="22"/>
          <w:szCs w:val="22"/>
          <w:lang w:val="sr-RS"/>
        </w:rPr>
        <w:t>у 201</w:t>
      </w:r>
      <w:r>
        <w:rPr>
          <w:rFonts w:cs="Avenir Next" w:ascii="Avenir Next" w:hAnsi="Avenir Next"/>
          <w:color w:val="000000"/>
          <w:sz w:val="22"/>
          <w:szCs w:val="22"/>
          <w:lang w:val="sr-Latn-RS"/>
        </w:rPr>
        <w:t>6</w:t>
      </w:r>
      <w:r>
        <w:rPr>
          <w:rFonts w:cs="Avenir Next" w:ascii="Avenir Next" w:hAnsi="Avenir Next"/>
          <w:color w:val="000000"/>
          <w:sz w:val="22"/>
          <w:szCs w:val="22"/>
          <w:lang w:val="sr-RS"/>
        </w:rPr>
        <w:t>. години</w:t>
      </w:r>
    </w:p>
    <w:p>
      <w:pPr>
        <w:pStyle w:val="Normal"/>
        <w:rPr>
          <w:rFonts w:ascii="Avenir Next" w:hAnsi="Avenir Next" w:cs="Avenir Next"/>
          <w:color w:val="000000"/>
          <w:sz w:val="22"/>
          <w:szCs w:val="22"/>
          <w:lang w:val="sr-RS"/>
        </w:rPr>
      </w:pPr>
      <w:r>
        <w:rPr>
          <w:rFonts w:cs="Avenir Next" w:ascii="Avenir Next" w:hAnsi="Avenir Next"/>
          <w:color w:val="000000"/>
          <w:sz w:val="22"/>
          <w:szCs w:val="22"/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477"/>
        <w:gridCol w:w="716"/>
      </w:tblGrid>
      <w:tr>
        <w:trPr>
          <w:trHeight w:val="57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CS"/>
              </w:rPr>
              <w:t>Р.бр.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CS"/>
              </w:rPr>
              <w:t>Резултат (назив резултата)</w:t>
            </w:r>
          </w:p>
          <w:p>
            <w:pPr>
              <w:pStyle w:val="Normal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</w:rPr>
              <w:t>2016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CS"/>
              </w:rPr>
              <w:t>М</w:t>
            </w:r>
          </w:p>
          <w:p>
            <w:pPr>
              <w:pStyle w:val="Normal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1" w:hRule="atLeast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" w:hAnsi="Avenir Next" w:cs="Avenir Next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b/>
                <w:bCs/>
                <w:sz w:val="20"/>
                <w:szCs w:val="20"/>
                <w:lang w:val="sr-Latn-RS"/>
              </w:rPr>
              <w:t>M13</w:t>
            </w:r>
          </w:p>
        </w:tc>
      </w:tr>
      <w:tr>
        <w:trPr>
          <w:trHeight w:val="4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CS" w:eastAsia="en-US"/>
              </w:rPr>
              <w:t>Pavlovic D</w:t>
            </w:r>
            <w:r>
              <w:rPr>
                <w:rFonts w:cs="Avenir Next" w:ascii="Avenir Next" w:hAnsi="Avenir Next"/>
                <w:sz w:val="20"/>
                <w:szCs w:val="20"/>
                <w:lang w:val="sr-Latn-CS" w:eastAsia="en-US"/>
              </w:rPr>
              <w:t xml:space="preserve">. (2016). Physical activity and cognition across the life span. In: Eminovic F and Dopsaj M. Physical activity effects on the anthropological status of children, youth and adults. NOVA SCIENCE Monograph Series.. ISBN: 978-1-63484-847-3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venir Next" w:hAnsi="Avenir Next" w:cs="Avenir Next"/>
                <w:sz w:val="20"/>
                <w:szCs w:val="20"/>
                <w:lang w:val="sr-Latn-CS" w:eastAsia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CS" w:eastAsia="en-US"/>
              </w:rPr>
              <w:t>M13</w:t>
            </w:r>
          </w:p>
        </w:tc>
      </w:tr>
      <w:tr>
        <w:trPr>
          <w:trHeight w:val="4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 w:eastAsia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 w:eastAsia="en-U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venir Next" w:hAnsi="Avenir Next" w:cs="Avenir Next"/>
                <w:sz w:val="20"/>
                <w:szCs w:val="20"/>
                <w:u w:val="single"/>
                <w:lang w:val="sr-Latn-CS" w:eastAsia="en-U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Ćopić, S.,</w:t>
            </w:r>
            <w:r>
              <w:rPr>
                <w:rFonts w:cs="Avenir Next" w:ascii="Avenir Next" w:hAnsi="Avenir Next"/>
                <w:b/>
                <w:sz w:val="20"/>
                <w:szCs w:val="20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</w:rPr>
              <w:t>Stevković Lj.,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Šaćiri, B. (2016) Prison for Women Offenders in Serbia: Current Situation and Perspectives. У: C. Reeves (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ур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.)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 xml:space="preserve">Experiencing Imprisonment: </w:t>
            </w:r>
            <w:r>
              <w:rPr>
                <w:rFonts w:cs="Avenir Next" w:ascii="Avenir Next" w:hAnsi="Avenir Next"/>
                <w:i/>
                <w:sz w:val="20"/>
                <w:szCs w:val="20"/>
                <w:lang w:eastAsia="en-GB"/>
              </w:rPr>
              <w:t>Research on the Experience of Living and Working in Carceral Institutions</w:t>
            </w:r>
            <w:r>
              <w:rPr>
                <w:rFonts w:cs="Avenir Next" w:ascii="Avenir Next" w:hAnsi="Avenir Next"/>
                <w:sz w:val="20"/>
                <w:szCs w:val="20"/>
                <w:lang w:eastAsia="en-GB"/>
              </w:rPr>
              <w:t xml:space="preserve">. </w:t>
            </w:r>
            <w:r>
              <w:rPr>
                <w:rFonts w:cs="Avenir Next" w:ascii="Avenir Next" w:hAnsi="Avenir Next"/>
                <w:sz w:val="20"/>
                <w:szCs w:val="20"/>
              </w:rPr>
              <w:t>Oxon, New York: Routledge, str. 190-207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venir Next" w:hAnsi="Avenir Next" w:cs="Avenir Next"/>
                <w:sz w:val="20"/>
                <w:szCs w:val="20"/>
                <w:lang w:val="sr-Latn-CS" w:eastAsia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CS" w:eastAsia="en-US"/>
              </w:rPr>
              <w:t>M13</w:t>
            </w:r>
          </w:p>
        </w:tc>
      </w:tr>
      <w:tr>
        <w:trPr>
          <w:trHeight w:val="283" w:hRule="atLeast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Latn-RS"/>
              </w:rPr>
              <w:t>M14</w:t>
            </w:r>
          </w:p>
        </w:tc>
      </w:tr>
      <w:tr>
        <w:trPr>
          <w:trHeight w:val="4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Dučić, B., Gligorović, М. (2016). Odlaganje zadovoljstva i samoregulacija psihomotorike kod dece sa lakom intelektualnom ometenošću. u S. Potić, Š. Golubović, M. Šćepanović (ur.), </w:t>
            </w:r>
            <w:r>
              <w:rPr>
                <w:rFonts w:eastAsia="TimesNewRomanPS-BoldMT" w:cs="Avenir Next" w:ascii="Avenir Next" w:hAnsi="Avenir Next"/>
                <w:bCs/>
                <w:i/>
                <w:sz w:val="20"/>
                <w:szCs w:val="20"/>
                <w:lang w:val="sr-Latn-RS"/>
              </w:rPr>
              <w:t xml:space="preserve">Inkluzivna teorija i praksa – </w:t>
            </w:r>
            <w:r>
              <w:rPr>
                <w:rFonts w:eastAsia="TimesNewRomanPS-BoldMT" w:cs="Avenir Next" w:ascii="Avenir Next" w:hAnsi="Avenir Next"/>
                <w:i/>
                <w:sz w:val="20"/>
                <w:szCs w:val="20"/>
                <w:lang w:val="sr-Latn-RS"/>
              </w:rPr>
              <w:t xml:space="preserve">Tematski zbornik radova međunarodnog značaja </w:t>
            </w:r>
            <w:r>
              <w:rPr>
                <w:rFonts w:eastAsia="TimesNewRomanPS-BoldMT" w:cs="Avenir Next" w:ascii="Avenir Next" w:hAnsi="Avenir Next"/>
                <w:sz w:val="20"/>
                <w:szCs w:val="20"/>
                <w:lang w:val="sr-Latn-RS"/>
              </w:rPr>
              <w:t>(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231-242). Novi Sad: Društvo defektologa Vojvodine. ISBN 978-86-80326-02-3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14</w:t>
            </w:r>
          </w:p>
        </w:tc>
      </w:tr>
      <w:tr>
        <w:trPr>
          <w:trHeight w:val="4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Odović , G., Ilić-Stošović, D. (2016). Early intervention in vocal rehabilitation of persons with acquired abilities. In: S. Nikolić, R. Nikić, V. Ilanković (Ed.)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 xml:space="preserve">Thematic Collection of International Importance “Early Intervention in Special Education and Rehabilitation”,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pg.163-176. ISBN 978-86-6203-086-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14</w:t>
            </w:r>
          </w:p>
        </w:tc>
      </w:tr>
      <w:tr>
        <w:trPr>
          <w:trHeight w:val="4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Marina Vujanović, Ilić-Stošović, D., Dragan Vujanović, Anita Kovačić (2016). Kinestetic-tactile sensitivity of hand and skill of drawing shape in students with cerebral palsy. In: S. Nikolić, R. Nikić, V. Ilanković (Ed.)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 xml:space="preserve">Thematic Collection of International Importance “Early Intervention in Special Education and Rehabilitation”,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pg. 335-346. ISBN 978-86-6203-086-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14</w:t>
            </w:r>
          </w:p>
        </w:tc>
      </w:tr>
      <w:tr>
        <w:trPr>
          <w:trHeight w:val="4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Đurić-Zdravković, A., Japundža-Milisavljević, M., Gagić, S. (2016). Sensory processing in children with developmental disabilities. In S. Nikolić, R. Nikić &amp; V. Ilanković (eds.)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>Early Intervention in Special Education and Rehabilitation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 (pp 209-222). Belgrade: University of Belgrade, Faculty of Special Education and Rehabilitation. ISBN 978-86-6203-086-3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Latn-RS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14</w:t>
            </w:r>
          </w:p>
        </w:tc>
      </w:tr>
      <w:tr>
        <w:trPr>
          <w:trHeight w:val="4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Buha, N., &amp; Gligorović, M. (2016). Preconditions of mathematics knowledge and skills. In S. Nikolić, R. Nikić &amp; V. Ilanković (Eds.),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 xml:space="preserve">Early Intervention in Special Education and Rehabilitation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(pp. 375-396). Beograd: University of Belgrade </w:t>
            </w: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‒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 Faculty of Special Education and Rehabilitation. ISBN 978-86-6203-086-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14</w:t>
            </w:r>
          </w:p>
        </w:tc>
      </w:tr>
      <w:tr>
        <w:trPr>
          <w:trHeight w:val="26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Dučić, B., Kaljača S., Pašćan, D. (2016). Health care quality for persons with intellectual disabilities In S. Nikolić, R. Nikić and V. Ilanković (Eds.),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>Early Intervention in Special Education and Rehabilitation – Tehmatic Collection of International Importance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 (pp. 599-614). Belgrade: University of Belgrade, Faculty of Special Education and Rehabilitation – Publishing Center of the Faculty. ISBN 978-86-6203-086-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14</w:t>
            </w:r>
          </w:p>
        </w:tc>
      </w:tr>
      <w:tr>
        <w:trPr>
          <w:trHeight w:val="4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both"/>
              <w:rPr/>
            </w:pPr>
            <w:r>
              <w:rPr>
                <w:rFonts w:cs="Avenir Next" w:ascii="Avenir Next" w:hAnsi="Avenir Next"/>
                <w:bCs/>
                <w:sz w:val="20"/>
                <w:szCs w:val="20"/>
                <w:lang w:val="sr-Latn-RS"/>
              </w:rPr>
              <w:t>Banjac, L., Nikolić, S. (2016). Marital relations and coping strategies in parents of children with cerebral palsy. In (Ed.), S. Nikolić, R. Nikić, V. Ilanković: Early Intervention in Special Education and rehabilitation. Thematic Collection of International importance (545-560). University of Belgrade – Faculty of Special Education and rehabilitation, Belgrade. ISBN 978-86-6203-086-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14</w:t>
            </w:r>
          </w:p>
        </w:tc>
      </w:tr>
      <w:tr>
        <w:trPr>
          <w:trHeight w:val="4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both"/>
              <w:rPr>
                <w:rFonts w:ascii="Avenir Next" w:hAnsi="Avenir Next" w:eastAsia="Cambria" w:cs="Avenir Next"/>
                <w:b/>
                <w:b/>
                <w:bCs/>
                <w:sz w:val="20"/>
                <w:szCs w:val="20"/>
                <w:lang w:val="sr-Latn-RS" w:eastAsia="zh-CN"/>
              </w:rPr>
            </w:pPr>
            <w:r>
              <w:rPr>
                <w:rFonts w:eastAsia="Cambria" w:cs="Avenir Next" w:ascii="Avenir Next" w:hAnsi="Avenir Next"/>
                <w:bCs/>
                <w:sz w:val="20"/>
                <w:szCs w:val="20"/>
                <w:lang w:val="sr-Latn-RS" w:eastAsia="zh-CN"/>
              </w:rPr>
              <w:t>Ilić, S., Nikolić, S., Odović, G. (2016). Identification of children with developmental delays/ disabilities in preschools.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Latn-RS"/>
              </w:rPr>
              <w:t xml:space="preserve"> In (Ed.), S. Nikolić, R. Nikić, V. Ilanković: Early Intervention in Special Education and rehabilitation. Thematic Collection of International importance (183-194). University of Belgrade – Faculty of Special Education and rehabilitation, Belgrade. ISBN 978-86-6203-086-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14</w:t>
            </w:r>
          </w:p>
        </w:tc>
      </w:tr>
      <w:tr>
        <w:trPr>
          <w:trHeight w:val="4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Avenir Next" w:ascii="Avenir Next" w:hAnsi="Avenir Next"/>
                <w:sz w:val="20"/>
                <w:szCs w:val="20"/>
                <w:lang w:val="sr-Latn-RS"/>
              </w:rPr>
              <w:t xml:space="preserve">Radić Šestić, M, Šešum, M., &amp; Milanović Dobrota , B. (2016). Determening the factors that affect deaf and hard of hearing persons identity. In Nikolić, S., Nikić, R. &amp; Ilanković, V. (Ed.) </w:t>
            </w:r>
            <w:r>
              <w:rPr>
                <w:rFonts w:eastAsia="Times New Roman" w:cs="Avenir Next" w:ascii="Avenir Next" w:hAnsi="Avenir Next"/>
                <w:i/>
                <w:sz w:val="20"/>
                <w:szCs w:val="20"/>
                <w:lang w:val="sr-Latn-RS"/>
              </w:rPr>
              <w:t>Early Intervention in Special Education and Rehabilitation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Latn-RS"/>
              </w:rPr>
              <w:t xml:space="preserve"> (pp. 361-375). University of Belgrade – Faculty of Special Education and Rehabilitastion, Publishing Center of the Faculty, Serbia. ISBN 978-86-6203-086-3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14</w:t>
            </w:r>
          </w:p>
        </w:tc>
      </w:tr>
      <w:tr>
        <w:trPr>
          <w:trHeight w:val="4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Latn-RS"/>
              </w:rPr>
              <w:t xml:space="preserve">Radovanović, V., Radić Šestić, M., 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Latn-RS"/>
              </w:rPr>
              <w:t>Milanović Dobrota , B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Latn-RS"/>
              </w:rPr>
              <w:t xml:space="preserve"> (2016). The Development of Visual-motor Integration, Visual Perception and Motor Coordination in Deaf and Hard of Hearing Children, In: Nikolić, S., Nikić, R., Ilanković, V. (eds.): </w:t>
            </w:r>
            <w:r>
              <w:rPr>
                <w:rFonts w:cs="Avenir Next" w:ascii="Avenir Next" w:hAnsi="Avenir Next"/>
                <w:i/>
                <w:color w:val="000000"/>
                <w:sz w:val="20"/>
                <w:szCs w:val="20"/>
                <w:lang w:val="sr-Latn-RS"/>
              </w:rPr>
              <w:t>Early Intervention in Special Education and Rehabilita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Latn-RS"/>
              </w:rPr>
              <w:t xml:space="preserve">tion, University of Belgrade - Faculty of Special Education and Rehabilitation, Publishing Center of the Faculty, pg. 295-307, ISBN 978-86-6203-086-3, COBISS.SR-ID 226046220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14</w:t>
            </w:r>
          </w:p>
        </w:tc>
      </w:tr>
      <w:tr>
        <w:trPr>
          <w:trHeight w:val="4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Latn-RS"/>
              </w:rPr>
              <w:t xml:space="preserve">Mijatović, S., 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u w:val="single"/>
                <w:lang w:val="sr-Latn-RS"/>
              </w:rPr>
              <w:t>Radovanović, V., Karić, J.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Latn-RS"/>
              </w:rPr>
              <w:t xml:space="preserve"> (2016). The Relationship Between Visual-motor Integration and School Success for Deaf nad Hard of Hearing Students in Elementary School, In: Nikolić, S., Nikić, R., Ilanković, V. (eds.): </w:t>
            </w:r>
            <w:r>
              <w:rPr>
                <w:rFonts w:cs="Avenir Next" w:ascii="Avenir Next" w:hAnsi="Avenir Next"/>
                <w:i/>
                <w:color w:val="000000"/>
                <w:sz w:val="20"/>
                <w:szCs w:val="20"/>
                <w:lang w:val="sr-Latn-RS"/>
              </w:rPr>
              <w:t>Early Intervention in Special Education and Rehabilita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Latn-RS"/>
              </w:rPr>
              <w:t xml:space="preserve">tion, University of Belgrade - Faculty of Special Education and Rehabilitation, Publishing Center of the Faculty, pg. 267-276, ISBN 978-86-6203-086-3, COBISS.SR-ID 226046220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14</w:t>
            </w:r>
          </w:p>
        </w:tc>
      </w:tr>
      <w:tr>
        <w:trPr>
          <w:trHeight w:val="4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CS" w:eastAsia="en-US"/>
              </w:rPr>
              <w:t>Pavlovic D et al</w:t>
            </w:r>
            <w:r>
              <w:rPr>
                <w:rFonts w:cs="Avenir Next" w:ascii="Avenir Next" w:hAnsi="Avenir Next"/>
                <w:sz w:val="20"/>
                <w:szCs w:val="20"/>
                <w:lang w:val="sr-Latn-CS" w:eastAsia="en-US"/>
              </w:rPr>
              <w:t>. Brain plasticity: developmental and clinical aspects of importance for early intervention. In: Nikolic S, Nikic R, Ilankovic V eds. Early interventio in special education and rehabilitation.Uinversity of Belgrade - Faculty for special education and rehabilitation. Belgrade, 2016:43-62. ISBN: 978-86-6203-086-3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14</w:t>
            </w:r>
          </w:p>
        </w:tc>
      </w:tr>
      <w:tr>
        <w:trPr>
          <w:trHeight w:val="4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venir Next" w:hAnsi="Avenir Next" w:cs="Avenir Next"/>
                <w:sz w:val="20"/>
              </w:rPr>
            </w:pPr>
            <w:r>
              <w:rPr>
                <w:rFonts w:cs="Avenir Next" w:ascii="Avenir Next" w:hAnsi="Avenir Next"/>
                <w:sz w:val="20"/>
              </w:rPr>
              <w:t>Đorđević, M.,</w:t>
            </w:r>
            <w:r>
              <w:rPr>
                <w:rFonts w:cs="Avenir Next" w:ascii="Avenir Next" w:hAnsi="Avenir Next"/>
                <w:b/>
                <w:sz w:val="20"/>
              </w:rPr>
              <w:t xml:space="preserve"> </w:t>
            </w:r>
            <w:r>
              <w:rPr>
                <w:rFonts w:cs="Avenir Next" w:ascii="Avenir Next" w:hAnsi="Avenir Next"/>
                <w:sz w:val="20"/>
              </w:rPr>
              <w:t>&amp;</w:t>
            </w:r>
            <w:r>
              <w:rPr>
                <w:rFonts w:cs="Avenir Next" w:ascii="Avenir Next" w:hAnsi="Avenir Next"/>
                <w:b/>
                <w:sz w:val="20"/>
              </w:rPr>
              <w:t xml:space="preserve"> </w:t>
            </w:r>
            <w:r>
              <w:rPr>
                <w:rFonts w:cs="Avenir Next" w:ascii="Avenir Next" w:hAnsi="Avenir Next"/>
                <w:sz w:val="20"/>
              </w:rPr>
              <w:t xml:space="preserve">Glumbić, N. (2016). Secondary consequences of specific language disorder – bihevioral problems in early childhood. In S. Nikolić et al. (Eds.), </w:t>
            </w:r>
            <w:r>
              <w:rPr>
                <w:rFonts w:cs="Avenir Next" w:ascii="Avenir Next" w:hAnsi="Avenir Next"/>
                <w:i/>
                <w:iCs/>
                <w:sz w:val="20"/>
              </w:rPr>
              <w:t>Thematic Collection of</w:t>
            </w:r>
            <w:r>
              <w:rPr>
                <w:rFonts w:cs="Avenir Next" w:ascii="Avenir Next" w:hAnsi="Avenir Next"/>
                <w:sz w:val="20"/>
              </w:rPr>
              <w:t xml:space="preserve"> </w:t>
            </w:r>
            <w:r>
              <w:rPr>
                <w:rFonts w:cs="Avenir Next" w:ascii="Avenir Next" w:hAnsi="Avenir Next"/>
                <w:i/>
                <w:sz w:val="20"/>
              </w:rPr>
              <w:t>International Improtance “Early intervention in special education and rehabilitation”</w:t>
            </w:r>
            <w:r>
              <w:rPr>
                <w:rFonts w:cs="Avenir Next" w:ascii="Avenir Next" w:hAnsi="Avenir Next"/>
                <w:iCs/>
                <w:sz w:val="20"/>
              </w:rPr>
              <w:t xml:space="preserve"> (pp. 255–267). Belgrade: University of Belgrade – Faculty of Special Education and Rehabilitation – Publishing Centre of the Faculty (ICF), Serbia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14</w:t>
            </w:r>
          </w:p>
        </w:tc>
      </w:tr>
      <w:tr>
        <w:trPr>
          <w:trHeight w:val="4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u w:val="single"/>
              </w:rPr>
              <w:t>Milanović-Dobrota, B.,</w:t>
            </w:r>
            <w:r>
              <w:rPr>
                <w:rFonts w:cs="Avenir Next" w:ascii="Avenir Next" w:hAnsi="Avenir Next"/>
                <w:b/>
                <w:sz w:val="20"/>
                <w:szCs w:val="20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</w:rPr>
              <w:t>Radić-Šestić, M. (2016).</w:t>
            </w:r>
            <w:r>
              <w:rPr>
                <w:rFonts w:cs="Avenir Next" w:ascii="Avenir Next" w:hAnsi="Avenir Next"/>
                <w:b/>
                <w:sz w:val="20"/>
                <w:szCs w:val="20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Bazični koncept individualnog tranzicionog planiranja, U S. Potić, Š. Golubović, M. Šćepanović (ur.),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 xml:space="preserve">Inkluzivna teorija i praksa 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(str. 95-103), Novi Sad: Društvo defektologa Vojvodine, Sombor, 13-15.05.2016. </w:t>
            </w:r>
            <w:r>
              <w:rPr>
                <w:rFonts w:eastAsia="TimesNewRomanPSMT" w:cs="Avenir Next" w:ascii="Avenir Next" w:hAnsi="Avenir Next"/>
                <w:sz w:val="20"/>
                <w:szCs w:val="20"/>
              </w:rPr>
              <w:t>ISBN 978-86-80326-02-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14</w:t>
            </w:r>
          </w:p>
        </w:tc>
      </w:tr>
      <w:tr>
        <w:trPr>
          <w:trHeight w:val="4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color w:val="1A1A1A"/>
                <w:sz w:val="20"/>
                <w:szCs w:val="20"/>
                <w:u w:val="single"/>
              </w:rPr>
              <w:t xml:space="preserve">Pavlović, </w:t>
            </w:r>
            <w:r>
              <w:rPr>
                <w:rFonts w:cs="Avenir Next" w:ascii="Avenir Next" w:hAnsi="Avenir Next"/>
                <w:color w:val="1A1A1A"/>
                <w:sz w:val="20"/>
                <w:szCs w:val="20"/>
                <w:u w:val="single"/>
                <w:lang w:val="sr-RS"/>
              </w:rPr>
              <w:t>D., M</w:t>
            </w:r>
            <w:r>
              <w:rPr>
                <w:rFonts w:cs="Avenir Next" w:ascii="Avenir Next" w:hAnsi="Avenir Next"/>
                <w:color w:val="1A1A1A"/>
                <w:sz w:val="20"/>
                <w:szCs w:val="20"/>
                <w:lang w:val="sr-RS"/>
              </w:rPr>
              <w:t>.,</w:t>
            </w:r>
            <w:r>
              <w:rPr>
                <w:rFonts w:cs="Avenir Next" w:ascii="Avenir Next" w:hAnsi="Avenir Next"/>
                <w:color w:val="1A1A1A"/>
                <w:sz w:val="20"/>
                <w:szCs w:val="20"/>
              </w:rPr>
              <w:t xml:space="preserve">. Pavlović, A., M., </w:t>
            </w:r>
            <w:r>
              <w:rPr>
                <w:rFonts w:cs="Avenir Next" w:ascii="Avenir Next" w:hAnsi="Avenir Next"/>
                <w:color w:val="1A1A1A"/>
                <w:sz w:val="20"/>
                <w:szCs w:val="20"/>
                <w:u w:val="single"/>
              </w:rPr>
              <w:t>Komazec, Z., S., Marinković, D., Rapaić, D.,</w:t>
            </w:r>
            <w:r>
              <w:rPr>
                <w:rFonts w:cs="Avenir Next" w:ascii="Avenir Next" w:hAnsi="Avenir Next"/>
                <w:b/>
                <w:color w:val="1A1A1A"/>
                <w:sz w:val="20"/>
                <w:szCs w:val="20"/>
                <w:u w:val="single"/>
              </w:rPr>
              <w:t xml:space="preserve"> </w:t>
            </w:r>
            <w:r>
              <w:rPr>
                <w:rFonts w:cs="Avenir Next" w:ascii="Avenir Next" w:hAnsi="Avenir Next"/>
                <w:color w:val="1A1A1A"/>
                <w:sz w:val="20"/>
                <w:szCs w:val="20"/>
                <w:u w:val="single"/>
              </w:rPr>
              <w:t>Nedović, G.,</w:t>
            </w:r>
            <w:r>
              <w:rPr>
                <w:rFonts w:cs="Avenir Next" w:ascii="Avenir Next" w:hAnsi="Avenir Next"/>
                <w:color w:val="1A1A1A"/>
                <w:sz w:val="20"/>
                <w:szCs w:val="20"/>
              </w:rPr>
              <w:t xml:space="preserve"> Kulić, M., Aleksić, V., </w:t>
            </w:r>
            <w:r>
              <w:rPr>
                <w:rFonts w:cs="Avenir Next" w:ascii="Avenir Next" w:hAnsi="Avenir Next"/>
                <w:color w:val="1A1A1A"/>
                <w:sz w:val="20"/>
                <w:szCs w:val="20"/>
                <w:u w:val="single"/>
              </w:rPr>
              <w:t>Sretenović, I., &amp; Мaksić, J</w:t>
            </w:r>
            <w:r>
              <w:rPr>
                <w:rFonts w:cs="Avenir Next" w:ascii="Avenir Next" w:hAnsi="Avenir Next"/>
                <w:color w:val="1A1A1A"/>
                <w:sz w:val="20"/>
                <w:szCs w:val="20"/>
              </w:rPr>
              <w:t xml:space="preserve">. (2016). </w:t>
            </w:r>
            <w:r>
              <w:rPr>
                <w:rFonts w:cs="Avenir Next" w:ascii="Avenir Next" w:hAnsi="Avenir Next"/>
                <w:i/>
                <w:iCs/>
                <w:color w:val="1A1A1A"/>
                <w:sz w:val="20"/>
                <w:szCs w:val="20"/>
              </w:rPr>
              <w:t xml:space="preserve">Brain plasticity: developmental and clinical aspects of importance for early intervention </w:t>
            </w:r>
            <w:r>
              <w:rPr>
                <w:rFonts w:cs="Avenir Next" w:ascii="Avenir Next" w:hAnsi="Avenir Next"/>
                <w:color w:val="1A1A1A"/>
                <w:sz w:val="20"/>
                <w:szCs w:val="20"/>
              </w:rPr>
              <w:t xml:space="preserve">In: S. Nikolic, R. Nikic and V. Ilankovic (Eds), Early Intervention in Special Education and Rehabilitation, Thematic Collection of International Importance. Belgrade 2016, University of Belgrade-Faculty of Special Education and Rehabilitation, Publishing Centre of the Faculty, Serbia. Pg. 43-62. ISBN 978—86-6203-086-3, COBISS.SR-ID 226046220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14</w:t>
            </w:r>
          </w:p>
        </w:tc>
      </w:tr>
      <w:tr>
        <w:trPr>
          <w:trHeight w:val="29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color w:val="1A1A1A"/>
                <w:sz w:val="20"/>
                <w:szCs w:val="20"/>
              </w:rPr>
              <w:t xml:space="preserve">Adamović, V., </w:t>
            </w:r>
            <w:r>
              <w:rPr>
                <w:rFonts w:cs="Avenir Next" w:ascii="Avenir Next" w:hAnsi="Avenir Next"/>
                <w:color w:val="1A1A1A"/>
                <w:sz w:val="20"/>
                <w:szCs w:val="20"/>
                <w:u w:val="single"/>
              </w:rPr>
              <w:t>Rapaić, D.,</w:t>
            </w:r>
            <w:r>
              <w:rPr>
                <w:rFonts w:cs="Avenir Next" w:ascii="Avenir Next" w:hAnsi="Avenir Next"/>
                <w:color w:val="1A1A1A"/>
                <w:sz w:val="20"/>
                <w:szCs w:val="20"/>
              </w:rPr>
              <w:t xml:space="preserve"> </w:t>
            </w:r>
            <w:r>
              <w:rPr>
                <w:rFonts w:cs="Avenir Next" w:ascii="Avenir Next" w:hAnsi="Avenir Next"/>
                <w:color w:val="1A1A1A"/>
                <w:sz w:val="20"/>
                <w:szCs w:val="20"/>
                <w:u w:val="single"/>
              </w:rPr>
              <w:t>Marinković, D., Adamović, M.,</w:t>
            </w:r>
            <w:r>
              <w:rPr>
                <w:rFonts w:cs="Avenir Next" w:ascii="Avenir Next" w:hAnsi="Avenir Next"/>
                <w:color w:val="1A1A1A"/>
                <w:sz w:val="20"/>
                <w:szCs w:val="20"/>
              </w:rPr>
              <w:t xml:space="preserve"> Đorđević, S., Arsić, R., &amp; Rapaić, M. (2016). </w:t>
            </w:r>
            <w:r>
              <w:rPr>
                <w:rFonts w:cs="Avenir Next" w:ascii="Avenir Next" w:hAnsi="Avenir Next"/>
                <w:i/>
                <w:iCs/>
                <w:color w:val="1A1A1A"/>
                <w:sz w:val="20"/>
                <w:szCs w:val="20"/>
              </w:rPr>
              <w:t xml:space="preserve">Compensation and overcompensation in theory of special education and rehabilitation </w:t>
            </w:r>
            <w:r>
              <w:rPr>
                <w:rFonts w:cs="Avenir Next" w:ascii="Avenir Next" w:hAnsi="Avenir Next"/>
                <w:color w:val="1A1A1A"/>
                <w:sz w:val="20"/>
                <w:szCs w:val="20"/>
              </w:rPr>
              <w:t xml:space="preserve">In: S. Nikolic, R. Nikic and V. Ilankovic (Eds), Early Intervention in Special Education and Rehabilitation, Thematic Collection of International Importance. Belgrade 2016, University of Belgrade-Faculty of Special Education and Rehabilitation, Publishing Centre of the Faculty, Serbia. Pg. 503-510. ISBN 978—86-6203-086-3, COBISS.SR-ID 226046220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14</w:t>
            </w:r>
          </w:p>
        </w:tc>
      </w:tr>
      <w:tr>
        <w:trPr>
          <w:trHeight w:val="4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 xml:space="preserve">Djordjevic, V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</w:rPr>
              <w:t>Golubovic, S</w:t>
            </w:r>
            <w:r>
              <w:rPr>
                <w:rFonts w:cs="Avenir Next" w:ascii="Avenir Next" w:hAnsi="Avenir Next"/>
                <w:sz w:val="20"/>
                <w:szCs w:val="20"/>
              </w:rPr>
              <w:t>., Panic, M. (2016). Phonetic attendants as manifested verbal apraxia. In: Treatment of verbal communication disorders in children with combined pathology. Editors Silvana Punisic et all. IEPSP &amp; LAAC, Belgrad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14</w:t>
            </w:r>
          </w:p>
        </w:tc>
      </w:tr>
      <w:tr>
        <w:trPr>
          <w:trHeight w:val="4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>Grbović, A., Dimoski, S. (</w:t>
            </w:r>
            <w:r>
              <w:rPr>
                <w:rFonts w:eastAsia="TimesNewRomanPSMT" w:cs="Avenir Next" w:ascii="Avenir Next" w:hAnsi="Avenir Next"/>
                <w:sz w:val="20"/>
                <w:szCs w:val="20"/>
                <w:lang w:val="sr-Latn-CS"/>
              </w:rPr>
              <w:t>2016)</w:t>
            </w:r>
            <w:r>
              <w:rPr>
                <w:rFonts w:eastAsia="TimesNewRomanPSMT" w:cs="Avenir Next" w:ascii="Avenir Next" w:hAnsi="Avenir Next"/>
                <w:sz w:val="20"/>
                <w:szCs w:val="20"/>
                <w:lang w:val="sr-CS"/>
              </w:rPr>
              <w:t>.</w:t>
            </w:r>
            <w:r>
              <w:rPr>
                <w:rFonts w:eastAsia="TimesNewRomanPSMT" w:cs="Avenir Next" w:ascii="Avenir Next" w:hAnsi="Avenir Next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Primena funkcionalnih protokola u proceni dece sa oštećenjem vida (Use of functional protocols in the assessment of children with visual impairment), (str. </w:t>
            </w:r>
            <w:r>
              <w:rPr>
                <w:rFonts w:eastAsia="TimesNewRomanPSMT" w:cs="Avenir Next" w:ascii="Avenir Next" w:hAnsi="Avenir Next"/>
                <w:sz w:val="20"/>
                <w:szCs w:val="20"/>
                <w:lang w:val="sr-Latn-CS"/>
              </w:rPr>
              <w:t>276–283). U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 S. Potić, Š. Golubovič, M. Šćepanović (Ur.), Tematski zbornik radova međunarodnog značaja,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/>
              </w:rPr>
              <w:t>Inkluzivna teorija i praksa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, Novi Sad: Društvo defektologa Vojvodine. </w:t>
            </w:r>
            <w:r>
              <w:rPr>
                <w:rFonts w:eastAsia="TimesNewRomanPSMT" w:cs="Avenir Next" w:ascii="Avenir Next" w:hAnsi="Avenir Next"/>
                <w:sz w:val="20"/>
                <w:szCs w:val="20"/>
                <w:lang w:val="sr-Latn-CS"/>
              </w:rPr>
              <w:t>ISBN 978-86-80326-02-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14</w:t>
            </w:r>
          </w:p>
        </w:tc>
      </w:tr>
      <w:tr>
        <w:trPr>
          <w:trHeight w:val="4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>Grbović, A., Dimoski, S. (2016)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 Role of early intervention in asquisition of pre-readnig skills of children with visual impairment, (pp.101-113). In S. Nikolič, R. Nikić, V. Ilanković (Eds)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/>
              </w:rPr>
              <w:t>Early intervention in Special Education and Rehabilitation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>, Thematic collection of international importance, University of Belgrade - Faculty of special education and rehabilitation. ISBN 978-86-6203-086-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14</w:t>
            </w:r>
          </w:p>
        </w:tc>
      </w:tr>
      <w:tr>
        <w:trPr>
          <w:trHeight w:val="4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venir Next" w:hAnsi="Avenir Next" w:cs="Avenir Next"/>
                <w:bCs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u w:val="single"/>
              </w:rPr>
              <w:t>Milačić- Vidojević, I.,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Čolić, M., Dragojević, N. (2016).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Quality of life of persons with physical and sensory impairments in Serbia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Early intervention in Special Education and Rehabilitation. Thematic Collection of International Importance. Faculty of Special Education and Rehabilitation, Belgrade, pg. 533-544. ISBN 978-86-6203-086-3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14</w:t>
            </w:r>
          </w:p>
        </w:tc>
      </w:tr>
      <w:tr>
        <w:trPr>
          <w:trHeight w:val="26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u w:val="single"/>
                <w:lang w:val="sr-Latn-RS"/>
              </w:rPr>
              <w:t>Jeli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u w:val="single"/>
                <w:lang w:val="sr-Latn-CS"/>
              </w:rPr>
              <w:t>ć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u w:val="single"/>
                <w:lang w:val="sr-Latn-RS"/>
              </w:rPr>
              <w:t>, M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&amp;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Latn-RS"/>
              </w:rPr>
              <w:t xml:space="preserve"> Čolić, G. (2016). Students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</w:rPr>
              <w:t>’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Latn-RS"/>
              </w:rPr>
              <w:t xml:space="preserve"> characteristics and their social competence. In S. Nikoli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Latn-CS"/>
              </w:rPr>
              <w:t xml:space="preserve">ć, R. Nikić 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&amp; V. Ilanković (Eds.), </w:t>
            </w:r>
            <w:r>
              <w:rPr>
                <w:rFonts w:cs="Avenir Next" w:ascii="Avenir Next" w:hAnsi="Avenir Next"/>
                <w:i/>
                <w:color w:val="000000"/>
                <w:sz w:val="20"/>
                <w:szCs w:val="20"/>
                <w:lang w:val="sr-Latn-RS"/>
              </w:rPr>
              <w:t xml:space="preserve">Early Intervention in Special Education and Rehabilitation 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Latn-RS"/>
              </w:rPr>
              <w:t>(pp. 615-636)</w:t>
            </w:r>
            <w:r>
              <w:rPr>
                <w:rFonts w:cs="Avenir Next" w:ascii="Avenir Next" w:hAnsi="Avenir Next"/>
                <w:i/>
                <w:color w:val="000000"/>
                <w:sz w:val="20"/>
                <w:szCs w:val="20"/>
                <w:lang w:val="sr-Latn-RS"/>
              </w:rPr>
              <w:t xml:space="preserve">. 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Latn-RS"/>
              </w:rPr>
              <w:t>Beograd: University of Belgrade – Faculty of Special Education and Rehabilitatio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14</w:t>
            </w:r>
          </w:p>
        </w:tc>
      </w:tr>
      <w:tr>
        <w:trPr>
          <w:trHeight w:val="4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</w:rPr>
              <w:t>Kova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Latn-RS"/>
              </w:rPr>
              <w:t xml:space="preserve">čević, T., Isaković, Lj., Dimić, N.(2016). 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Bilingualism with deaf and hard of hearing preschool children. 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In: S.Nikolic, R.Nikic, V.Ilankovic (Eds.)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/>
              </w:rPr>
              <w:t>Early Intervention in Special Education and Rehabilitation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>, 347-360. Belgrade: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</w:rPr>
              <w:t>University of Belgrade, Faculty of Special Education and Rehabilitation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14</w:t>
            </w:r>
          </w:p>
        </w:tc>
      </w:tr>
      <w:tr>
        <w:trPr>
          <w:trHeight w:val="4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Isaković,, Lj., Kovačević, T., Dimić, N. (2016).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Lip-reading with deaf and hard of hearing preschool children, U: S. Nikolic, R. Nikić, V. Ilankovic (Ed.)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Early Intervention in Special Education and Rehabilitation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,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195 – 207. University of Belgrade, Faculty of Special Education and Rehabilitation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ISBN 978-86-6203-086-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14</w:t>
            </w:r>
          </w:p>
        </w:tc>
      </w:tr>
      <w:tr>
        <w:trPr>
          <w:trHeight w:val="4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Style w:val="Longtext"/>
                <w:rFonts w:cs="Avenir Next" w:ascii="Avenir Next" w:hAnsi="Avenir Next"/>
                <w:szCs w:val="20"/>
                <w:u w:val="single"/>
                <w:lang w:val="sr-Latn-CS"/>
              </w:rPr>
              <w:t>Odović, G</w:t>
            </w:r>
            <w:r>
              <w:rPr>
                <w:rStyle w:val="Longtext"/>
                <w:rFonts w:cs="Avenir Next" w:ascii="Avenir Next" w:hAnsi="Avenir Next"/>
                <w:szCs w:val="20"/>
                <w:lang w:val="sr-Latn-CS"/>
              </w:rPr>
              <w:t>. &amp;</w:t>
            </w:r>
            <w:r>
              <w:rPr>
                <w:rStyle w:val="Longtext"/>
                <w:rFonts w:cs="Avenir Next" w:ascii="Avenir Next" w:hAnsi="Avenir Next"/>
                <w:b/>
                <w:szCs w:val="20"/>
                <w:lang w:val="sr-Latn-CS"/>
              </w:rPr>
              <w:t xml:space="preserve"> </w:t>
            </w:r>
            <w:r>
              <w:rPr>
                <w:rStyle w:val="Longtext"/>
                <w:rFonts w:cs="Avenir Next" w:ascii="Avenir Next" w:hAnsi="Avenir Next"/>
                <w:szCs w:val="20"/>
                <w:lang w:val="sr-Latn-CS"/>
              </w:rPr>
              <w:t xml:space="preserve">Ilić-Stošović, D. (2016). </w:t>
            </w:r>
            <w:r>
              <w:rPr>
                <w:rFonts w:cs="Avenir Next" w:ascii="Avenir Next" w:hAnsi="Avenir Next"/>
                <w:sz w:val="20"/>
                <w:szCs w:val="20"/>
              </w:rPr>
              <w:t>Early Intervention in Vocational Rehabilitation of Persons with Acquired Diasbilities. In S. Nikolić, R. Nikić &amp; V. Ilanković (Eds.), Early Intervention in Special Education and Rehabilitation (pp. 163 – 176).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 University of Belgrade – Faculty of Special Education and Rehabilitation, Publishing Centre of the Faculty, Serbi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14</w:t>
            </w:r>
          </w:p>
        </w:tc>
      </w:tr>
      <w:tr>
        <w:trPr>
          <w:trHeight w:val="4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Latn-CS"/>
              </w:rPr>
            </w:pP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CS"/>
              </w:rPr>
              <w:t xml:space="preserve">Šehovic, I., Petrović-Lazić, M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CS" w:eastAsia="en-US"/>
              </w:rPr>
              <w:t>Jovanović-Simić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CS" w:eastAsia="en-US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RS" w:eastAsia="en-US"/>
              </w:rPr>
              <w:t>N</w:t>
            </w:r>
            <w:r>
              <w:rPr>
                <w:rFonts w:cs="Avenir Next" w:ascii="Avenir Next" w:hAnsi="Avenir Next"/>
                <w:sz w:val="20"/>
                <w:szCs w:val="20"/>
                <w:lang w:val="sr-Latn-RS" w:eastAsia="en-US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  <w:lang w:val="sr-CS" w:eastAsia="en-US"/>
              </w:rPr>
              <w:t xml:space="preserve">, Кulić, М. (2016). </w:t>
            </w:r>
            <w:r>
              <w:rPr>
                <w:rFonts w:cs="Avenir Next" w:ascii="Avenir Next" w:hAnsi="Avenir Next"/>
                <w:sz w:val="20"/>
                <w:szCs w:val="20"/>
                <w:lang w:val="en-US" w:eastAsia="en-US"/>
              </w:rPr>
              <w:t>The Speech of Laryngectomized patients: Esophageal and Tracheoesophageal vocal prosthesis.</w:t>
            </w:r>
            <w:r>
              <w:rPr>
                <w:rFonts w:cs="Avenir Next" w:ascii="Avenir Next" w:hAnsi="Avenir Next"/>
                <w:color w:val="292526"/>
                <w:sz w:val="20"/>
                <w:szCs w:val="20"/>
              </w:rPr>
              <w:t xml:space="preserve"> In S. Nikolic (Ed.),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en-US" w:eastAsia="en-US"/>
              </w:rPr>
              <w:t>Early Intervention in Special Education and Rehabilitation</w:t>
            </w:r>
            <w:r>
              <w:rPr>
                <w:rFonts w:cs="Avenir Next" w:ascii="Avenir Next" w:hAnsi="Avenir Next"/>
                <w:sz w:val="20"/>
                <w:szCs w:val="20"/>
                <w:lang w:val="en-US" w:eastAsia="en-US"/>
              </w:rPr>
              <w:t xml:space="preserve"> (pp. 323-334). Belgrade: </w:t>
            </w:r>
            <w:r>
              <w:rPr>
                <w:rFonts w:cs="Avenir Next" w:ascii="Avenir Next" w:hAnsi="Avenir Next"/>
                <w:sz w:val="20"/>
                <w:szCs w:val="20"/>
                <w:lang w:val="sl-SI"/>
              </w:rPr>
              <w:t xml:space="preserve">University of Belgrade, 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Faculty for special education and rehabilitation. </w:t>
            </w:r>
            <w:r>
              <w:rPr>
                <w:rFonts w:cs="Avenir Next" w:ascii="Avenir Next" w:hAnsi="Avenir Next"/>
                <w:sz w:val="20"/>
                <w:szCs w:val="20"/>
                <w:lang w:val="en-US" w:eastAsia="en-US"/>
              </w:rPr>
              <w:t xml:space="preserve">ISBN 978-86-6203-086-3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14</w:t>
            </w:r>
          </w:p>
        </w:tc>
      </w:tr>
      <w:tr>
        <w:trPr>
          <w:trHeight w:val="4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u w:val="single"/>
                <w:lang w:val="sr-RS"/>
              </w:rPr>
              <w:t>Popović-Ćitić, B.,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Bukvić, L. (2016). </w:t>
            </w:r>
            <w:r>
              <w:rPr>
                <w:rFonts w:cs="Avenir Next" w:ascii="Avenir Next" w:hAnsi="Avenir Next"/>
                <w:sz w:val="20"/>
                <w:szCs w:val="20"/>
              </w:rPr>
              <w:t>The symptoms of emotional and behavioral problems in older primary school students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In N. Gutvajn, M. Vujačić (Eds.),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 xml:space="preserve">Challenges and Perspectives of Inclusive Education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(pp. 137-151). Belgrade: 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Institute for Educational Research, Faculty of Teacher Education; </w:t>
            </w:r>
            <w:r>
              <w:rPr>
                <w:rFonts w:eastAsia="MinionPro-Regular" w:cs="Avenir Next" w:ascii="Avenir Next" w:hAnsi="Avenir Next"/>
                <w:sz w:val="20"/>
                <w:szCs w:val="20"/>
              </w:rPr>
              <w:t>Volgograd (Rusia): Volgograd State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</w:t>
            </w:r>
            <w:r>
              <w:rPr>
                <w:rFonts w:eastAsia="MinionPro-Regular" w:cs="Avenir Next" w:ascii="Avenir Next" w:hAnsi="Avenir Next"/>
                <w:sz w:val="20"/>
                <w:szCs w:val="20"/>
              </w:rPr>
              <w:t>Socio-Pedagogical University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ISBN 978-86-7447-128-9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14</w:t>
            </w:r>
          </w:p>
        </w:tc>
      </w:tr>
      <w:tr>
        <w:trPr>
          <w:trHeight w:val="4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venir Next" w:ascii="Avenir Next" w:hAnsi="Avenir Next"/>
                <w:bCs/>
                <w:sz w:val="20"/>
                <w:szCs w:val="20"/>
              </w:rPr>
              <w:t>Stanimirović, D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., Jablan, B. &amp; Sretenović, I. (2014). Persons’ with disabilities perceptions of their inclusion into social environment. In: M. Kulić &amp; D. Ilić Stošović (eds.), Thematic Collection of International importance: 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</w:rPr>
              <w:t xml:space="preserve">Education and rehabilitation of adult persons with disabilities 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(pp. 275-288), University of East Sarajevo, Faculty of Medicine, Foča and University of Belgrade – Faculty of Special Education and Rehabilitation, ICF. ISBN 978-99955-733-9-3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14</w:t>
            </w:r>
          </w:p>
        </w:tc>
      </w:tr>
      <w:tr>
        <w:trPr>
          <w:trHeight w:val="4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venir Next" w:ascii="Avenir Next" w:hAnsi="Avenir Next"/>
                <w:bCs/>
                <w:sz w:val="20"/>
                <w:szCs w:val="20"/>
              </w:rPr>
              <w:t>Stanimirović, D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. i Jablan, B. (2015). Ograničavajući i podsticajni uslovi za razvoj dvostruko izuzetne dece. U: V. Vujević (ur.), 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</w:rPr>
              <w:t>Nauka i sloboda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, tom 2/2 (str. 949-964). Pale: Filozofski fakultet Univerziteta u Istočnom Sarajevu. ISBN 978-99938-47-68-7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14</w:t>
            </w:r>
          </w:p>
        </w:tc>
      </w:tr>
      <w:tr>
        <w:trPr>
          <w:trHeight w:val="4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venir Next" w:hAnsi="Avenir Next" w:cs="Avenir Next"/>
                <w:bCs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Maksimović, S., Đoković, S., Adamović, T. (2016). Auditory system as a function of children’s speech and language development, In: M. Sovilj, S. Maksimović, S. Punišić (Eds.)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>Multidisciplinary approach to diagnostics of verbal communication disorders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, 207-297. Belgrade: LAAC &amp; IEPSP, ISBN: 978-86-89431-11-7, COBISS.SR-ID 2276787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14</w:t>
            </w:r>
          </w:p>
        </w:tc>
      </w:tr>
      <w:tr>
        <w:trPr>
          <w:trHeight w:val="339" w:hRule="atLeast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</w:rPr>
              <w:t>M21</w:t>
            </w:r>
          </w:p>
        </w:tc>
      </w:tr>
      <w:tr>
        <w:trPr>
          <w:trHeight w:val="4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hr-HR"/>
              </w:rPr>
              <w:t>Đ</w:t>
            </w:r>
            <w:r>
              <w:rPr>
                <w:rFonts w:cs="Avenir Next" w:ascii="Avenir Next" w:hAnsi="Avenir Next"/>
                <w:sz w:val="20"/>
                <w:szCs w:val="20"/>
              </w:rPr>
              <w:t>or</w:t>
            </w:r>
            <w:r>
              <w:rPr>
                <w:rFonts w:cs="Avenir Next" w:ascii="Avenir Next" w:hAnsi="Avenir Next"/>
                <w:sz w:val="20"/>
                <w:szCs w:val="20"/>
                <w:lang w:val="hr-HR"/>
              </w:rPr>
              <w:t>đ</w:t>
            </w:r>
            <w:r>
              <w:rPr>
                <w:rFonts w:cs="Avenir Next" w:ascii="Avenir Next" w:hAnsi="Avenir Next"/>
                <w:sz w:val="20"/>
                <w:szCs w:val="20"/>
              </w:rPr>
              <w:t>evi</w:t>
            </w:r>
            <w:r>
              <w:rPr>
                <w:rFonts w:cs="Avenir Next" w:ascii="Avenir Next" w:hAnsi="Avenir Next"/>
                <w:sz w:val="20"/>
                <w:szCs w:val="20"/>
                <w:lang w:val="hr-HR"/>
              </w:rPr>
              <w:t xml:space="preserve">ć, </w:t>
            </w:r>
            <w:r>
              <w:rPr>
                <w:rFonts w:cs="Avenir Next" w:ascii="Avenir Next" w:hAnsi="Avenir Next"/>
                <w:sz w:val="20"/>
                <w:szCs w:val="20"/>
              </w:rPr>
              <w:t>M</w:t>
            </w:r>
            <w:r>
              <w:rPr>
                <w:rFonts w:cs="Avenir Next" w:ascii="Avenir Next" w:hAnsi="Avenir Next"/>
                <w:sz w:val="20"/>
                <w:szCs w:val="20"/>
                <w:lang w:val="hr-HR"/>
              </w:rPr>
              <w:t xml:space="preserve">., </w:t>
            </w:r>
            <w:r>
              <w:rPr>
                <w:rFonts w:cs="Avenir Next" w:ascii="Avenir Next" w:hAnsi="Avenir Next"/>
                <w:sz w:val="20"/>
                <w:szCs w:val="20"/>
              </w:rPr>
              <w:t>Glumbi</w:t>
            </w:r>
            <w:r>
              <w:rPr>
                <w:rFonts w:cs="Avenir Next" w:ascii="Avenir Next" w:hAnsi="Avenir Next"/>
                <w:sz w:val="20"/>
                <w:szCs w:val="20"/>
                <w:lang w:val="hr-HR"/>
              </w:rPr>
              <w:t xml:space="preserve">ć, </w:t>
            </w:r>
            <w:r>
              <w:rPr>
                <w:rFonts w:cs="Avenir Next" w:ascii="Avenir Next" w:hAnsi="Avenir Next"/>
                <w:sz w:val="20"/>
                <w:szCs w:val="20"/>
              </w:rPr>
              <w:t>N</w:t>
            </w:r>
            <w:r>
              <w:rPr>
                <w:rFonts w:cs="Avenir Next" w:ascii="Avenir Next" w:hAnsi="Avenir Next"/>
                <w:sz w:val="20"/>
                <w:szCs w:val="20"/>
                <w:lang w:val="hr-HR"/>
              </w:rPr>
              <w:t xml:space="preserve">., &amp; </w:t>
            </w:r>
            <w:r>
              <w:rPr>
                <w:rFonts w:cs="Avenir Next" w:ascii="Avenir Next" w:hAnsi="Avenir Next"/>
                <w:sz w:val="20"/>
                <w:szCs w:val="20"/>
              </w:rPr>
              <w:t>Broj</w:t>
            </w:r>
            <w:r>
              <w:rPr>
                <w:rFonts w:cs="Avenir Next" w:ascii="Avenir Next" w:hAnsi="Avenir Next"/>
                <w:sz w:val="20"/>
                <w:szCs w:val="20"/>
                <w:lang w:val="hr-HR"/>
              </w:rPr>
              <w:t>č</w:t>
            </w:r>
            <w:r>
              <w:rPr>
                <w:rFonts w:cs="Avenir Next" w:ascii="Avenir Next" w:hAnsi="Avenir Next"/>
                <w:sz w:val="20"/>
                <w:szCs w:val="20"/>
              </w:rPr>
              <w:t>in</w:t>
            </w:r>
            <w:r>
              <w:rPr>
                <w:rFonts w:cs="Avenir Next" w:ascii="Avenir Next" w:hAnsi="Avenir Next"/>
                <w:sz w:val="20"/>
                <w:szCs w:val="20"/>
                <w:lang w:val="hr-HR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</w:rPr>
              <w:t>B</w:t>
            </w:r>
            <w:r>
              <w:rPr>
                <w:rFonts w:cs="Avenir Next" w:ascii="Avenir Next" w:hAnsi="Avenir Next"/>
                <w:sz w:val="20"/>
                <w:szCs w:val="20"/>
                <w:lang w:val="hr-HR"/>
              </w:rPr>
              <w:t xml:space="preserve">. (2016). 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Paralinguistic abilities of adults with intellectual disability. 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</w:rPr>
              <w:t>Research in developmental disabilities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, 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</w:rPr>
              <w:t>48</w:t>
            </w:r>
            <w:r>
              <w:rPr>
                <w:rFonts w:cs="Avenir Next" w:ascii="Avenir Next" w:hAnsi="Avenir Next"/>
                <w:sz w:val="20"/>
                <w:szCs w:val="20"/>
              </w:rPr>
              <w:t>, 211</w:t>
            </w:r>
            <w:r>
              <w:rPr>
                <w:rFonts w:cs="Avenir Next" w:ascii="Avenir Next" w:hAnsi="Avenir Next"/>
                <w:iCs/>
                <w:sz w:val="20"/>
                <w:szCs w:val="20"/>
              </w:rPr>
              <w:t>–</w:t>
            </w:r>
            <w:r>
              <w:rPr>
                <w:rFonts w:cs="Avenir Next" w:ascii="Avenir Next" w:hAnsi="Avenir Next"/>
                <w:sz w:val="20"/>
                <w:szCs w:val="20"/>
              </w:rPr>
              <w:t>219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21</w:t>
            </w:r>
          </w:p>
        </w:tc>
      </w:tr>
      <w:tr>
        <w:trPr>
          <w:trHeight w:val="4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both"/>
              <w:rPr>
                <w:rFonts w:ascii="Avenir Next" w:hAnsi="Avenir Next" w:cs="Avenir Next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u w:val="single"/>
              </w:rPr>
              <w:t>Vuković, M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</w:rPr>
              <w:t xml:space="preserve">., Vuković, I. &amp; Miller, N. (2016). Acquired dyslexia in Serbian speakers with Broca’s and Wernicke’s aphasia. </w:t>
            </w:r>
            <w:r>
              <w:rPr>
                <w:rFonts w:cs="Avenir Next" w:ascii="Avenir Next" w:hAnsi="Avenir Next"/>
                <w:i/>
                <w:color w:val="000000"/>
                <w:sz w:val="20"/>
                <w:szCs w:val="20"/>
              </w:rPr>
              <w:t>Journal of Communication disorders, 61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</w:rPr>
              <w:t xml:space="preserve">, 106-118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21</w:t>
            </w:r>
          </w:p>
        </w:tc>
      </w:tr>
      <w:tr>
        <w:trPr>
          <w:trHeight w:val="4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venir Next" w:hAnsi="Avenir Next" w:cs="Avenir Next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Brouwers, EPM, Mathijssen, J, Van Bortel, T, Knifton, L, Wahlbeck, K, Van Audenhove, C, Kadri, N, Chang, C, Goud, BR, Ballester, D, Tófoli, LF, Bello, R, Jorge-Monteiro, MF, Zäske, H, 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u w:val="single"/>
                <w:shd w:fill="FFFFFF" w:val="clear"/>
              </w:rPr>
              <w:t>Milačić</w:t>
            </w:r>
            <w:r>
              <w:rPr>
                <w:rFonts w:cs="Avenir Next" w:ascii="Avenir Next" w:hAnsi="Avenir Next"/>
                <w:i/>
                <w:iCs/>
                <w:color w:val="222222"/>
                <w:sz w:val="20"/>
                <w:szCs w:val="20"/>
                <w:u w:val="single"/>
                <w:shd w:fill="FFFFFF" w:val="clear"/>
              </w:rPr>
              <w:t>,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u w:val="single"/>
                <w:shd w:fill="FFFFFF" w:val="clear"/>
              </w:rPr>
              <w:t> I,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 Uçok, A, Bonetto, C, Lasalvia, A, Thornicroft, G, Van Weeghel, J &amp; ASPEN/INDIGO Study Group*(2016). Discrimination in the workplace, reported by people with major depressive disorder: А cross-sectional study in 35 countries. </w:t>
            </w:r>
            <w:r>
              <w:rPr>
                <w:rFonts w:cs="Avenir Next" w:ascii="Avenir Next" w:hAnsi="Avenir Next"/>
                <w:i/>
                <w:iCs/>
                <w:color w:val="222222"/>
                <w:sz w:val="20"/>
                <w:szCs w:val="20"/>
                <w:shd w:fill="FFFFFF" w:val="clear"/>
              </w:rPr>
              <w:t>BMJ Open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Avenir Next" w:ascii="Avenir Next" w:hAnsi="Avenir Next"/>
                <w:i/>
                <w:color w:val="222222"/>
                <w:sz w:val="20"/>
                <w:szCs w:val="20"/>
                <w:shd w:fill="FFFFFF" w:val="clear"/>
              </w:rPr>
              <w:t>6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(2).doi: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shd w:fill="FFFFFF" w:val="clear"/>
              </w:rPr>
              <w:t xml:space="preserve"> 10.1136/bmjopen-2015-009961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21</w:t>
            </w:r>
          </w:p>
        </w:tc>
      </w:tr>
      <w:tr>
        <w:trPr>
          <w:trHeight w:val="4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bCs/>
                <w:color w:val="000000"/>
                <w:sz w:val="20"/>
                <w:szCs w:val="20"/>
              </w:rPr>
              <w:t>Vukovic, M., Matic,D., Kovac, A., Vukovic, I. &amp; Code, C. (2016). Extending knowledge of the public awareness of aphasia in the Balkans: Serbia and</w:t>
            </w:r>
          </w:p>
          <w:p>
            <w:pPr>
              <w:pStyle w:val="Normal"/>
              <w:jc w:val="both"/>
              <w:rPr>
                <w:rFonts w:ascii="Avenir Next" w:hAnsi="Avenir Next" w:cs="Avenir Next"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Avenir Next" w:cs="Avenir Next" w:ascii="Avenir Next" w:hAnsi="Avenir Next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venir Next" w:ascii="Avenir Next" w:hAnsi="Avenir Next"/>
                <w:bCs/>
                <w:color w:val="000000"/>
                <w:sz w:val="20"/>
                <w:szCs w:val="20"/>
              </w:rPr>
              <w:t xml:space="preserve">Montenegro. </w:t>
            </w:r>
            <w:r>
              <w:rPr>
                <w:rFonts w:cs="Avenir Next" w:ascii="Avenir Next" w:hAnsi="Avenir Next"/>
                <w:bCs/>
                <w:i/>
                <w:color w:val="000000"/>
                <w:sz w:val="20"/>
                <w:szCs w:val="20"/>
              </w:rPr>
              <w:t>Disability and Rehabilitation</w:t>
            </w:r>
            <w:r>
              <w:rPr>
                <w:rFonts w:cs="Avenir Next" w:ascii="Avenir Next" w:hAnsi="Avenir Next"/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rFonts w:cs="Avenir Next" w:ascii="Avenir Next" w:hAnsi="Avenir Next"/>
                <w:b/>
                <w:bCs/>
                <w:i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</w:rPr>
              <w:t>http://dx.doi.org/10.1080/09638288.2016.12264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21</w:t>
            </w:r>
          </w:p>
        </w:tc>
      </w:tr>
      <w:tr>
        <w:trPr>
          <w:trHeight w:val="4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 xml:space="preserve">Varlokosta, S., Belletti, A., Costa, J., Friedmann, N., Gavarró, A., Grohmann, K. K., 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u w:val="single"/>
                <w:shd w:fill="FFFFFF" w:val="clear"/>
                <w:lang w:val="sr-Latn-RS"/>
              </w:rPr>
              <w:t>Krstić, N.,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  <w:lang w:val="sr-Latn-RS"/>
              </w:rPr>
              <w:t xml:space="preserve"> 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... &amp; Argemí, N. (2016). A cross-linguistic study of the acquisition of clitic and pronoun production.</w:t>
            </w:r>
            <w:r>
              <w:rPr>
                <w:rStyle w:val="Appleconvertedspace"/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color w:val="222222"/>
                <w:sz w:val="20"/>
                <w:szCs w:val="20"/>
                <w:shd w:fill="FFFFFF" w:val="clear"/>
              </w:rPr>
              <w:t>Language Acquisition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color w:val="222222"/>
                <w:sz w:val="20"/>
                <w:szCs w:val="20"/>
                <w:shd w:fill="FFFFFF" w:val="clear"/>
              </w:rPr>
              <w:t>23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(1), 1-26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21</w:t>
            </w:r>
          </w:p>
        </w:tc>
      </w:tr>
      <w:tr>
        <w:trPr>
          <w:trHeight w:val="283" w:hRule="atLeast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Latn-RS"/>
              </w:rPr>
              <w:t>M22</w:t>
            </w:r>
          </w:p>
        </w:tc>
      </w:tr>
      <w:tr>
        <w:trPr>
          <w:trHeight w:val="4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venir Next" w:hAnsi="Avenir Next" w:cs="Avenir Next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</w:rPr>
              <w:t>Jančić, J., Petrušić, I., Pavlovski, V., 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u w:val="single"/>
              </w:rPr>
              <w:t>Savković,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</w:rPr>
              <w:t xml:space="preserve"> Z., Vučinić, D., &amp;Martinović, Ž. (2016) Pattern-reversal visual evoked potential parameters and migraine in the teenage population. </w:t>
            </w:r>
            <w:r>
              <w:rPr>
                <w:rFonts w:cs="Avenir Next" w:ascii="Avenir Next" w:hAnsi="Avenir Next"/>
                <w:i/>
                <w:color w:val="000000"/>
                <w:sz w:val="20"/>
                <w:szCs w:val="20"/>
              </w:rPr>
              <w:t>Journal of child neurology, 31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</w:rPr>
              <w:t>(6), 717-721. doi: 10.1177/08830738156143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22</w:t>
            </w:r>
          </w:p>
        </w:tc>
      </w:tr>
      <w:tr>
        <w:trPr>
          <w:trHeight w:val="4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venir Next" w:hAnsi="Avenir Next" w:cs="Avenir Next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Knežević, G., Lazarević, B., Bosnjak, M., Purić, D., Petrović, B., </w:t>
            </w:r>
            <w:r>
              <w:rPr>
                <w:rFonts w:cs="Avenir Next" w:ascii="Avenir Next" w:hAnsi="Avenir Next"/>
                <w:bCs/>
                <w:sz w:val="20"/>
                <w:szCs w:val="20"/>
                <w:u w:val="single"/>
              </w:rPr>
              <w:t>Teovanović, P</w:t>
            </w:r>
            <w:r>
              <w:rPr>
                <w:rFonts w:cs="Avenir Next" w:ascii="Avenir Next" w:hAnsi="Avenir Next"/>
                <w:b/>
                <w:bCs/>
                <w:sz w:val="20"/>
                <w:szCs w:val="20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</w:rPr>
              <w:t>,Opačić, G., &amp;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</w:rPr>
              <w:t>Bodroža, B. (2016). Disintegration as an Additional Trait in the Psychobiological Model of Personality: Assessing Discriminant Validity via Meta-Analysis.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</w:rPr>
              <w:t>Zeitschrift für Psychologie, 224, </w:t>
            </w:r>
            <w:r>
              <w:rPr>
                <w:rFonts w:cs="Avenir Next" w:ascii="Avenir Next" w:hAnsi="Avenir Next"/>
                <w:sz w:val="20"/>
                <w:szCs w:val="20"/>
              </w:rPr>
              <w:t>204-215. DOI: 10.1027/2151-2604/a0002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22</w:t>
            </w:r>
          </w:p>
        </w:tc>
      </w:tr>
      <w:tr>
        <w:trPr>
          <w:trHeight w:val="26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venir Next" w:hAnsi="Avenir Next" w:cs="Avenir Next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Knežević, G., Lazarević, B., Bosnjak, M., Purić, D., Petrović, B., </w:t>
            </w:r>
            <w:r>
              <w:rPr>
                <w:rFonts w:cs="Avenir Next" w:ascii="Avenir Next" w:hAnsi="Avenir Next"/>
                <w:bCs/>
                <w:sz w:val="20"/>
                <w:szCs w:val="20"/>
                <w:u w:val="single"/>
              </w:rPr>
              <w:t>Teovanović, P</w:t>
            </w:r>
            <w:r>
              <w:rPr>
                <w:rFonts w:cs="Avenir Next" w:ascii="Avenir Next" w:hAnsi="Avenir Next"/>
                <w:b/>
                <w:bCs/>
                <w:sz w:val="20"/>
                <w:szCs w:val="20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</w:rPr>
              <w:t>,Opačić, G., &amp;Bodroža, B. (2016). Towards a personality model encompassing a Disintegration separate from the Big Five traits: A meta-analysis of the empirical evidence.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</w:rPr>
              <w:t>Personality and Individual Differences, 95, </w:t>
            </w:r>
            <w:r>
              <w:rPr>
                <w:rFonts w:cs="Avenir Next" w:ascii="Avenir Next" w:hAnsi="Avenir Next"/>
                <w:sz w:val="20"/>
                <w:szCs w:val="20"/>
              </w:rPr>
              <w:t>214-222.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22</w:t>
            </w:r>
          </w:p>
        </w:tc>
      </w:tr>
      <w:tr>
        <w:trPr>
          <w:trHeight w:val="485" w:hRule="atLeast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Latn-RS"/>
              </w:rPr>
              <w:t>M23</w:t>
            </w:r>
          </w:p>
        </w:tc>
      </w:tr>
      <w:tr>
        <w:trPr>
          <w:trHeight w:val="4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 xml:space="preserve">Kljajić, D., 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u w:val="single"/>
                <w:shd w:fill="FFFFFF" w:val="clear"/>
              </w:rPr>
              <w:t>Eminović, F.,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 xml:space="preserve"> Dopsaj, M., Pavlović, D., Arsić, S., &amp; Otašević, J. (2016). The Impact Of Sports Activities On Quality Of Life Of Persons With A Spinal Cord Injury.</w:t>
            </w:r>
            <w:r>
              <w:rPr>
                <w:rStyle w:val="Appleconvertedspace"/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color w:val="222222"/>
                <w:sz w:val="20"/>
                <w:szCs w:val="20"/>
                <w:shd w:fill="FFFFFF" w:val="clear"/>
              </w:rPr>
              <w:t>Slovenian Journal of Public Health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color w:val="222222"/>
                <w:sz w:val="20"/>
                <w:szCs w:val="20"/>
                <w:shd w:fill="FFFFFF" w:val="clear"/>
              </w:rPr>
              <w:t>55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(2), 104-111.</w:t>
            </w:r>
            <w:r>
              <w:rPr>
                <w:rFonts w:cs="Avenir Next" w:ascii="Avenir Next" w:hAnsi="Avenir Next"/>
                <w:sz w:val="20"/>
                <w:szCs w:val="20"/>
                <w:lang w:val="sr-Latn-CS" w:eastAsia="en-US"/>
              </w:rPr>
              <w:t xml:space="preserve"> DOI: 10.1515/sjph-2016-0014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venir Next" w:hAnsi="Avenir Next" w:cs="Avenir Next"/>
                <w:sz w:val="20"/>
                <w:szCs w:val="20"/>
                <w:lang w:val="sr-Latn-CS" w:eastAsia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CS" w:eastAsia="en-US"/>
              </w:rPr>
              <w:t>M23</w:t>
            </w:r>
          </w:p>
        </w:tc>
      </w:tr>
      <w:tr>
        <w:trPr>
          <w:trHeight w:val="4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 w:eastAsia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 w:eastAsia="en-U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ascii="Avenir Next" w:hAnsi="Avenir Next" w:cs="Avenir Next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Bogavac, D., Kovacevic, J., &amp; Radovanovic, I. (2016). Quality Lifelong Education: Computer and/or a Textbook.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Anthropologist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24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(1), 75-82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venir Next" w:hAnsi="Avenir Next" w:cs="Avenir Next"/>
                <w:sz w:val="20"/>
                <w:szCs w:val="20"/>
                <w:lang w:val="sr-Latn-CS" w:eastAsia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CS" w:eastAsia="en-US"/>
              </w:rPr>
              <w:t>M23</w:t>
            </w:r>
          </w:p>
        </w:tc>
      </w:tr>
      <w:tr>
        <w:trPr>
          <w:trHeight w:val="5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 w:eastAsia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 w:eastAsia="en-U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NewRoman;Times New Roman" w:cs="Avenir Next" w:ascii="Avenir Next" w:hAnsi="Avenir Next"/>
                <w:bCs/>
                <w:color w:val="222222"/>
                <w:sz w:val="20"/>
                <w:szCs w:val="20"/>
                <w:lang w:val="sr-Latn-CS" w:eastAsia="en-US"/>
              </w:rPr>
              <w:t>Arsic S</w:t>
            </w:r>
            <w:r>
              <w:rPr>
                <w:rFonts w:eastAsia="TimesNewRoman;Times New Roman" w:cs="Avenir Next" w:ascii="Avenir Next" w:hAnsi="Avenir Next"/>
                <w:b/>
                <w:bCs/>
                <w:color w:val="222222"/>
                <w:sz w:val="20"/>
                <w:szCs w:val="20"/>
                <w:lang w:val="sr-Latn-CS" w:eastAsia="en-US"/>
              </w:rPr>
              <w:t xml:space="preserve">, </w:t>
            </w:r>
            <w:r>
              <w:rPr>
                <w:rFonts w:eastAsia="TimesNewRoman;Times New Roman" w:cs="Avenir Next" w:ascii="Avenir Next" w:hAnsi="Avenir Next"/>
                <w:color w:val="222222"/>
                <w:sz w:val="20"/>
                <w:szCs w:val="20"/>
                <w:lang w:val="sr-Latn-CS" w:eastAsia="en-US"/>
              </w:rPr>
              <w:t xml:space="preserve">Konstantinovic Lj, Eminovic F, </w:t>
            </w:r>
            <w:r>
              <w:rPr>
                <w:rFonts w:eastAsia="TimesNewRoman;Times New Roman" w:cs="Avenir Next" w:ascii="Avenir Next" w:hAnsi="Avenir Next"/>
                <w:color w:val="222222"/>
                <w:sz w:val="20"/>
                <w:szCs w:val="20"/>
                <w:u w:val="single"/>
                <w:lang w:val="sr-Latn-CS" w:eastAsia="en-US"/>
              </w:rPr>
              <w:t>Pavlovic D</w:t>
            </w:r>
            <w:r>
              <w:rPr>
                <w:rFonts w:eastAsia="TimesNewRoman;Times New Roman" w:cs="Avenir Next" w:ascii="Avenir Next" w:hAnsi="Avenir Next"/>
                <w:color w:val="222222"/>
                <w:sz w:val="20"/>
                <w:szCs w:val="20"/>
                <w:lang w:val="sr-Latn-CS" w:eastAsia="en-US"/>
              </w:rPr>
              <w:t xml:space="preserve">, Stankovic I. Correlation between demographic characteristics, cognitive functioning and functional independence in stroke patients. </w:t>
            </w:r>
            <w:r>
              <w:rPr>
                <w:rFonts w:eastAsia="TimesNewRoman;Times New Roman" w:cs="Avenir Next" w:ascii="Avenir Next" w:hAnsi="Avenir Next"/>
                <w:bCs/>
                <w:color w:val="222222"/>
                <w:sz w:val="20"/>
                <w:szCs w:val="20"/>
                <w:lang w:val="sr-Latn-CS" w:eastAsia="en-US"/>
              </w:rPr>
              <w:t xml:space="preserve">Srp Arh Celok Lek 2016 Jan-Feb;144(1-2):31-37 DOI: 10.2298/SARH1602031A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venir Next" w:hAnsi="Avenir Next" w:cs="Avenir Next"/>
                <w:sz w:val="20"/>
                <w:szCs w:val="20"/>
                <w:lang w:val="sr-Latn-CS" w:eastAsia="en-US"/>
              </w:rPr>
            </w:pPr>
            <w:r>
              <w:rPr>
                <w:rFonts w:eastAsia="TimesNewRoman;Times New Roman" w:cs="Avenir Next" w:ascii="Avenir Next" w:hAnsi="Avenir Next"/>
                <w:bCs/>
                <w:color w:val="222222"/>
                <w:sz w:val="20"/>
                <w:szCs w:val="20"/>
                <w:lang w:val="sr-Latn-CS" w:eastAsia="en-US"/>
              </w:rPr>
              <w:t>M23</w:t>
            </w:r>
          </w:p>
        </w:tc>
      </w:tr>
      <w:tr>
        <w:trPr>
          <w:trHeight w:val="5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 w:eastAsia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 w:eastAsia="en-U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NewRoman;Times New Roman" w:cs="Avenir Next" w:ascii="Avenir Next" w:hAnsi="Avenir Next"/>
                <w:bCs/>
                <w:color w:val="222222"/>
                <w:sz w:val="20"/>
                <w:szCs w:val="20"/>
                <w:lang w:val="sr-Latn-CS" w:eastAsia="en-US"/>
              </w:rPr>
              <w:t xml:space="preserve">Karlicic IS, Djordjevic J, Stasevic M, Dejanovic SD, </w:t>
            </w:r>
            <w:r>
              <w:rPr>
                <w:rFonts w:eastAsia="TimesNewRoman;Times New Roman" w:cs="Avenir Next" w:ascii="Avenir Next" w:hAnsi="Avenir Next"/>
                <w:bCs/>
                <w:color w:val="222222"/>
                <w:sz w:val="20"/>
                <w:szCs w:val="20"/>
                <w:u w:val="single"/>
                <w:lang w:val="sr-Latn-CS" w:eastAsia="en-US"/>
              </w:rPr>
              <w:t>Pavlovic D</w:t>
            </w:r>
            <w:r>
              <w:rPr>
                <w:rFonts w:eastAsia="TimesNewRoman;Times New Roman" w:cs="Avenir Next" w:ascii="Avenir Next" w:hAnsi="Avenir Next"/>
                <w:bCs/>
                <w:color w:val="222222"/>
                <w:sz w:val="20"/>
                <w:szCs w:val="20"/>
                <w:lang w:val="sr-Latn-CS" w:eastAsia="en-US"/>
              </w:rPr>
              <w:t xml:space="preserve">, Jankovic S. Neuroleptic malignant syndrome: the diagnostic dilemma. Open J Psychiatry Allied Sci. 2016;7:162-5. doi: 10.5958/2394-2061.2016.00028.8. Epub 2016 May 19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venir Next" w:hAnsi="Avenir Next" w:cs="Avenir Next"/>
                <w:sz w:val="20"/>
                <w:szCs w:val="20"/>
                <w:lang w:val="sr-Latn-CS" w:eastAsia="en-US"/>
              </w:rPr>
            </w:pPr>
            <w:r>
              <w:rPr>
                <w:rFonts w:eastAsia="TimesNewRoman;Times New Roman" w:cs="Avenir Next" w:ascii="Avenir Next" w:hAnsi="Avenir Next"/>
                <w:bCs/>
                <w:color w:val="222222"/>
                <w:sz w:val="20"/>
                <w:szCs w:val="20"/>
                <w:lang w:val="sr-Latn-CS" w:eastAsia="en-US"/>
              </w:rPr>
              <w:t>M23</w:t>
            </w:r>
          </w:p>
        </w:tc>
      </w:tr>
      <w:tr>
        <w:trPr>
          <w:trHeight w:val="5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 w:eastAsia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 w:eastAsia="en-U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venir Next" w:hAnsi="Avenir Next" w:cs="Avenir Next"/>
                <w:color w:val="222222"/>
                <w:sz w:val="20"/>
                <w:szCs w:val="20"/>
                <w:shd w:fill="FFFFFF" w:val="clear"/>
                <w:lang w:val="sr-Latn-RS"/>
              </w:rPr>
            </w:pP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 xml:space="preserve">Langher, V., Ricci, M. E., Propersi, F., 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u w:val="single"/>
                <w:shd w:fill="FFFFFF" w:val="clear"/>
              </w:rPr>
              <w:t>Glumbic, N.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, &amp; Caputo, A. (2016). Inclusion in Mozambique: a case study on a cooperative learning intervention/La inclusión en Mozambique: un estudio de casos sobre una intervención de aprendizaje cooperativo.</w:t>
            </w:r>
            <w:r>
              <w:rPr>
                <w:rStyle w:val="Appleconvertedspace"/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color w:val="222222"/>
                <w:sz w:val="20"/>
                <w:szCs w:val="20"/>
                <w:shd w:fill="FFFFFF" w:val="clear"/>
              </w:rPr>
              <w:t>Cultura y Educación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  <w:lang w:val="sr-RS"/>
              </w:rPr>
              <w:t>28(1), 56-71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23</w:t>
            </w:r>
          </w:p>
        </w:tc>
      </w:tr>
      <w:tr>
        <w:trPr>
          <w:trHeight w:val="5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venir Next" w:hAnsi="Avenir Next" w:cs="Avenir Next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 xml:space="preserve">Mikic, B., Jotic, A., Miric, D., 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u w:val="single"/>
                <w:shd w:fill="FFFFFF" w:val="clear"/>
              </w:rPr>
              <w:t>Nikolic, M.,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 xml:space="preserve"> Jankovic, N., &amp; Arsovic, N. (2016). Receptive speech in early implanted children later diagnosed with autism.</w:t>
            </w:r>
            <w:r>
              <w:rPr>
                <w:rStyle w:val="Appleconvertedspace"/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color w:val="222222"/>
                <w:sz w:val="20"/>
                <w:szCs w:val="20"/>
                <w:shd w:fill="FFFFFF" w:val="clear"/>
              </w:rPr>
              <w:t>European annals of otorhinolaryngology, head and neck diseases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color w:val="222222"/>
                <w:sz w:val="20"/>
                <w:szCs w:val="20"/>
                <w:shd w:fill="FFFFFF" w:val="clear"/>
              </w:rPr>
              <w:t>133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, S36-S39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23</w:t>
            </w:r>
          </w:p>
        </w:tc>
      </w:tr>
      <w:tr>
        <w:trPr>
          <w:trHeight w:val="5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venir Next" w:hAnsi="Avenir Next" w:cs="Avenir Next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 xml:space="preserve">Tomić, M., Bojović, B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</w:rPr>
              <w:t>Stamenković, D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., Mileusnić, I., Koruga, Đ. (2016). Lacunarity properties of nanophotonic materials based on poly (methyl methacrylate) for contact lenses.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 xml:space="preserve">Material and Technology/Materiali in Tehnologije, 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Vol. 51, Issue 1, to be published in 2017. 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</w:rPr>
              <w:t>ISSN 1580-2949 (print version); ISSN 1580-3414 (e-version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23</w:t>
            </w:r>
          </w:p>
        </w:tc>
      </w:tr>
      <w:tr>
        <w:trPr>
          <w:trHeight w:val="5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venir Next" w:hAnsi="Avenir Next" w:cs="Avenir Next"/>
                <w:color w:val="000000"/>
                <w:sz w:val="20"/>
                <w:szCs w:val="20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en-GB"/>
              </w:rPr>
              <w:t>Nikolić-Kokić A, 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u w:val="single"/>
                <w:lang w:val="en-GB"/>
              </w:rPr>
              <w:t>Marinković D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lang w:val="en-GB"/>
              </w:rPr>
              <w:t>, Perić S, Stević Z, Spasić MB, Blagojević D, Rakocević-Stojanović V.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RS"/>
              </w:rPr>
              <w:t xml:space="preserve"> (2016). </w:t>
            </w:r>
            <w:r>
              <w:rPr>
                <w:rFonts w:cs="Avenir Next" w:ascii="Avenir Next" w:hAnsi="Avenir Next"/>
                <w:i/>
                <w:iCs/>
                <w:color w:val="000000"/>
                <w:sz w:val="20"/>
                <w:szCs w:val="20"/>
              </w:rPr>
              <w:t>Redox imbalance in peripheral blood of type 1 myotonic dystrophy patients 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shd w:fill="FFFFFF" w:val="clear"/>
              </w:rPr>
              <w:t xml:space="preserve">Redox report, </w:t>
            </w:r>
            <w:r>
              <w:rPr>
                <w:rFonts w:cs="Avenir Next" w:ascii="Avenir Next" w:hAnsi="Avenir Next"/>
                <w:i/>
                <w:color w:val="000000"/>
                <w:sz w:val="20"/>
                <w:szCs w:val="20"/>
                <w:shd w:fill="FFFFFF" w:val="clear"/>
                <w:lang w:val="en-GB"/>
              </w:rPr>
              <w:t>21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shd w:fill="FFFFFF" w:val="clear"/>
                <w:lang w:val="en-GB"/>
              </w:rPr>
              <w:t>(5)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shd w:fill="FFFFFF" w:val="clear"/>
                <w:lang w:val="sr-RS"/>
              </w:rPr>
              <w:t xml:space="preserve">, 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shd w:fill="FFFFFF" w:val="clear"/>
                <w:lang w:val="en-GB"/>
              </w:rPr>
              <w:t>232-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shd w:fill="FFFFFF" w:val="clear"/>
                <w:lang w:val="sr-RS"/>
              </w:rPr>
              <w:t>23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shd w:fill="FFFFFF" w:val="clear"/>
                <w:lang w:val="en-GB"/>
              </w:rPr>
              <w:t>7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23</w:t>
            </w:r>
          </w:p>
        </w:tc>
      </w:tr>
      <w:tr>
        <w:trPr>
          <w:trHeight w:val="5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 xml:space="preserve">Maletić Sekulić, I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</w:rPr>
              <w:t>Veselinović, I.,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Jeličić, Lj., Šijan-Gobeljić, M., Dragutinović, N. (2016)</w:t>
            </w:r>
            <w:bookmarkStart w:id="0" w:name="_GoBack"/>
            <w:bookmarkEnd w:id="0"/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Positive effects of hearing and speech rehabilitation on lexical fund quality in hearing impaired children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Војносанитетски преглед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(у штампи, потврда од 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16.09.2016. 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године</w:t>
            </w:r>
            <w:r>
              <w:rPr>
                <w:rFonts w:cs="Avenir Next" w:ascii="Avenir Next" w:hAnsi="Avenir Next"/>
                <w:sz w:val="20"/>
                <w:szCs w:val="20"/>
              </w:rPr>
              <w:t>)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DOI: 10.2298/VSP160815375M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. 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http://www.doiserbia.nb.rs/issue.aspx?issueid=25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23</w:t>
            </w:r>
          </w:p>
        </w:tc>
      </w:tr>
      <w:tr>
        <w:trPr>
          <w:trHeight w:val="5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venir Next" w:hAnsi="Avenir Next" w:cs="Avenir Next"/>
                <w:sz w:val="20"/>
                <w:szCs w:val="20"/>
                <w:shd w:fill="FFFFFF" w:val="clear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Bunijevac, M., Petrović-Lazić, M., Vuković, M. (2016). Voice analysis before and after vocal rehabilitation in patients following open surgery on vocal cords. </w:t>
            </w:r>
            <w:r>
              <w:rPr>
                <w:rFonts w:cs="Avenir Next" w:ascii="Avenir Next" w:hAnsi="Avenir Next"/>
                <w:i/>
                <w:sz w:val="20"/>
                <w:szCs w:val="20"/>
                <w:shd w:fill="FFFFFF" w:val="clear"/>
              </w:rPr>
              <w:t>Vojnosanitetskipregled, 73(2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), 165-168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23</w:t>
            </w:r>
          </w:p>
        </w:tc>
      </w:tr>
      <w:tr>
        <w:trPr>
          <w:trHeight w:val="5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venir Next" w:hAnsi="Avenir Next" w:cs="Avenir Next"/>
                <w:sz w:val="20"/>
                <w:szCs w:val="20"/>
                <w:shd w:fill="FFFFFF" w:val="clear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Bunijevac, M., Petrović-Lazić, M., Jovanović-Simić, N., &amp; Vuković, M. (2016). Voice analysis before and after vocal rehabilitation in patients following open surgery on vocal cords.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Vojnosanitetski pregled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 73(2), 165-168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23</w:t>
            </w:r>
          </w:p>
        </w:tc>
      </w:tr>
      <w:tr>
        <w:trPr>
          <w:trHeight w:val="5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venir Next" w:hAnsi="Avenir Next" w:cs="Avenir Next"/>
                <w:bCs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bCs/>
                <w:sz w:val="20"/>
                <w:szCs w:val="20"/>
                <w:lang w:val="sr-Latn-RS"/>
              </w:rPr>
              <w:t xml:space="preserve">Dukanac, V., Džamonja-Ignjatović, T., Milanović, M., </w:t>
            </w:r>
            <w:r>
              <w:rPr>
                <w:rFonts w:cs="Avenir Next" w:ascii="Avenir Next" w:hAnsi="Avenir Next"/>
                <w:bCs/>
                <w:sz w:val="20"/>
                <w:szCs w:val="20"/>
                <w:u w:val="single"/>
                <w:lang w:val="sr-Latn-RS"/>
              </w:rPr>
              <w:t>Popović-Ćitić, B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Latn-RS"/>
              </w:rPr>
              <w:t xml:space="preserve">. (2016). 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>Differences in temperament and character dimensions in adolescents with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RS"/>
              </w:rPr>
              <w:t xml:space="preserve">variousconductdisorders. 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  <w:lang w:val="sr-Latn-RS"/>
              </w:rPr>
              <w:t>Vojnosanitetski pregled, 73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Latn-RS"/>
              </w:rPr>
              <w:t>(4), 353-359.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 xml:space="preserve">, DOI: 10.2298/VSP141007022D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23</w:t>
            </w:r>
          </w:p>
        </w:tc>
      </w:tr>
      <w:tr>
        <w:trPr>
          <w:trHeight w:val="5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Mentus, T., Opačić, G., &amp; Knežević, G. (2016). The investigation of the manipulation with scores on amoral dimension of the HEDONICA inventory.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Psihologija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Avenir Next" w:ascii="Avenir Next" w:hAnsi="Avenir Next"/>
                <w:i/>
                <w:sz w:val="20"/>
                <w:szCs w:val="20"/>
                <w:shd w:fill="FFFFFF" w:val="clear"/>
              </w:rPr>
              <w:t>49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(2), 129-148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  <w:lang w:val="sr-Latn-RS"/>
              </w:rPr>
              <w:t>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23</w:t>
            </w:r>
          </w:p>
        </w:tc>
      </w:tr>
      <w:tr>
        <w:trPr>
          <w:trHeight w:val="5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Mentus, T., &amp; Marković, S. (2016). Effects of symmetry and familiarity on the attractiveness of human faces.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Psihologija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Avenir Next" w:ascii="Avenir Next" w:hAnsi="Avenir Next"/>
                <w:i/>
                <w:sz w:val="20"/>
                <w:szCs w:val="20"/>
                <w:shd w:fill="FFFFFF" w:val="clear"/>
              </w:rPr>
              <w:t>49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(3), 301-3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23</w:t>
            </w:r>
          </w:p>
        </w:tc>
      </w:tr>
      <w:tr>
        <w:trPr>
          <w:trHeight w:val="5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Petrušić, I., Pavlovski, V., Savković, Z., Vučinić, D., Filipović, B., &amp; Jančić, J. (2016). Addenbrooke’s cognitive examination test for brief cognitive assessment of adolescents suffering from migraine with aura. 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Acta Neurologica Belgica</w:t>
            </w:r>
            <w:r>
              <w:rPr>
                <w:rFonts w:cs="Avenir Next" w:ascii="Avenir Next" w:hAnsi="Avenir Next"/>
                <w:sz w:val="20"/>
                <w:szCs w:val="20"/>
              </w:rPr>
              <w:t>, 1-6. doi:10.1007/s13760-016-0655-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23</w:t>
            </w:r>
          </w:p>
        </w:tc>
      </w:tr>
      <w:tr>
        <w:trPr>
          <w:trHeight w:val="5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Karic, A., Djokovic, S., Dimic, N., Savic, R. (2016). TEOAE in Disorders of Ear Conduction Apparatus at Non-compensated and Compensated pressure in Cavum tympani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>West Indian Medical Journal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, ISSN 0043 – 3114, DOI: 10.7727/wimj.2016.0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23</w:t>
            </w:r>
          </w:p>
        </w:tc>
      </w:tr>
      <w:tr>
        <w:trPr>
          <w:trHeight w:val="213" w:hRule="atLeast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Latn-RS"/>
              </w:rPr>
              <w:t>M2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Илић-Стошовић, Д., Дромњаковић, A., Николић, С., Нишевић, С. (2016). Мотивација ученика у инклузивној настави и школски успех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>Настава и васпитање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, 2, 263-277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2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Tomić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M.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, Bojović, B. , Stamenković, D. , Mileusnić, I. ,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CS"/>
              </w:rPr>
              <w:t xml:space="preserve"> &amp;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 Koruga, Đ. 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CS"/>
              </w:rPr>
              <w:t>(201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Latn-RS"/>
              </w:rPr>
              <w:t>6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CS"/>
              </w:rPr>
              <w:t>)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Latn-RS"/>
              </w:rPr>
              <w:t>L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CS"/>
              </w:rPr>
              <w:t>acunarity properties of nanophotonic materials based on poly(methyl methacrylate) for contact lenses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Latn-RS"/>
              </w:rPr>
              <w:t>. Materials and Tecnology/Materiali in Tehnologije. Institute of Metals and Technology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Latn-RS"/>
              </w:rPr>
              <w:t>Vol. 51, Issue 1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2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Miljković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V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M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., 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Mitrović, A. D.,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Stamenković, D., Popović, D. P., 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CS"/>
              </w:rPr>
              <w:t>&amp;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 Koruga, Đ.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Latn-RS"/>
              </w:rPr>
              <w:t>(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CS"/>
              </w:rPr>
              <w:t>201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Latn-RS"/>
              </w:rPr>
              <w:t>6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CS"/>
              </w:rPr>
              <w:t>)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onte carlo simulation of light transport through lens. Structural Integrity and Life. Society for Structural Integrity and Life and IMS institute. 125-130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2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eastAsia="Times New Roman" w:cs="Avenir Next" w:ascii="Avenir Next" w:hAnsi="Avenir Next"/>
                <w:sz w:val="20"/>
                <w:szCs w:val="20"/>
                <w:lang w:val="sr-CS"/>
              </w:rPr>
              <w:t>Јелић, М.</w:t>
            </w:r>
            <w:r>
              <w:rPr>
                <w:rFonts w:eastAsia="Times New Roman" w:cs="Avenir Next" w:ascii="Avenir Next" w:hAnsi="Avenir Next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CS"/>
              </w:rPr>
              <w:t>и Стојковић, И. (2016). Породица и интел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Latn-RS"/>
              </w:rPr>
              <w:t>e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CS"/>
              </w:rPr>
              <w:t>ктуалне способности адолесцената као чиниоци њиховог просоцијалног понашања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Latn-CS"/>
              </w:rPr>
              <w:t>.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 New Roman" w:cs="Avenir Next" w:ascii="Avenir Next" w:hAnsi="Avenir Next"/>
                <w:i/>
                <w:sz w:val="20"/>
                <w:szCs w:val="20"/>
                <w:lang w:val="sr-CS"/>
              </w:rPr>
              <w:t>Зборник института за педагошка истраживања, 48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CS"/>
              </w:rPr>
              <w:t>(1)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CS"/>
              </w:rPr>
              <w:t>48-69</w:t>
            </w:r>
            <w:r>
              <w:rPr>
                <w:rFonts w:eastAsia="Times New Roman" w:cs="Avenir Next" w:ascii="Avenir Next" w:hAnsi="Avenir Next"/>
                <w:b/>
                <w:sz w:val="20"/>
                <w:szCs w:val="20"/>
                <w:lang w:val="sr-CS"/>
              </w:rPr>
              <w:t>.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 New Roman" w:cs="Avenir Next" w:ascii="Avenir Next" w:hAnsi="Avenir Next"/>
                <w:sz w:val="20"/>
                <w:szCs w:val="20"/>
              </w:rPr>
              <w:t>ISSN 0579-64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2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Јелић, М. и Стојковић, И. (2016). Тешкоће у социјалном функционисању адолесцената различитог породичног и интелеткуалног статуса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Настава и васпитање</w:t>
            </w:r>
            <w:r>
              <w:rPr>
                <w:rFonts w:cs="Avenir Next" w:ascii="Avenir Next" w:hAnsi="Avenir Next"/>
                <w:sz w:val="20"/>
                <w:szCs w:val="20"/>
              </w:rPr>
              <w:t>,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/>
              </w:rPr>
              <w:t>LXV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>(2)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, 309-328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ISSN 0547-33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24</w:t>
            </w:r>
          </w:p>
        </w:tc>
      </w:tr>
      <w:tr>
        <w:trPr>
          <w:trHeight w:val="79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" w:hAnsi="Avenir Next" w:cs="Avenir Next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 xml:space="preserve">Danka M. Radulović (2016) Editor –in- chief </w:t>
            </w:r>
            <w:r>
              <w:rPr>
                <w:rFonts w:cs="Avenir Next" w:ascii="Avenir Next" w:hAnsi="Avenir Next"/>
                <w:bCs/>
                <w:i/>
                <w:color w:val="000000"/>
                <w:sz w:val="20"/>
                <w:szCs w:val="20"/>
              </w:rPr>
              <w:t xml:space="preserve">International Journal of Social Health Information Management </w:t>
            </w:r>
            <w:r>
              <w:rPr>
                <w:rFonts w:cs="Avenir Next" w:ascii="Avenir Next" w:hAnsi="Avenir Next"/>
                <w:bCs/>
                <w:color w:val="000000"/>
                <w:sz w:val="20"/>
                <w:szCs w:val="20"/>
              </w:rPr>
              <w:t>ISSN Print: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</w:rPr>
              <w:t> 1942-9665 - </w:t>
            </w:r>
            <w:r>
              <w:rPr>
                <w:rFonts w:cs="Avenir Next" w:ascii="Avenir Next" w:hAnsi="Avenir Next"/>
                <w:bCs/>
                <w:color w:val="000000"/>
                <w:sz w:val="20"/>
                <w:szCs w:val="20"/>
              </w:rPr>
              <w:t>ISSN Online: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</w:rPr>
              <w:t>2150-6760 – </w:t>
            </w:r>
            <w:r>
              <w:rPr>
                <w:rFonts w:cs="Avenir Next" w:ascii="Avenir Next" w:hAnsi="Avenir Next"/>
                <w:bCs/>
                <w:color w:val="000000"/>
                <w:sz w:val="20"/>
                <w:szCs w:val="20"/>
              </w:rPr>
              <w:t>ISSN CD-ROM: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</w:rPr>
              <w:t> 1942-9673</w:t>
            </w:r>
            <w:r>
              <w:rPr>
                <w:rFonts w:cs="Avenir Next" w:ascii="Avenir Next" w:hAnsi="Avenir Next"/>
                <w:bCs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venir Next" w:cs="Avenir Next" w:ascii="Avenir Next" w:hAnsi="Avenir Next"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(dostupno na: </w:t>
            </w:r>
            <w:hyperlink r:id="rId2">
              <w:r>
                <w:rPr>
                  <w:rStyle w:val="InternetLink"/>
                  <w:rFonts w:cs="Avenir Next" w:ascii="Avenir Next" w:hAnsi="Avenir Next"/>
                  <w:sz w:val="20"/>
                  <w:szCs w:val="20"/>
                </w:rPr>
                <w:t>http://www.intellectbase.org/IJSHIM.php</w:t>
              </w:r>
            </w:hyperlink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29a</w:t>
            </w:r>
          </w:p>
        </w:tc>
      </w:tr>
      <w:tr>
        <w:trPr>
          <w:trHeight w:val="129" w:hRule="atLeast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Latn-RS"/>
              </w:rPr>
              <w:t>M31</w:t>
            </w:r>
          </w:p>
        </w:tc>
      </w:tr>
      <w:tr>
        <w:trPr>
          <w:trHeight w:val="79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venir Next" w:ascii="Avenir Next" w:hAnsi="Avenir Next"/>
                <w:sz w:val="20"/>
                <w:u w:val="single"/>
                <w:lang w:val="sr-CS"/>
              </w:rPr>
              <w:t>Glumbić, N.</w:t>
            </w:r>
            <w:r>
              <w:rPr>
                <w:rFonts w:cs="Avenir Next" w:ascii="Avenir Next" w:hAnsi="Avenir Next"/>
                <w:sz w:val="20"/>
                <w:lang w:val="sr-CS"/>
              </w:rPr>
              <w:t>,</w:t>
            </w:r>
            <w:r>
              <w:rPr>
                <w:rFonts w:cs="Avenir Next" w:ascii="Avenir Next" w:hAnsi="Avenir Next"/>
                <w:sz w:val="20"/>
                <w:lang w:val="en-US"/>
              </w:rPr>
              <w:t xml:space="preserve"> Brojčin, B., Đorđević, M., Žunić-Pavlović</w:t>
            </w:r>
            <w:r>
              <w:rPr>
                <w:rFonts w:cs="Avenir Next" w:ascii="Avenir Next" w:hAnsi="Avenir Next"/>
                <w:sz w:val="20"/>
                <w:lang w:val="sr-CS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lang w:val="sr-Latn-CS"/>
              </w:rPr>
              <w:t>V</w:t>
            </w:r>
            <w:r>
              <w:rPr>
                <w:rFonts w:cs="Avenir Next" w:ascii="Avenir Next" w:hAnsi="Avenir Next"/>
                <w:sz w:val="20"/>
                <w:lang w:val="sr-CS"/>
              </w:rPr>
              <w:t>.</w:t>
            </w:r>
            <w:r>
              <w:rPr>
                <w:rFonts w:cs="Avenir Next" w:ascii="Avenir Next" w:hAnsi="Avenir Next"/>
                <w:sz w:val="20"/>
                <w:lang w:val="sr-Latn-R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lang w:val="sr-CS"/>
              </w:rPr>
              <w:t>(201</w:t>
            </w:r>
            <w:r>
              <w:rPr>
                <w:rFonts w:cs="Avenir Next" w:ascii="Avenir Next" w:hAnsi="Avenir Next"/>
                <w:sz w:val="20"/>
                <w:lang w:val="sr-Latn-CS"/>
              </w:rPr>
              <w:t>6</w:t>
            </w:r>
            <w:r>
              <w:rPr>
                <w:rFonts w:cs="Avenir Next" w:ascii="Avenir Next" w:hAnsi="Avenir Next"/>
                <w:sz w:val="20"/>
                <w:lang w:val="sr-CS"/>
              </w:rPr>
              <w:t xml:space="preserve">). </w:t>
            </w:r>
            <w:r>
              <w:rPr>
                <w:rFonts w:cs="Avenir Next" w:ascii="Avenir Next" w:hAnsi="Avenir Next"/>
                <w:sz w:val="20"/>
                <w:lang w:val="sr-Latn-CS"/>
              </w:rPr>
              <w:t>Odnos sujeverja i tradicionalnih religijskih verovanja</w:t>
            </w:r>
            <w:r>
              <w:rPr>
                <w:rFonts w:cs="Avenir Next" w:ascii="Avenir Next" w:hAnsi="Avenir Next"/>
                <w:sz w:val="20"/>
                <w:lang w:val="sr-CS"/>
              </w:rPr>
              <w:t xml:space="preserve">, </w:t>
            </w:r>
            <w:r>
              <w:rPr>
                <w:rFonts w:cs="Avenir Next" w:ascii="Avenir Next" w:hAnsi="Avenir Next"/>
                <w:i/>
                <w:sz w:val="20"/>
                <w:lang w:val="en-US"/>
              </w:rPr>
              <w:t>VII Me</w:t>
            </w:r>
            <w:r>
              <w:rPr>
                <w:rFonts w:cs="Avenir Next" w:ascii="Avenir Next" w:hAnsi="Avenir Next"/>
                <w:i/>
                <w:sz w:val="20"/>
                <w:lang w:val="sr-Latn-RS"/>
              </w:rPr>
              <w:t>đunarodna naučno-stručna konferencija „</w:t>
            </w:r>
            <w:r>
              <w:rPr>
                <w:rFonts w:cs="Avenir Next" w:ascii="Avenir Next" w:hAnsi="Avenir Next"/>
                <w:i/>
                <w:sz w:val="20"/>
                <w:lang w:val="sr-CS"/>
              </w:rPr>
              <w:t>Unapređenje kvalitete života djece i mladih</w:t>
            </w:r>
            <w:r>
              <w:rPr>
                <w:rFonts w:cs="Avenir Next" w:ascii="Avenir Next" w:hAnsi="Avenir Next"/>
                <w:i/>
                <w:sz w:val="20"/>
                <w:lang w:val="sr-Latn-RS"/>
              </w:rPr>
              <w:t>“</w:t>
            </w:r>
            <w:r>
              <w:rPr>
                <w:rFonts w:cs="Avenir Next" w:ascii="Avenir Next" w:hAnsi="Avenir Next"/>
                <w:sz w:val="20"/>
                <w:lang w:val="sr-CS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lang w:val="sr-Latn-RS"/>
              </w:rPr>
              <w:t>Tuzla</w:t>
            </w:r>
            <w:r>
              <w:rPr>
                <w:rFonts w:cs="Avenir Next" w:ascii="Avenir Next" w:hAnsi="Avenir Next"/>
                <w:sz w:val="20"/>
                <w:lang w:val="sr-CS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lang w:val="sr-Latn-RS"/>
              </w:rPr>
              <w:t>Bosna i Hercegovina</w:t>
            </w:r>
            <w:r>
              <w:rPr>
                <w:rFonts w:cs="Avenir Next" w:ascii="Avenir Next" w:hAnsi="Avenir Next"/>
                <w:sz w:val="20"/>
                <w:lang w:val="sr-CS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lang w:val="sr-Latn-CS"/>
              </w:rPr>
              <w:t>24</w:t>
            </w:r>
            <w:r>
              <w:rPr>
                <w:rFonts w:cs="Avenir Next" w:ascii="Avenir Next" w:hAnsi="Avenir Next"/>
                <w:sz w:val="20"/>
                <w:lang w:val="sr-CS"/>
              </w:rPr>
              <w:t>-</w:t>
            </w:r>
            <w:r>
              <w:rPr>
                <w:rFonts w:cs="Avenir Next" w:ascii="Avenir Next" w:hAnsi="Avenir Next"/>
                <w:sz w:val="20"/>
                <w:lang w:val="sr-Latn-CS"/>
              </w:rPr>
              <w:t>26</w:t>
            </w:r>
            <w:r>
              <w:rPr>
                <w:rFonts w:cs="Avenir Next" w:ascii="Avenir Next" w:hAnsi="Avenir Next"/>
                <w:sz w:val="20"/>
                <w:lang w:val="sr-CS"/>
              </w:rPr>
              <w:t xml:space="preserve">. </w:t>
            </w:r>
            <w:r>
              <w:rPr>
                <w:rFonts w:cs="Avenir Next" w:ascii="Avenir Next" w:hAnsi="Avenir Next"/>
                <w:sz w:val="20"/>
                <w:lang w:val="sr-Latn-CS"/>
              </w:rPr>
              <w:t>6</w:t>
            </w:r>
            <w:r>
              <w:rPr>
                <w:rFonts w:cs="Avenir Next" w:ascii="Avenir Next" w:hAnsi="Avenir Next"/>
                <w:sz w:val="20"/>
                <w:lang w:val="sr-CS"/>
              </w:rPr>
              <w:t>. 201</w:t>
            </w:r>
            <w:r>
              <w:rPr>
                <w:rFonts w:cs="Avenir Next" w:ascii="Avenir Next" w:hAnsi="Avenir Next"/>
                <w:sz w:val="20"/>
                <w:lang w:val="sr-Latn-CS"/>
              </w:rPr>
              <w:t>6</w:t>
            </w:r>
            <w:r>
              <w:rPr>
                <w:rFonts w:cs="Avenir Next" w:ascii="Avenir Next" w:hAnsi="Avenir Next"/>
                <w:sz w:val="20"/>
                <w:lang w:val="sr-Latn-RS"/>
              </w:rPr>
              <w:t>. str. 27-36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31</w:t>
            </w:r>
          </w:p>
        </w:tc>
      </w:tr>
      <w:tr>
        <w:trPr>
          <w:trHeight w:val="97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venir Next" w:hAnsi="Avenir Next" w:cs="Avenir Next"/>
                <w:sz w:val="20"/>
                <w:u w:val="single"/>
                <w:lang w:val="sr-CS"/>
              </w:rPr>
            </w:pPr>
            <w:r>
              <w:rPr>
                <w:rFonts w:cs="Avenir Next" w:ascii="Avenir Next" w:hAnsi="Avenir Next"/>
                <w:sz w:val="20"/>
                <w:lang w:val="sr-CS"/>
              </w:rPr>
              <w:t>Kaljača, S. (2016). Uverenja defektologa i nastavnika o samoefikasnosti za rad u inkluzivnoj nastavi. U Potić, S., Golubović, Š., Šćepanović, M. (ur.) Tematski zbornik radova međunarodnog značaja, „Inkluzivna teorija i praksa“, Osma međunarodna konferencija, (str. 25-31), 13.-15. maj, Sombor: Društvo defektologa Vojvodine – Novi Sad. ISBN 978-86-80326-02-3; UDK 376.1-056.26/.36-053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31</w:t>
            </w:r>
          </w:p>
        </w:tc>
      </w:tr>
      <w:tr>
        <w:trPr>
          <w:trHeight w:val="77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venir Next" w:hAnsi="Avenir Next" w:cs="Avenir Next"/>
                <w:sz w:val="20"/>
                <w:u w:val="single"/>
                <w:lang w:val="sr-CS"/>
              </w:rPr>
            </w:pPr>
            <w:r>
              <w:rPr>
                <w:rFonts w:cs="Avenir Next" w:ascii="Avenir Next" w:hAnsi="Avenir Next"/>
                <w:sz w:val="20"/>
              </w:rPr>
              <w:t xml:space="preserve">Golubović S. (2016). Diferencijalna dijagnoza neurogene i psihogene disfluentnosti. </w:t>
            </w:r>
            <w:r>
              <w:rPr>
                <w:rFonts w:cs="Avenir Next" w:ascii="Avenir Next" w:hAnsi="Avenir Next"/>
                <w:i/>
                <w:sz w:val="20"/>
              </w:rPr>
              <w:t>Naučno-stručna konferencija logopeda Srbije/ Scientific and Professional Conference of Logopedists of Serbia “Poremećaji fluentnosti/Fluency Disorders“</w:t>
            </w:r>
            <w:r>
              <w:rPr>
                <w:rFonts w:cs="Avenir Next" w:ascii="Avenir Next" w:hAnsi="Avenir Next"/>
                <w:sz w:val="20"/>
              </w:rPr>
              <w:t>, Collection of Papers, Beograd/Belgrade, 27. -28. Maja/May 2016, pp. 29-51. ISBN: 978-86-915577-4-4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31</w:t>
            </w:r>
          </w:p>
        </w:tc>
      </w:tr>
      <w:tr>
        <w:trPr>
          <w:trHeight w:val="129" w:hRule="atLeast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Latn-RS"/>
              </w:rPr>
              <w:t>M3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venir Next" w:hAnsi="Avenir Next" w:cs="Avenir Next"/>
                <w:sz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hd w:fill="FFFFFF" w:val="clear"/>
              </w:rPr>
              <w:t>Japundža-Milisavljević, M., Đurić-Zdravković, A., Gagić, S. (2016). Attention and succsess in solving problem arithmetical tasks in students with mild intellectual disability.</w:t>
            </w:r>
            <w:r>
              <w:rPr>
                <w:rStyle w:val="Appleconvertedspace"/>
                <w:rFonts w:cs="Avenir Next" w:ascii="Avenir Next" w:hAnsi="Avenir Next"/>
                <w:sz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sz w:val="20"/>
                <w:shd w:fill="FFFFFF" w:val="clear"/>
              </w:rPr>
              <w:t>Tematski zbornik ''</w:t>
            </w:r>
            <w:r>
              <w:rPr>
                <w:rFonts w:cs="Avenir Next" w:ascii="Avenir Next" w:hAnsi="Avenir Next"/>
                <w:i/>
                <w:iCs/>
                <w:sz w:val="20"/>
                <w:shd w:fill="FFFFFF" w:val="clear"/>
              </w:rPr>
              <w:t>Unapređenje kvalitete života djece i mladih''</w:t>
            </w:r>
            <w:r>
              <w:rPr>
                <w:rStyle w:val="Appleconvertedspace"/>
                <w:rFonts w:cs="Avenir Next" w:ascii="Avenir Next" w:hAnsi="Avenir Next"/>
                <w:i/>
                <w:iCs/>
                <w:sz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sz w:val="20"/>
                <w:shd w:fill="FFFFFF" w:val="clear"/>
              </w:rPr>
              <w:t>II dio</w:t>
            </w:r>
            <w:r>
              <w:rPr>
                <w:rFonts w:cs="Avenir Next" w:ascii="Avenir Next" w:hAnsi="Avenir Next"/>
                <w:i/>
                <w:iCs/>
                <w:sz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i/>
                <w:iCs/>
                <w:sz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sz w:val="20"/>
                <w:shd w:fill="FFFFFF" w:val="clear"/>
              </w:rPr>
              <w:t>(str. 459-464). Tuzla: Udruženje za podršku i kreativni razvoj djece i mladih i Edukacijsko-rehabilitacijski fakultet Univerziteta u Tuzli.</w:t>
            </w:r>
            <w:r>
              <w:rPr>
                <w:rFonts w:cs="Avenir Next" w:ascii="Avenir Next" w:hAnsi="Avenir Next"/>
                <w:sz w:val="20"/>
                <w:shd w:fill="FFFFFF" w:val="clear"/>
                <w:lang w:val="en-US"/>
              </w:rPr>
              <w:t xml:space="preserve"> Datum 24-26. Jun 2016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3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hanging="0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u w:val="single"/>
              </w:rPr>
              <w:t>Milanović-Dobrota, B.,</w:t>
            </w:r>
            <w:r>
              <w:rPr>
                <w:rFonts w:cs="Avenir Next" w:ascii="Avenir Next" w:hAnsi="Avenir Next"/>
                <w:b/>
                <w:sz w:val="20"/>
                <w:szCs w:val="20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</w:rPr>
              <w:t>Radić-Šestić, M. (2016). Analiza preferirajućih stilova učenja kod učenika sa lakom intelektualnom ometenošću.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 xml:space="preserve"> Unapređenje kvalitete života djece i mladih, </w:t>
            </w:r>
            <w:r>
              <w:rPr>
                <w:rFonts w:cs="Avenir Next" w:ascii="Avenir Next" w:hAnsi="Avenir Next"/>
                <w:sz w:val="20"/>
                <w:szCs w:val="20"/>
              </w:rPr>
              <w:t>(str. 331-341). Udruženje za podršku i kreativni razvoj djece i mladih, Edukacijsko-rehabilitacijski fakultet Univerziteta u Tuzli, 24-26.06.2016. ISSN 1986-988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3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</w:rPr>
              <w:t xml:space="preserve">Živković Z.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</w:rPr>
              <w:t>Golubović S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Mentus, T. (2016). Govorno-jezički razvoj kod dece sa intrakranijalnom hemoragijom prvog i drugog stepena u prve tri godine života/ Speech and language development in children with intracranial hemorrhage of the first and second grade in the first three years of life.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Inkluzivna teorija i praksa/Inclusive Theory and Practice, Tematski zbornik radova međunarodnog značaja/ International Thematic Collection of Papers</w:t>
            </w:r>
            <w:r>
              <w:rPr>
                <w:rFonts w:cs="Avenir Next" w:ascii="Avenir Next" w:hAnsi="Avenir Next"/>
                <w:sz w:val="20"/>
                <w:szCs w:val="20"/>
              </w:rPr>
              <w:t>, Novi Sad, ISBN: 978-86-80326-02-3. Str. 223-230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hr-HR"/>
              </w:rPr>
              <w:t>М3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</w:rPr>
              <w:t xml:space="preserve">Golubović S. (2016). Testovi čitanja u kliničkoj proceni disleksija i disgrafija. VII Međunarodna naučno-stručna konferencija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“ Unapređenje kvalitete života djece i mladih</w:t>
            </w:r>
            <w:r>
              <w:rPr>
                <w:rFonts w:cs="Avenir Next" w:ascii="Avenir Next" w:hAnsi="Avenir Next"/>
                <w:sz w:val="20"/>
                <w:szCs w:val="20"/>
              </w:rPr>
              <w:t>”, Udruženje za podršku i kreativni razvoj djece i mladih i Edukacijsko-rehabilitacijski fakultet, Univerziteta u Tuzli, Tematski zbornik, Tuzla, 24. -26. juna 2016, str. 397-404. ISSN 1986-9886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hr-HR"/>
              </w:rPr>
              <w:t>М3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</w:rPr>
              <w:t xml:space="preserve">Živković, Z.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</w:rPr>
              <w:t>Golubović, S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(2016). Deskriptivna i korelaciona analaiza prejezičkog razvoja govora i pojave prvih smislenih reči kod dece sa intrakranijalnom hemoragijom I/II i cerebralnom paralizom. VII Međunarodna naučno-stručna konferencija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“ Unapređenje kvalitete života djece i mladih</w:t>
            </w:r>
            <w:r>
              <w:rPr>
                <w:rFonts w:cs="Avenir Next" w:ascii="Avenir Next" w:hAnsi="Avenir Next"/>
                <w:sz w:val="20"/>
                <w:szCs w:val="20"/>
              </w:rPr>
              <w:t>”, Udruženje za podršku i kreativni razvoj djece i mladih i Edukacijsko-rehabilitacijski fakultet, Univerziteta u Tuzli, Tematski zbornik, Tuzla, 24. -26. juna 2016, str.521-530. ISSN 1986-9886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3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venir Next" w:hAnsi="Avenir Next" w:cs="Avenir Next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bCs/>
                <w:sz w:val="20"/>
                <w:szCs w:val="20"/>
              </w:rPr>
              <w:t>Milačić-Vidojević, I., Čolić, M. (2016). General public stigmatizing attitudes towards persons with chronic physical and mental illness. In: “Individual and Environment” (pp.139-145). Niš: University of Niš, Faculty of Philospohy. ISBN 978-86-7379-418-1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3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venir Next" w:hAnsi="Avenir Next" w:cs="Avenir Next"/>
                <w:bCs/>
                <w:sz w:val="20"/>
                <w:szCs w:val="20"/>
              </w:rPr>
            </w:pPr>
            <w:r>
              <w:rPr>
                <w:rFonts w:cs="Avenir Next" w:ascii="Avenir Next" w:hAnsi="Avenir Next"/>
                <w:bCs/>
                <w:sz w:val="20"/>
                <w:szCs w:val="20"/>
              </w:rPr>
              <w:t xml:space="preserve">Čolić, M., </w:t>
            </w:r>
            <w:r>
              <w:rPr>
                <w:rFonts w:cs="Avenir Next" w:ascii="Avenir Next" w:hAnsi="Avenir Next"/>
                <w:bCs/>
                <w:sz w:val="20"/>
                <w:szCs w:val="20"/>
                <w:u w:val="single"/>
              </w:rPr>
              <w:t>Milačić-Vidojević, I</w:t>
            </w:r>
            <w:r>
              <w:rPr>
                <w:rFonts w:cs="Avenir Next" w:ascii="Avenir Next" w:hAnsi="Avenir Next"/>
                <w:b/>
                <w:bCs/>
                <w:sz w:val="20"/>
                <w:szCs w:val="20"/>
              </w:rPr>
              <w:t>.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 xml:space="preserve"> (2016)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Spolja</w:t>
            </w:r>
            <w:r>
              <w:rPr>
                <w:rFonts w:cs="Avenir Next" w:ascii="Avenir Next" w:hAnsi="Avenir Next"/>
                <w:sz w:val="20"/>
                <w:szCs w:val="20"/>
                <w:lang w:val="sr-Latn-BA"/>
              </w:rPr>
              <w:t xml:space="preserve">šnji i unutrašnji faktori kao mogući uzorčnici gojaznosti. </w:t>
            </w:r>
            <w:r>
              <w:rPr>
                <w:rFonts w:cs="Avenir Next" w:ascii="Avenir Next" w:hAnsi="Avenir Next"/>
                <w:sz w:val="20"/>
                <w:szCs w:val="20"/>
              </w:rPr>
              <w:t>VII međunarodna naučno-stručna konferencija „Unapređenje kvalitete života djece i mladih, Tuzla, str.339-345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3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nb-NO"/>
              </w:rPr>
              <w:t>Kovacevic, M, Turanjanin, V, Cvorovic, D. (2016) Digital Evidences as a New Form of Evidences in the Modern Era, Zbornik radova sa naučnog skupa održanog na Državnom univerzitetu u Kemerovu, Ruska federacija, str. 690-704. (na ruskom jeziku), ISBN: 978-5-8353-1883-4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3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nb-NO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nb-NO"/>
              </w:rPr>
              <w:t>Ковачевић, М, Маљковић М. (2016) Пробација-третман осуђених у заједници: достигнућа, перспективе и могућности, Зборник радова са међународног научног скупа Пробација и алтернативне кривичне санкције-могућности и перспективе, Бања Лука, Центар модерних знања, стр. 73-88, ISBN: 978-99976-677-4-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3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venir Next" w:hAnsi="Avenir Next" w:cs="Avenir Next"/>
                <w:color w:val="000000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u w:val="single"/>
              </w:rPr>
              <w:t>Isaković, Lj., Kovačević, T., Dimić, N.,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</w:rPr>
              <w:t xml:space="preserve"> Pažin, S. (2016). The age of deaf and hard of hearing children and lip-reading ability, </w:t>
            </w:r>
            <w:r>
              <w:rPr>
                <w:rFonts w:eastAsia="TimesNewRoman,Italic;Arial Unicode MS" w:cs="Avenir Next" w:ascii="Avenir Next" w:hAnsi="Avenir Next"/>
                <w:i/>
                <w:iCs/>
                <w:color w:val="000000"/>
                <w:sz w:val="20"/>
                <w:szCs w:val="20"/>
              </w:rPr>
              <w:t xml:space="preserve">Proceedings from the </w:t>
            </w:r>
            <w:r>
              <w:rPr>
                <w:rFonts w:cs="Avenir Next" w:ascii="Avenir Next" w:hAnsi="Avenir Next"/>
                <w:i/>
                <w:color w:val="000000"/>
                <w:sz w:val="20"/>
                <w:szCs w:val="20"/>
              </w:rPr>
              <w:t>International Scientific and Vocational Conference, Contemporary Theoretical and Practical Trends in Special Education and Rehabilitation, (137 – 143), jun 16 -18. Ohrid, Macedonia, Skopje, Сојуз на дефектолозина Република македонија, Филозофски факултет – институт за дефектологијаi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</w:rPr>
              <w:t xml:space="preserve"> ISBN 978-608-65438-9-1 COBISS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3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shd w:fill="FFFFFF" w:val="clear"/>
              </w:rPr>
              <w:t>Kadijevich, D. M., Odovic, G., &amp; Maslikovic, D. (2016, July). Using ICT and Quality of Life: Comparing Persons with and Without Disabilities. In</w:t>
            </w:r>
            <w:r>
              <w:rPr>
                <w:rStyle w:val="Appleconvertedspace"/>
                <w:rFonts w:cs="Avenir Next" w:ascii="Avenir Next" w:hAnsi="Avenir Next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color w:val="000000"/>
                <w:sz w:val="20"/>
                <w:szCs w:val="20"/>
                <w:shd w:fill="FFFFFF" w:val="clear"/>
              </w:rPr>
              <w:t>International Conference on Computers Helping People with Special Needs</w:t>
            </w:r>
            <w:r>
              <w:rPr>
                <w:rStyle w:val="Appleconvertedspace"/>
                <w:rFonts w:cs="Avenir Next" w:ascii="Avenir Next" w:hAnsi="Avenir Next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shd w:fill="FFFFFF" w:val="clear"/>
              </w:rPr>
              <w:t>(pp. 129-133). Springer International Publishing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3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</w:rPr>
              <w:t xml:space="preserve">Бакоч, А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</w:rPr>
              <w:t>Одовић, Г.</w:t>
            </w:r>
            <w:r>
              <w:rPr>
                <w:rFonts w:cs="Avenir Next" w:ascii="Avenir Next" w:hAnsi="Avenir Next"/>
                <w:sz w:val="20"/>
                <w:szCs w:val="20"/>
              </w:rPr>
              <w:t>, Мастило, Б., Калајџић, О., Зечевић, И., Вуксановић, Г. (2016). Повезаност социјалне компетенције и антисоцијалног понашања код ученика са интелектуалном ометеношћу. VII Међународна научно – стручна конференција „Унапређење квалитета живота дјеце и младих“, Тематски зборник II дио, удружење за подршку и креативни развој дјеце и младих, Едукацијско – рехабилитацијски факултет Универзитета у Тузли, 441 – 448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3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venir Next" w:hAnsi="Avenir Next" w:eastAsia="MinionPro-Regular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Оstojić, S., Mikić, B., Nikolić, M. (2016)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RS"/>
              </w:rPr>
              <w:t>Strategy and Effects of Early Intervention in Surdology,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Early Intervention in Special Education and Rehabilitation, Thematic collection of international importance, ISBN 978-86-6203-086-3, p. 113-127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3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u w:val="single"/>
              </w:rPr>
              <w:t>Radovanović, V.,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</w:rPr>
              <w:t xml:space="preserve"> Mijatović, S. (2016). Learning Motivation of Deaf and Hard of Hearing Students in High School. International Scientific and Vocational Conference </w:t>
            </w:r>
            <w:r>
              <w:rPr>
                <w:rFonts w:cs="Avenir Next" w:ascii="Avenir Next" w:hAnsi="Avenir Next"/>
                <w:i/>
                <w:color w:val="000000"/>
                <w:sz w:val="20"/>
                <w:szCs w:val="20"/>
              </w:rPr>
              <w:t>Contemporary Theoretical and Practical Trends in Special Education and Rehabilitation,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</w:rPr>
              <w:t xml:space="preserve"> proceedings, 16-18. June, Ohrid, Republic of Macedonia, pg. 217- 226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3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Ву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чинић, В., Анђелковић, М. (2016)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 xml:space="preserve">Дете са 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RS"/>
              </w:rPr>
              <w:t xml:space="preserve">оштећењем вида у школи – 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>предусл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RS"/>
              </w:rPr>
              <w:t>о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>ви за усваја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RS"/>
              </w:rPr>
              <w:t>њ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>е научних зна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RS"/>
              </w:rPr>
              <w:t>њ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>а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У: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G. </w:t>
            </w:r>
            <w:r>
              <w:rPr>
                <w:rFonts w:cs="Avenir Next" w:ascii="Avenir Next" w:hAnsi="Avenir Next"/>
                <w:sz w:val="20"/>
                <w:szCs w:val="20"/>
              </w:rPr>
              <w:t>Czékus, É. Borsos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,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  <w:lang w:val="sr-RS"/>
              </w:rPr>
              <w:t>З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</w:rPr>
              <w:t>борник радова научних конференција учитељског факултета на мађарском наставном језику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  <w:lang w:val="sr-RS"/>
              </w:rPr>
              <w:t xml:space="preserve"> 2016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 xml:space="preserve"> 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RS"/>
              </w:rPr>
              <w:t>(стр. 194-202)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Latn-RS"/>
              </w:rPr>
              <w:t xml:space="preserve">. </w:t>
            </w:r>
            <w:r>
              <w:rPr>
                <w:rFonts w:cs="Avenir Next" w:ascii="Avenir Next" w:hAnsi="Avenir Next"/>
                <w:sz w:val="20"/>
                <w:szCs w:val="20"/>
              </w:rPr>
              <w:t>Универзитет у Н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овом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Саду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Avenir Next" w:ascii="Avenir Next" w:hAnsi="Avenir Next"/>
                <w:sz w:val="20"/>
                <w:szCs w:val="20"/>
              </w:rPr>
              <w:t>У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ч</w:t>
            </w:r>
            <w:r>
              <w:rPr>
                <w:rFonts w:cs="Avenir Next" w:ascii="Avenir Next" w:hAnsi="Avenir Next"/>
                <w:sz w:val="20"/>
                <w:szCs w:val="20"/>
              </w:rPr>
              <w:t>итељски факултет на ма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ђарском наставном језику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у Суб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о</w:t>
            </w:r>
            <w:r>
              <w:rPr>
                <w:rFonts w:cs="Avenir Next" w:ascii="Avenir Next" w:hAnsi="Avenir Next"/>
                <w:sz w:val="20"/>
                <w:szCs w:val="20"/>
              </w:rPr>
              <w:t>тици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3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i/>
                <w:i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Đurić-Zdravković,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A.,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Japundža-Milisavljević,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 M.,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Gagić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, S. (2016). </w:t>
            </w:r>
            <w:r>
              <w:rPr>
                <w:rFonts w:cs="Avenir Next" w:ascii="Avenir Next" w:hAnsi="Avenir Next"/>
                <w:bCs/>
                <w:sz w:val="20"/>
                <w:szCs w:val="20"/>
                <w:shd w:fill="FFFFFF" w:val="clear"/>
                <w:lang w:val="sr-Latn-RS"/>
              </w:rPr>
              <w:t>Movement disorders in adults with intellectual disability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Tematski zbornik ''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 xml:space="preserve">Unapređenje kvalitete života djece i mladih'' </w:t>
            </w:r>
            <w:r>
              <w:rPr>
                <w:rFonts w:cs="Avenir Next" w:ascii="Avenir Next" w:hAnsi="Avenir Next"/>
                <w:sz w:val="20"/>
                <w:szCs w:val="20"/>
              </w:rPr>
              <w:t>II dio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</w:rPr>
              <w:t>24.-26.06.2016. (str. 475-480). Tuzla: Udruženje za podršku i kreativni razvoj djece i mladih i Edukacijsko-rehabilitacijski fakultet Univerziteta u Tuzli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3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venir Next" w:hAnsi="Avenir Next" w:cs="Avenir Next"/>
                <w:color w:val="000000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color w:val="131313"/>
                <w:sz w:val="20"/>
                <w:szCs w:val="20"/>
                <w:lang w:val="sr-Latn-RS"/>
              </w:rPr>
              <w:t xml:space="preserve">Gligorović, M., Buha, N. (2016).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Bazične egzekutivne funkcije i fonološka produktivnost kod dece sa lakom intelektualnom ometenošću. U M. Vantić-Tanjić, M. Nikolić (Ur.), Tematski zbornik VII međunarodna naučno-stručna konferencija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 xml:space="preserve">Unapređenje kvalitete života djece i mladih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(II dio) (pp. 225-233). 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Latn-RS"/>
              </w:rPr>
              <w:t>Tuzla,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 BiH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Latn-RS"/>
              </w:rPr>
              <w:t>: Udruženje za podršku i kreativni razvoj djece i mladih, Univerzitet u Tuzli, Edukacijsko-rehabilitacijski fakultet.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Latn-RS"/>
              </w:rPr>
              <w:t>Tuzla, Bosna i Hercegovina, 24-26.06.2016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3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venir Next" w:hAnsi="Avenir Next" w:cs="Avenir Next"/>
                <w:color w:val="000000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Buha, N., Gligorović, M. (2016). Radna memorija i veština crtanja kod dece sa lakom intelektualnom ometenošću. U M. Vantić-Tanjić, M. Nikolić (Ur.), Tematski zbornik VII međunarodne naučno-stručne konferencije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 xml:space="preserve">Unapređenje kvalitete života djece i mladih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(II dio) (pp. 215-223). 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Latn-RS"/>
              </w:rPr>
              <w:t>Tuzla,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 BiH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Latn-RS"/>
              </w:rPr>
              <w:t>: Udruženje za podršku i kreativni razvoj djece i mladih, Univerzitet u Tuzli, Edukacijsko-rehabilitacijski fakultet.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Latn-RS"/>
              </w:rPr>
              <w:t xml:space="preserve">Tuzla, Bosna i Hercegovina, 24-26.06.2016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3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Nišević, S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RS"/>
              </w:rPr>
              <w:t>Nikolić, S., Ilić-Stošović, D.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 (2016). Podrška učenicima sa razvojnim poremećajem koordinacije u školi. Međunarodni naučni skup „Inkluzivna teorija i praksa: vaspitno-obrazovni, (re)habilitacioni i savetodavni rad“.13- 15. maj, Sombor. Društvo defektologa Vojvodine. U (Ur.), S. Potić, Š. Golubović, M. Šćepanović: Zbornik radova</w:t>
            </w:r>
            <w:r>
              <w:rPr>
                <w:rFonts w:cs="Avenir Next" w:ascii="Avenir Next" w:hAnsi="Avenir Next"/>
                <w:color w:val="FF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(104-117). Novi Sad. ISBN 978-86-80326-02-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33</w:t>
            </w:r>
          </w:p>
        </w:tc>
      </w:tr>
      <w:tr>
        <w:trPr>
          <w:trHeight w:val="101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Banjac, L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RS"/>
              </w:rPr>
              <w:t>Nikolić, S., Ilić-Stošović, D.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 (2016). Odnos roditelj – dete u porodicama dece sa cerebralnom paralizom. Međunarodni naučni skup „Inkluzivna teorija i praksa: vaspitno-obrazovni, (re)habilitacioni i savetodavni rad“.13- 15. maj, Sombor. Društvo defektologa Vojvodine. U (Ur.), S. Potić, Š. Golubović, M. Šćepanović: Zbornik radova</w:t>
            </w:r>
            <w:r>
              <w:rPr>
                <w:rFonts w:cs="Avenir Next" w:ascii="Avenir Next" w:hAnsi="Avenir Next"/>
                <w:color w:val="FF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(243-254). Novi Sad. ISBN 978-86-80326-02-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33</w:t>
            </w:r>
          </w:p>
        </w:tc>
      </w:tr>
      <w:tr>
        <w:trPr/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</w:rPr>
              <w:t>M3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Milanović, V., Nikolić, S., Rajičić, F., Bobić, V., Djurić-Jovičić, M., Đorđević, M.,</w:t>
            </w:r>
            <w:r>
              <w:rPr>
                <w:rFonts w:cs="Avenir Next" w:ascii="Avenir Next" w:hAnsi="Avenir Next"/>
                <w:b/>
                <w:color w:val="22222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Dragašević, N., Cvetanović, M. &amp; Nikolić, B. (2016). “aKomunikator: a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</w:rPr>
              <w:t xml:space="preserve"> 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 xml:space="preserve">mobile application for augmented communication of autistic children,” </w:t>
            </w:r>
            <w:r>
              <w:rPr>
                <w:rFonts w:cs="Avenir Next" w:ascii="Avenir Next" w:hAnsi="Avenir Next"/>
                <w:i/>
                <w:color w:val="222222"/>
                <w:sz w:val="20"/>
                <w:szCs w:val="20"/>
                <w:shd w:fill="FFFFFF" w:val="clear"/>
              </w:rPr>
              <w:t>In Proc</w:t>
            </w:r>
            <w:r>
              <w:rPr>
                <w:rFonts w:cs="Avenir Next" w:ascii="Avenir Next" w:hAnsi="Avenir Next"/>
                <w:i/>
                <w:color w:val="222222"/>
                <w:sz w:val="20"/>
                <w:szCs w:val="20"/>
              </w:rPr>
              <w:t xml:space="preserve"> </w:t>
            </w:r>
            <w:r>
              <w:rPr>
                <w:rFonts w:cs="Avenir Next" w:ascii="Avenir Next" w:hAnsi="Avenir Next"/>
                <w:i/>
                <w:color w:val="222222"/>
                <w:sz w:val="20"/>
                <w:szCs w:val="20"/>
                <w:shd w:fill="FFFFFF" w:val="clear"/>
              </w:rPr>
              <w:t>of the 3rd International Conference on Electrical, Electronic and</w:t>
            </w:r>
            <w:r>
              <w:rPr>
                <w:rFonts w:cs="Avenir Next" w:ascii="Avenir Next" w:hAnsi="Avenir Next"/>
                <w:i/>
                <w:color w:val="222222"/>
                <w:sz w:val="20"/>
                <w:szCs w:val="20"/>
              </w:rPr>
              <w:t xml:space="preserve"> </w:t>
            </w:r>
            <w:r>
              <w:rPr>
                <w:rFonts w:cs="Avenir Next" w:ascii="Avenir Next" w:hAnsi="Avenir Next"/>
                <w:i/>
                <w:color w:val="222222"/>
                <w:sz w:val="20"/>
                <w:szCs w:val="20"/>
                <w:shd w:fill="FFFFFF" w:val="clear"/>
              </w:rPr>
              <w:t>Computing</w:t>
            </w:r>
            <w:r>
              <w:rPr>
                <w:rFonts w:cs="Avenir Next" w:ascii="Avenir Next" w:hAnsi="Avenir Next"/>
                <w:i/>
                <w:color w:val="222222"/>
                <w:sz w:val="20"/>
                <w:szCs w:val="20"/>
              </w:rPr>
              <w:t xml:space="preserve"> </w:t>
            </w:r>
            <w:r>
              <w:rPr>
                <w:rFonts w:cs="Avenir Next" w:ascii="Avenir Next" w:hAnsi="Avenir Next"/>
                <w:i/>
                <w:color w:val="222222"/>
                <w:sz w:val="20"/>
                <w:szCs w:val="20"/>
                <w:shd w:fill="FFFFFF" w:val="clear"/>
              </w:rPr>
              <w:t>Engineering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, Zlatibor, Serbia, 13-16 June, pp. TEI1.3. 1-4. ISBN: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</w:rPr>
              <w:t xml:space="preserve"> 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978-86-7466-618-0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3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venir Next" w:hAnsi="Avenir Next" w:cs="Avenir Next"/>
                <w:sz w:val="20"/>
                <w:lang w:val="sr-CS"/>
              </w:rPr>
            </w:pPr>
            <w:r>
              <w:rPr>
                <w:rFonts w:cs="Avenir Next" w:ascii="Avenir Next" w:hAnsi="Avenir Next"/>
                <w:color w:val="222222"/>
                <w:sz w:val="20"/>
                <w:shd w:fill="FFFFFF" w:val="clear"/>
              </w:rPr>
              <w:t xml:space="preserve">Roglić, M., Bobić, V., Djurić-Jovičić, M., </w:t>
            </w:r>
            <w:r>
              <w:rPr>
                <w:rFonts w:cs="Avenir Next" w:ascii="Avenir Next" w:hAnsi="Avenir Next"/>
                <w:color w:val="222222"/>
                <w:sz w:val="20"/>
                <w:u w:val="single"/>
                <w:shd w:fill="FFFFFF" w:val="clear"/>
              </w:rPr>
              <w:t>Djordjević, M.,</w:t>
            </w:r>
            <w:r>
              <w:rPr>
                <w:rFonts w:cs="Avenir Next" w:ascii="Avenir Next" w:hAnsi="Avenir Next"/>
                <w:color w:val="222222"/>
                <w:sz w:val="20"/>
              </w:rPr>
              <w:t xml:space="preserve"> </w:t>
            </w:r>
            <w:r>
              <w:rPr>
                <w:rFonts w:cs="Avenir Next" w:ascii="Avenir Next" w:hAnsi="Avenir Next"/>
                <w:color w:val="222222"/>
                <w:sz w:val="20"/>
                <w:shd w:fill="FFFFFF" w:val="clear"/>
              </w:rPr>
              <w:t>Dragašević, N. &amp; Nikolić, B. (2016). Serious gaming based on Kinect</w:t>
            </w:r>
            <w:r>
              <w:rPr>
                <w:rFonts w:cs="Avenir Next" w:ascii="Avenir Next" w:hAnsi="Avenir Next"/>
                <w:color w:val="222222"/>
                <w:sz w:val="20"/>
              </w:rPr>
              <w:t xml:space="preserve"> </w:t>
            </w:r>
            <w:r>
              <w:rPr>
                <w:rFonts w:cs="Avenir Next" w:ascii="Avenir Next" w:hAnsi="Avenir Next"/>
                <w:color w:val="222222"/>
                <w:sz w:val="20"/>
                <w:shd w:fill="FFFFFF" w:val="clear"/>
              </w:rPr>
              <w:t xml:space="preserve">technology for autistic children in Serbia. </w:t>
            </w:r>
            <w:r>
              <w:rPr>
                <w:rFonts w:cs="Avenir Next" w:ascii="Avenir Next" w:hAnsi="Avenir Next"/>
                <w:i/>
                <w:color w:val="222222"/>
                <w:sz w:val="20"/>
                <w:shd w:fill="FFFFFF" w:val="clear"/>
              </w:rPr>
              <w:t>Proc of the 13th Symposium on</w:t>
            </w:r>
            <w:r>
              <w:rPr>
                <w:rFonts w:cs="Avenir Next" w:ascii="Avenir Next" w:hAnsi="Avenir Next"/>
                <w:i/>
                <w:color w:val="222222"/>
                <w:sz w:val="20"/>
              </w:rPr>
              <w:t xml:space="preserve"> </w:t>
            </w:r>
            <w:r>
              <w:rPr>
                <w:rFonts w:cs="Avenir Next" w:ascii="Avenir Next" w:hAnsi="Avenir Next"/>
                <w:i/>
                <w:color w:val="222222"/>
                <w:sz w:val="20"/>
                <w:shd w:fill="FFFFFF" w:val="clear"/>
              </w:rPr>
              <w:t>Neural Networks and Applications, Neurel 2016,</w:t>
            </w:r>
            <w:r>
              <w:rPr>
                <w:rFonts w:cs="Avenir Next" w:ascii="Avenir Next" w:hAnsi="Avenir Next"/>
                <w:color w:val="222222"/>
                <w:sz w:val="20"/>
                <w:shd w:fill="FFFFFF" w:val="clear"/>
              </w:rPr>
              <w:t xml:space="preserve"> Belgrade, Serbia, 22-24</w:t>
            </w:r>
            <w:r>
              <w:rPr>
                <w:rFonts w:cs="Avenir Next" w:ascii="Avenir Next" w:hAnsi="Avenir Next"/>
                <w:color w:val="222222"/>
                <w:sz w:val="20"/>
              </w:rPr>
              <w:t xml:space="preserve"> </w:t>
            </w:r>
            <w:r>
              <w:rPr>
                <w:rFonts w:cs="Avenir Next" w:ascii="Avenir Next" w:hAnsi="Avenir Next"/>
                <w:color w:val="222222"/>
                <w:sz w:val="20"/>
                <w:shd w:fill="FFFFFF" w:val="clear"/>
              </w:rPr>
              <w:t>November, 2016, pp. 39-42. Electronic ISBN: 978-1-5090-1528-3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3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Appleconvertedspace"/>
                <w:rFonts w:cs="Avenir Next" w:ascii="Avenir Next" w:hAnsi="Avenir Next"/>
                <w:color w:val="000000"/>
                <w:sz w:val="20"/>
                <w:szCs w:val="20"/>
                <w:shd w:fill="FFFFFF" w:val="clear"/>
              </w:rPr>
              <w:t>Tama</w:t>
            </w:r>
            <w:r>
              <w:rPr>
                <w:rStyle w:val="Appleconvertedspace"/>
                <w:rFonts w:cs="Avenir Next" w:ascii="Avenir Next" w:hAnsi="Avenir Next"/>
                <w:color w:val="000000"/>
                <w:sz w:val="20"/>
                <w:szCs w:val="20"/>
                <w:shd w:fill="FFFFFF" w:val="clear"/>
                <w:lang w:val="sr-Latn-RS"/>
              </w:rPr>
              <w:t xml:space="preserve">š, O., Kostić, V., </w:t>
            </w:r>
            <w:r>
              <w:rPr>
                <w:rStyle w:val="Appleconvertedspace"/>
                <w:rFonts w:cs="Avenir Next" w:ascii="Avenir Next" w:hAnsi="Avenir Next"/>
                <w:color w:val="000000"/>
                <w:sz w:val="20"/>
                <w:szCs w:val="20"/>
                <w:u w:val="single"/>
                <w:shd w:fill="FFFFFF" w:val="clear"/>
                <w:lang w:val="sr-Latn-RS"/>
              </w:rPr>
              <w:t>Glumbić, N.</w:t>
            </w:r>
            <w:r>
              <w:rPr>
                <w:rStyle w:val="Appleconvertedspace"/>
                <w:rFonts w:cs="Avenir Next" w:ascii="Avenir Next" w:hAnsi="Avenir Next"/>
                <w:color w:val="000000"/>
                <w:sz w:val="20"/>
                <w:szCs w:val="20"/>
                <w:shd w:fill="FFFFFF" w:val="clear"/>
                <w:lang w:val="sr-Latn-RS"/>
              </w:rPr>
              <w:t xml:space="preserve">, Vukičević, D., Tomić, A., Dragašević, N. (2016). </w:t>
            </w:r>
            <w:r>
              <w:rPr>
                <w:rStyle w:val="Appleconvertedspace"/>
                <w:rFonts w:cs="Avenir Next" w:ascii="Avenir Next" w:hAnsi="Avenir Next"/>
                <w:color w:val="000000"/>
                <w:sz w:val="20"/>
                <w:szCs w:val="20"/>
                <w:shd w:fill="FFFFFF" w:val="clear"/>
              </w:rPr>
              <w:t>Theory of mind in patients with hereditary ataxias. Adriatic Neurology Forum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Budva,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1-5. June, 2016., pp. 40-42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М3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 xml:space="preserve">Jugović, A. (2016). Early intervention in the prevention of suicidal behavior among adolescents, in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Belgrade school of Special Education and rehabilitation, IV International conference “Special education and rehabilitation-Early intervention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”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– Abstract book</w:t>
            </w:r>
            <w:r>
              <w:rPr>
                <w:rFonts w:cs="Avenir Next" w:ascii="Avenir Next" w:hAnsi="Avenir Next"/>
                <w:sz w:val="20"/>
                <w:szCs w:val="20"/>
              </w:rPr>
              <w:t>, Subotica: October 14-16. 2016, Vol. 22, No 2 (Suppl. 1), p. 220. Special Educators and Rehabilitators Association of Serbia &amp; University of Belgrade – Faculty of Special Education and Rehabilitation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М3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 xml:space="preserve">Golubovic, S., Milacic, M. (2016). Articulation of Sounds, Oral Praxia, Byte, Lateralization and Graphomotorics in Children of Preschool Age. Journal of Rehabilitation Medicine, Abstracts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The 10</w:t>
            </w:r>
            <w:r>
              <w:rPr>
                <w:rFonts w:cs="Avenir Next" w:ascii="Avenir Next" w:hAnsi="Avenir Next"/>
                <w:i/>
                <w:sz w:val="20"/>
                <w:szCs w:val="20"/>
                <w:vertAlign w:val="superscript"/>
              </w:rPr>
              <w:t>th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 xml:space="preserve"> World Congress of International Society of Physical and Rehabilitation Medicine/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ISPRM, Kuala Lumpur, Malesia, Supplement 55, August 2016, p. 198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М3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Sretenović, I., Marković, M., Vujanović, M., &amp; Kovačić A. (2016). Attitudes of students without disabilities towards their peers with disabilities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3rd International Scientific Conference „Pedagogy, Education and Instruction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“, University of Mostar, Faculty of Science and Education, Mostar, October 21st - 22nd, Book of Abstracts, p. 7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3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Sretenović, I., Nedović, G., &amp; Radulović, J. (2016). Physical domain of quality of life in people with cerebral palsy. 4th International Scientific Conference „EXERCISE AND QUALITY OF LIFE“, Book of Abstracts, Novi Sad, April, 22-23. Available at: http://eqol.fsfvns.rs/ocs-2.3.6/index.php/EQOL2016/EQOL2016/paper/view/70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М3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venir Next" w:hAnsi="Avenir Next" w:cs="Avenir Next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Hadžiahmetović, N., Opačić, G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CS"/>
              </w:rPr>
              <w:t>Teovanović, P.,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Đokić, R., i Kolenović-Đapo, J. (2016, April). Može li se neuroticizam mjeriti zadacima silogističkog rezonovanja?. Četvrti sarajevski dani psihologije: Filozofski fakultet, Univerzitet u Sarajevu. Book of abstracts, p. 48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М3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venir Next" w:hAnsi="Avenir Next" w:cs="Avenir Next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 w:eastAsia="en-US"/>
              </w:rPr>
              <w:t>Васиљевић-Продановић, Д. (2016)</w:t>
            </w:r>
            <w:r>
              <w:rPr>
                <w:rFonts w:cs="Avenir Next" w:ascii="Avenir Next" w:hAnsi="Avenir Next"/>
                <w:sz w:val="20"/>
                <w:szCs w:val="20"/>
                <w:lang w:val="sr-Latn-RS" w:eastAsia="en-US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  <w:lang w:val="sr-CS" w:eastAsia="en-US"/>
              </w:rPr>
              <w:t xml:space="preserve"> Кад кућа постане затвор. У: В. Николић-Ристановић (ур.)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 w:eastAsia="en-US"/>
              </w:rPr>
              <w:t>Безбедност и виктимизација: Изазови друштвеног реаговања и заштите жртава.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ru-RU" w:eastAsia="en-US"/>
              </w:rPr>
              <w:t xml:space="preserve"> Књига апстраката</w:t>
            </w:r>
            <w:r>
              <w:rPr>
                <w:rFonts w:cs="Avenir Next" w:ascii="Avenir Next" w:hAnsi="Avenir Next"/>
                <w:sz w:val="20"/>
                <w:szCs w:val="20"/>
                <w:lang w:val="ru-RU" w:eastAsia="en-US"/>
              </w:rPr>
              <w:t xml:space="preserve"> (</w:t>
            </w:r>
            <w:r>
              <w:rPr>
                <w:rFonts w:cs="Avenir Next" w:ascii="Avenir Next" w:hAnsi="Avenir Next"/>
                <w:sz w:val="20"/>
                <w:szCs w:val="20"/>
                <w:lang w:val="en-US" w:eastAsia="en-US"/>
              </w:rPr>
              <w:t>стр. 25-26</w:t>
            </w:r>
            <w:r>
              <w:rPr>
                <w:rFonts w:cs="Avenir Next" w:ascii="Avenir Next" w:hAnsi="Avenir Next"/>
                <w:sz w:val="20"/>
                <w:szCs w:val="20"/>
                <w:lang w:val="sr-RS" w:eastAsia="en-US"/>
              </w:rPr>
              <w:t xml:space="preserve">), </w:t>
            </w:r>
            <w:r>
              <w:rPr>
                <w:rFonts w:cs="Avenir Next" w:ascii="Avenir Next" w:hAnsi="Avenir Next"/>
                <w:sz w:val="20"/>
                <w:szCs w:val="20"/>
                <w:lang w:val="en-US" w:eastAsia="en-US"/>
              </w:rPr>
              <w:t>Седма годишња конференција Виктимолошког друштва Србије, 24.-25. новембар 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3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venir Next" w:hAnsi="Avenir Next" w:cs="Avenir Next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en-US" w:eastAsia="en-US"/>
              </w:rPr>
              <w:t xml:space="preserve">Ostojić, S., Mirić, D., Krstić, N., Mikić, B., Jotić, A., Nikolić, M. (2016). Comprehension of grammar forms in cochlear implanted children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en-US" w:eastAsia="en-US"/>
              </w:rPr>
              <w:t>HEAL 2016 book of Abstracts</w:t>
            </w:r>
            <w:r>
              <w:rPr>
                <w:rFonts w:cs="Avenir Next" w:ascii="Avenir Next" w:hAnsi="Avenir Next"/>
                <w:sz w:val="20"/>
                <w:szCs w:val="20"/>
                <w:lang w:val="en-US" w:eastAsia="en-US"/>
              </w:rPr>
              <w:t>. June 2-4, 2014 Cernobbio (Como Lake), Italy, 135-136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М3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venir Next" w:hAnsi="Avenir Next" w:cs="Avenir Next"/>
                <w:b/>
                <w:b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u w:val="single"/>
                <w:lang w:val="sr-RS"/>
              </w:rPr>
              <w:t>Поповић-Ћитић, Б.,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Буквић, Л.,</w:t>
            </w:r>
            <w:r>
              <w:rPr>
                <w:rFonts w:cs="Avenir Next" w:ascii="Avenir Next" w:hAnsi="Avenir Next"/>
                <w:b/>
                <w:sz w:val="20"/>
                <w:szCs w:val="20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Поповић, В. (2016). </w:t>
            </w:r>
            <w:r>
              <w:rPr>
                <w:rFonts w:cs="Avenir Next" w:ascii="Avenir Next" w:hAnsi="Avenir Next"/>
                <w:sz w:val="20"/>
                <w:szCs w:val="20"/>
              </w:rPr>
              <w:t>Примена луткарства у раду са децом без родитељског старања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У: М. Шћепановић (Ур.),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RS"/>
              </w:rPr>
              <w:t xml:space="preserve">Зборник сажетака,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Осм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RS"/>
              </w:rPr>
              <w:t>а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 xml:space="preserve"> међународн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RS"/>
              </w:rPr>
              <w:t>а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 xml:space="preserve"> конференциј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RS"/>
              </w:rPr>
              <w:t xml:space="preserve">а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„Инклузивна теорија и пракса: васпитно-образовни, (ре)хабилитациони и саветодавни рад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RS"/>
              </w:rPr>
              <w:t xml:space="preserve">“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(стр. 6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2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-63), Сомбор, 13-15.05.2016. Нови Сад: Друштво дефектолога Војводине.</w:t>
            </w:r>
            <w:r>
              <w:rPr>
                <w:rFonts w:cs="Avenir Next" w:ascii="Avenir Next" w:hAnsi="Avenir Next"/>
                <w:bCs/>
                <w:iCs/>
                <w:sz w:val="20"/>
                <w:szCs w:val="20"/>
              </w:rPr>
              <w:t xml:space="preserve"> ISBN</w:t>
            </w:r>
            <w:r>
              <w:rPr>
                <w:rFonts w:cs="Avenir Next" w:ascii="Avenir Next" w:hAnsi="Avenir Next"/>
                <w:bCs/>
                <w:iCs/>
                <w:sz w:val="20"/>
                <w:szCs w:val="20"/>
                <w:lang w:val="sr-RS"/>
              </w:rPr>
              <w:t xml:space="preserve"> 978-86-80326-01-6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М3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venir Next" w:hAnsi="Avenir Next" w:cs="Avenir Next"/>
                <w:b/>
                <w:b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u w:val="single"/>
                <w:lang w:val="sr-RS"/>
              </w:rPr>
              <w:t>Поповић-Ћитић, Б.,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Буквић, Л. (2016).</w:t>
            </w:r>
            <w:r>
              <w:rPr>
                <w:rFonts w:cs="Avenir Next" w:ascii="Avenir Next" w:hAnsi="Avenir Next"/>
                <w:b/>
                <w:sz w:val="20"/>
                <w:szCs w:val="20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Р</w:t>
            </w:r>
            <w:r>
              <w:rPr>
                <w:rFonts w:cs="Avenir Next" w:ascii="Avenir Next" w:hAnsi="Avenir Next"/>
                <w:sz w:val="20"/>
                <w:szCs w:val="20"/>
              </w:rPr>
              <w:t>одне разлике у присуству емоционалних и бихејвиоралних тешкоћа код ученика основне школе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У: М. Шћепановић (Ур.),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RS"/>
              </w:rPr>
              <w:t xml:space="preserve">Зборник сажетака,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Осм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RS"/>
              </w:rPr>
              <w:t>а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 xml:space="preserve"> међународн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RS"/>
              </w:rPr>
              <w:t>а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 xml:space="preserve"> конференциј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RS"/>
              </w:rPr>
              <w:t xml:space="preserve">а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„Инклузивна теорија и пракса: васпитно-образовни, (ре)хабилитациони и саветодавни рад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RS"/>
              </w:rPr>
              <w:t xml:space="preserve">“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(стр. 80-81), Сомбор, 13-15.05.2016. Нови Сад: Друштво дефектолога Војводине.</w:t>
            </w:r>
            <w:r>
              <w:rPr>
                <w:rFonts w:cs="Avenir Next" w:ascii="Avenir Next" w:hAnsi="Avenir Next"/>
                <w:bCs/>
                <w:iCs/>
                <w:sz w:val="20"/>
                <w:szCs w:val="20"/>
              </w:rPr>
              <w:t xml:space="preserve"> ISBN</w:t>
            </w:r>
            <w:r>
              <w:rPr>
                <w:rFonts w:cs="Avenir Next" w:ascii="Avenir Next" w:hAnsi="Avenir Next"/>
                <w:bCs/>
                <w:iCs/>
                <w:sz w:val="20"/>
                <w:szCs w:val="20"/>
                <w:lang w:val="sr-RS"/>
              </w:rPr>
              <w:t xml:space="preserve"> 978-86-80326-01-6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3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venir Next" w:hAnsi="Avenir Next" w:cs="Avenir Next"/>
                <w:sz w:val="20"/>
                <w:szCs w:val="20"/>
                <w:u w:val="single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Буквић, Л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RS"/>
              </w:rPr>
              <w:t>Поповић-Ћитић, Б.,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(2016).</w:t>
            </w:r>
            <w:r>
              <w:rPr>
                <w:rFonts w:cs="Avenir Next" w:ascii="Avenir Next" w:hAnsi="Avenir Next"/>
                <w:b/>
                <w:sz w:val="20"/>
                <w:szCs w:val="20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</w:rPr>
              <w:t>Ризична понашања ученика основне школе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У: М. Шћепановић (Ур.),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RS"/>
              </w:rPr>
              <w:t xml:space="preserve">Зборник сажетака,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Осм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RS"/>
              </w:rPr>
              <w:t>а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 xml:space="preserve"> међународн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RS"/>
              </w:rPr>
              <w:t>а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 xml:space="preserve"> конференциј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RS"/>
              </w:rPr>
              <w:t xml:space="preserve">а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„Инклузивна теорија и пракса: васпитно-образовни, (ре)хабилитациони и саветодавни рад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RS"/>
              </w:rPr>
              <w:t xml:space="preserve">“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(стр. 57-58), Сомбор, 13-15.05.2016. Нови Сад: Друштво дефектолога Војводине.</w:t>
            </w:r>
            <w:r>
              <w:rPr>
                <w:rFonts w:cs="Avenir Next" w:ascii="Avenir Next" w:hAnsi="Avenir Next"/>
                <w:bCs/>
                <w:iCs/>
                <w:sz w:val="20"/>
                <w:szCs w:val="20"/>
              </w:rPr>
              <w:t xml:space="preserve"> ISBN</w:t>
            </w:r>
            <w:r>
              <w:rPr>
                <w:rFonts w:cs="Avenir Next" w:ascii="Avenir Next" w:hAnsi="Avenir Next"/>
                <w:bCs/>
                <w:iCs/>
                <w:sz w:val="20"/>
                <w:szCs w:val="20"/>
                <w:lang w:val="sr-RS"/>
              </w:rPr>
              <w:t xml:space="preserve"> 978-86-80326-01-6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3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 xml:space="preserve">Jovanović, M., Bukvić, L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</w:rPr>
              <w:t>Popović-Ćitić, B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(2016). Self-esteem and empathy among students of secondary schools in Belgrade.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Review of psychology, 23</w:t>
            </w:r>
            <w:r>
              <w:rPr>
                <w:rFonts w:cs="Avenir Next" w:ascii="Avenir Next" w:hAnsi="Avenir Next"/>
                <w:sz w:val="20"/>
                <w:szCs w:val="20"/>
              </w:rPr>
              <w:t>(1-2), 66. ISSN 1330-6821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3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u w:val="single"/>
                <w:lang w:val="pl-PL"/>
              </w:rPr>
              <w:t>Popović-Ćitić, B.,</w:t>
            </w:r>
            <w:r>
              <w:rPr>
                <w:rFonts w:cs="Avenir Next" w:ascii="Avenir Next" w:hAnsi="Avenir Next"/>
                <w:sz w:val="20"/>
                <w:szCs w:val="20"/>
                <w:lang w:val="pl-PL"/>
              </w:rPr>
              <w:t xml:space="preserve"> Bukvić, L., Jovanović, M. (2016). The link between self-esteem and emotional and behavioral difficulties of secondary school students in Belgrade. 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  <w:lang w:val="sl-SI"/>
              </w:rPr>
              <w:t>Review of psychology, 23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l-SI"/>
              </w:rPr>
              <w:t>(1-2), 66-67. ISSN 1330-6821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34</w:t>
            </w:r>
          </w:p>
        </w:tc>
      </w:tr>
      <w:tr>
        <w:trPr>
          <w:trHeight w:val="283" w:hRule="atLeast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</w:rPr>
              <w:t>M4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CS" w:eastAsia="en-US"/>
              </w:rPr>
              <w:t>Pavlovic DM</w:t>
            </w:r>
            <w:r>
              <w:rPr>
                <w:rFonts w:cs="Avenir Next" w:ascii="Avenir Next" w:hAnsi="Avenir Next"/>
                <w:sz w:val="20"/>
                <w:szCs w:val="20"/>
                <w:lang w:val="sr-Latn-CS" w:eastAsia="en-US"/>
              </w:rPr>
              <w:t xml:space="preserve">. (2016)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 w:eastAsia="en-US"/>
              </w:rPr>
              <w:t>Neurologija</w:t>
            </w:r>
            <w:r>
              <w:rPr>
                <w:rFonts w:cs="Avenir Next" w:ascii="Avenir Next" w:hAnsi="Avenir Next"/>
                <w:sz w:val="20"/>
                <w:szCs w:val="20"/>
                <w:lang w:val="sr-Latn-CS" w:eastAsia="en-US"/>
              </w:rPr>
              <w:t xml:space="preserve">. Beograd: Orion Art, 2. dopunjeno i prosireno izdanje. ISBN 978-86-83305-64-3. 399 strana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4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CS" w:eastAsia="en-US"/>
              </w:rPr>
              <w:t>Pavlovic DM</w:t>
            </w:r>
            <w:r>
              <w:rPr>
                <w:rFonts w:cs="Avenir Next" w:ascii="Avenir Next" w:hAnsi="Avenir Next"/>
                <w:sz w:val="20"/>
                <w:szCs w:val="20"/>
                <w:lang w:val="sr-Latn-CS" w:eastAsia="en-US"/>
              </w:rPr>
              <w:t xml:space="preserve">, Pavlovic AM. (2016)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 w:eastAsia="en-US"/>
              </w:rPr>
              <w:t>Vise kortikalne funkcije. Osnove neurologije ponasanja i neuropsihologije</w:t>
            </w:r>
            <w:r>
              <w:rPr>
                <w:rFonts w:cs="Avenir Next" w:ascii="Avenir Next" w:hAnsi="Avenir Next"/>
                <w:sz w:val="20"/>
                <w:szCs w:val="20"/>
                <w:lang w:val="sr-Latn-CS" w:eastAsia="en-US"/>
              </w:rPr>
              <w:t xml:space="preserve">. Beograd. Orion Art, 2016. ISBN 978-86-6389-051-0. 512 strana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4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Илић-Стошовић, Д. (2016)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>Специфичности инклузивног образовања ученика са церебралном парализом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. Београд: Факултет за специјалну едукацију и рехабилитацију, Универзитет у Београду. Страна 155. ИСБН 978-86-6203-082-5. COBISS.SR-ID 2225932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4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bCs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"/>
              </w:rPr>
              <w:t xml:space="preserve">Рапаић, Д. (2016)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"/>
              </w:rPr>
              <w:t>Теоријска и практична разматрања специјалне едукације и рехабилитације</w:t>
            </w:r>
            <w:r>
              <w:rPr>
                <w:rFonts w:cs="Avenir Next" w:ascii="Avenir Next" w:hAnsi="Avenir Next"/>
                <w:sz w:val="20"/>
                <w:szCs w:val="20"/>
                <w:lang w:val="sr-Latn"/>
              </w:rPr>
              <w:t xml:space="preserve">. Факултет за специјалну едукацију и рехабилитацију Универзитета у Београду. 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ISBN 978-86-6203-076-4. COBISS.SR-ID 221004300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4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Latn"/>
              </w:rPr>
              <w:t xml:space="preserve">Savković, Z. (2016)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"/>
              </w:rPr>
              <w:t>Optometrija</w:t>
            </w:r>
            <w:r>
              <w:rPr>
                <w:rFonts w:cs="Avenir Next" w:ascii="Avenir Next" w:hAnsi="Avenir Next"/>
                <w:sz w:val="20"/>
                <w:szCs w:val="20"/>
                <w:lang w:val="sr-Latn"/>
              </w:rPr>
              <w:t>. Beograd: Univerzitet u Beogradu – Fakultet za specijalnu edukaciju i rehabilitaciju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enir Next" w:hAnsi="Avenir Next" w:cs="Avenir Next"/>
                <w:sz w:val="20"/>
                <w:szCs w:val="20"/>
                <w:lang w:val="sr-Latn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</w:rPr>
              <w:t xml:space="preserve">Golubović, S. (2016).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 xml:space="preserve">Razvojni jezički poremećaji. 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Treće izmenjeno i dopunjeno izdanje.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Društvo defektologa Srbije,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Tonplus, Beograd. ISBN 978-86-84765-50-7. Str. 456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4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 xml:space="preserve">Golubović, S. (2016).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Gnosogena, pervazivna i psihopatologija verbalne komunikacije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. Treće izmenjeno i dopunjeno izdanje.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Društvo defektologa Srbije</w:t>
            </w:r>
            <w:r>
              <w:rPr>
                <w:rFonts w:cs="Avenir Next" w:ascii="Avenir Next" w:hAnsi="Avenir Next"/>
                <w:sz w:val="20"/>
                <w:szCs w:val="20"/>
              </w:rPr>
              <w:t>, Planeta print, Beograd. ISBN 978-86-84765-49-1, str 595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4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venir Next" w:hAnsi="Avenir Next" w:cs="Avenir Next"/>
                <w:b/>
                <w:b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u w:val="single"/>
              </w:rPr>
              <w:t>Милачић-Видојевић, И.,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Драгојевић</w:t>
            </w:r>
            <w:r>
              <w:rPr>
                <w:rFonts w:cs="Avenir Next" w:ascii="Avenir Next" w:hAnsi="Avenir Next"/>
                <w:b/>
                <w:sz w:val="20"/>
                <w:szCs w:val="20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Н., Чолић, М. (2016).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Ометеност и ментална болест: ставови, стигма, дискриминација</w:t>
            </w:r>
            <w:r>
              <w:rPr>
                <w:rFonts w:cs="Avenir Next" w:ascii="Avenir Next" w:hAnsi="Avenir Next"/>
                <w:b/>
                <w:sz w:val="20"/>
                <w:szCs w:val="20"/>
              </w:rPr>
              <w:t xml:space="preserve">. 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Београд: Универзитет у Београду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‒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Факултет за специјалну едукацију и рехабилитацију. Страна 328. ISBN 978-86-6203-087-0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4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venir Next" w:hAnsi="Avenir Next" w:cs="Avenir Next"/>
                <w:sz w:val="20"/>
                <w:szCs w:val="20"/>
                <w:u w:val="single"/>
              </w:rPr>
            </w:pP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Станимировић, Д. (2016). </w:t>
            </w:r>
            <w:r>
              <w:rPr>
                <w:rFonts w:cs="Avenir Next" w:ascii="Avenir Next" w:hAnsi="Avenir Next"/>
                <w:i/>
                <w:sz w:val="20"/>
                <w:szCs w:val="20"/>
                <w:shd w:fill="FFFFFF" w:val="clear"/>
              </w:rPr>
              <w:t>Адолесценти са оштећењем вида у сусрету са развојним и додатним изазовима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. 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Универзитет у Београду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‒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Факултет за специјалну едукацију и рехабилитацију, 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ISBN 978-86-6203-081-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42</w:t>
            </w:r>
          </w:p>
        </w:tc>
      </w:tr>
      <w:tr>
        <w:trPr>
          <w:trHeight w:val="422" w:hRule="atLeast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b/>
                <w:b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b/>
                <w:sz w:val="20"/>
                <w:szCs w:val="20"/>
                <w:lang w:val="sr-Latn-RS"/>
              </w:rPr>
              <w:t>M4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b/>
                <w:b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b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 w:eastAsia="en-US"/>
              </w:rPr>
              <w:t>Васиљевић-Продановић, Д. (201</w:t>
            </w:r>
            <w:r>
              <w:rPr>
                <w:rFonts w:cs="Avenir Next" w:ascii="Avenir Next" w:hAnsi="Avenir Next"/>
                <w:sz w:val="20"/>
                <w:szCs w:val="20"/>
                <w:lang w:val="ru-RU" w:eastAsia="en-US"/>
              </w:rPr>
              <w:t xml:space="preserve">6) </w:t>
            </w:r>
            <w:bookmarkStart w:id="1" w:name="OLE_LINK12"/>
            <w:bookmarkStart w:id="2" w:name="OLE_LINK11"/>
            <w:bookmarkStart w:id="3" w:name="OLE_LINK10"/>
            <w:r>
              <w:rPr>
                <w:rFonts w:cs="Avenir Next" w:ascii="Avenir Next" w:hAnsi="Avenir Next"/>
                <w:sz w:val="20"/>
                <w:szCs w:val="20"/>
                <w:lang w:val="ru-RU" w:eastAsia="en-US"/>
              </w:rPr>
              <w:t>Породица и делинквентно понашање младих</w:t>
            </w:r>
            <w:bookmarkEnd w:id="1"/>
            <w:bookmarkEnd w:id="2"/>
            <w:bookmarkEnd w:id="3"/>
            <w:r>
              <w:rPr>
                <w:rFonts w:cs="Avenir Next" w:ascii="Avenir Next" w:hAnsi="Avenir Next"/>
                <w:sz w:val="20"/>
                <w:szCs w:val="20"/>
                <w:lang w:val="ru-RU" w:eastAsia="en-US"/>
              </w:rPr>
              <w:t xml:space="preserve">. У: В. Николић-Ристановић (ур.) </w:t>
            </w:r>
            <w:bookmarkStart w:id="4" w:name="OLE_LINK14"/>
            <w:bookmarkStart w:id="5" w:name="OLE_LINK13"/>
            <w:r>
              <w:rPr>
                <w:rFonts w:cs="Avenir Next" w:ascii="Avenir Next" w:hAnsi="Avenir Next"/>
                <w:i/>
                <w:sz w:val="20"/>
                <w:szCs w:val="20"/>
                <w:lang w:val="ru-RU" w:eastAsia="en-US"/>
              </w:rPr>
              <w:t>Делинквенција и виктимизација малолетних лица у Србији. Резултати Међународне анкете самопријављивањем делинквенције</w:t>
            </w:r>
            <w:bookmarkEnd w:id="4"/>
            <w:bookmarkEnd w:id="5"/>
            <w:r>
              <w:rPr>
                <w:rFonts w:cs="Avenir Next" w:ascii="Avenir Next" w:hAnsi="Avenir Next"/>
                <w:sz w:val="20"/>
                <w:szCs w:val="20"/>
                <w:lang w:val="ru-RU" w:eastAsia="en-US"/>
              </w:rPr>
              <w:t xml:space="preserve"> (стр. 77-150). Београд: ИГП Прометеј, </w:t>
            </w:r>
            <w:r>
              <w:rPr>
                <w:rFonts w:cs="Avenir Next" w:ascii="Avenir Next" w:hAnsi="Avenir Next"/>
                <w:sz w:val="20"/>
                <w:szCs w:val="20"/>
                <w:lang w:val="en-US" w:eastAsia="en-US"/>
              </w:rPr>
              <w:t>ISBN</w:t>
            </w:r>
            <w:r>
              <w:rPr>
                <w:rFonts w:cs="Avenir Next" w:ascii="Avenir Next" w:hAnsi="Avenir Next"/>
                <w:sz w:val="20"/>
                <w:szCs w:val="20"/>
                <w:lang w:val="ru-RU" w:eastAsia="en-US"/>
              </w:rPr>
              <w:t xml:space="preserve">: </w:t>
            </w:r>
            <w:bookmarkStart w:id="6" w:name="OLE_LINK16"/>
            <w:bookmarkStart w:id="7" w:name="OLE_LINK15"/>
            <w:r>
              <w:rPr>
                <w:rFonts w:cs="Avenir Next" w:ascii="Avenir Next" w:hAnsi="Avenir Next"/>
                <w:sz w:val="20"/>
                <w:szCs w:val="20"/>
                <w:lang w:val="ru-RU" w:eastAsia="en-US"/>
              </w:rPr>
              <w:t>978-86-87971-73-8</w:t>
            </w:r>
            <w:bookmarkEnd w:id="6"/>
            <w:bookmarkEnd w:id="7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4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 w:eastAsia="en-US"/>
              </w:rPr>
              <w:t>Васиљевић-Продановић, Д. (201</w:t>
            </w:r>
            <w:r>
              <w:rPr>
                <w:rFonts w:cs="Avenir Next" w:ascii="Avenir Next" w:hAnsi="Avenir Next"/>
                <w:sz w:val="20"/>
                <w:szCs w:val="20"/>
                <w:lang w:val="ru-RU" w:eastAsia="en-US"/>
              </w:rPr>
              <w:t xml:space="preserve">6) Школа и делинквентно понашање младих. У: В. Николић-Ристановић (ур.)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ru-RU" w:eastAsia="en-US"/>
              </w:rPr>
              <w:t>Делинквенција и виктимизација малолетних лица у Србији. Резултати Међународне анкете самопријављивањем делинквенције</w:t>
            </w:r>
            <w:r>
              <w:rPr>
                <w:rFonts w:cs="Avenir Next" w:ascii="Avenir Next" w:hAnsi="Avenir Next"/>
                <w:sz w:val="20"/>
                <w:szCs w:val="20"/>
                <w:lang w:val="ru-RU" w:eastAsia="en-US"/>
              </w:rPr>
              <w:t xml:space="preserve"> (стр. 151-172). Београд: ИГП Прометеј, </w:t>
            </w:r>
            <w:r>
              <w:rPr>
                <w:rFonts w:cs="Avenir Next" w:ascii="Avenir Next" w:hAnsi="Avenir Next"/>
                <w:sz w:val="20"/>
                <w:szCs w:val="20"/>
                <w:lang w:val="en-US" w:eastAsia="en-US"/>
              </w:rPr>
              <w:t>ISBN</w:t>
            </w:r>
            <w:r>
              <w:rPr>
                <w:rFonts w:cs="Avenir Next" w:ascii="Avenir Next" w:hAnsi="Avenir Next"/>
                <w:sz w:val="20"/>
                <w:szCs w:val="20"/>
                <w:lang w:val="ru-RU" w:eastAsia="en-US"/>
              </w:rPr>
              <w:t>: 978-86-87971-73-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4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Стевковић, Љ., Николић-Ристановић, В. (2016) Истраживање малолетничке делинквенције у Србији применом Међународне анкете самопријављивањем делинквенције (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ISRD</w:t>
            </w: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 xml:space="preserve">3): Методолошки оквир. У: В. Николић-Ристановић (ур.)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ru-RU"/>
              </w:rPr>
              <w:t>Делинквенција и виктимизација малолетних лица у Србији: Резултати Међународне анкете самопријављивањем делинквенције</w:t>
            </w: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. Београд: Прометеј, стр. 7-18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4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 xml:space="preserve">Стевковић, Љ. (2016) Недозвољена понашања у комшилуку и малолетничка делинквенција. У: В. Николић-Ристановић (ур.)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ru-RU"/>
              </w:rPr>
              <w:t>Делинквенција и виктимизација малолетних лица у Србији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>: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ru-RU"/>
              </w:rPr>
              <w:t xml:space="preserve"> Резултати Међународне анкете самопријављивањем делинквенције</w:t>
            </w: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. Београд: Прометеј, стр. 173-186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4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 xml:space="preserve">Стевковић, Љ. (2016) Пријатељи и делинквентно понашање малолетних лица. У: В. Николић-Ристановић (ур.)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ru-RU"/>
              </w:rPr>
              <w:t>Делинквенција и виктимизација малолетних лица у Србији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>: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ru-RU"/>
              </w:rPr>
              <w:t xml:space="preserve"> Резултати Међународне анкете самопријављивањем делинквенције</w:t>
            </w: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. Београд: Прометеј, стр. 187-222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4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 xml:space="preserve">Стевковић, Љ. (2016) Злостављање животиња као фактор малолетничке делинквенције. У: В. Николић-Ристановић (ур.)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ru-RU"/>
              </w:rPr>
              <w:t>Делинквенција и виктимизација малолетних лица у Србији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>: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ru-RU"/>
              </w:rPr>
              <w:t xml:space="preserve"> Резултати Међународне анкете самопријављивањем делинквенције</w:t>
            </w: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. Београд: Прометеј, стр. 223-234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4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 xml:space="preserve">Стевковић, Љ. (2016) Друштвене мреже као фактор малолетничке делинквенције. У: В. Николић-Ристановић (ур.)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ru-RU"/>
              </w:rPr>
              <w:t>Делинквенција и виктимизација малолетних лица у Србији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>: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ru-RU"/>
              </w:rPr>
              <w:t xml:space="preserve"> Резултати Међународне анкете самопријављивањем делинквенције</w:t>
            </w: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. Београд: Прометеј, стр. 235-240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4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 xml:space="preserve">Стевковић, Љ., Николић-Ристановић, В. (2016) Виктимизација и делинквенција малолетних лица. У: В. Николић-Ристановић (ур.)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ru-RU"/>
              </w:rPr>
              <w:t>Делинквенција и виктимизација малолетних лица у Србији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>: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ru-RU"/>
              </w:rPr>
              <w:t xml:space="preserve"> Резултати Међународне анкете самопријављивањем делинквенције</w:t>
            </w: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. Београд: Прометеј, стр. 249-305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4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b/>
                <w:b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u w:val="single"/>
                <w:lang w:val="ru-RU"/>
              </w:rPr>
              <w:t>Поповић-Ћитић, Б.,</w:t>
            </w: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 xml:space="preserve"> Нешић, М. (2016).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Превенција школског насиља кроз перспективу јавног здравља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. У: Б. Поповић-Ћитић, М. Липовац (Ур.), 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  <w:lang w:val="sr-RS"/>
              </w:rPr>
              <w:t>Б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</w:rPr>
              <w:t>езбедност у образовно-васпитним установама: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</w:rPr>
              <w:t>основна начела, принципи, протоколи, процедуре и средства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RS"/>
              </w:rPr>
              <w:t xml:space="preserve"> (стр. 165-179). Београд: Факултет безбедности. 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>ISBN: 978-86-80144-06-1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4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u w:val="single"/>
                <w:lang w:val="sr-RS"/>
              </w:rPr>
              <w:t>Поповић-Ћитић, Б.,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Јовановић, М., Буквић, Л. (2016). 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>Ангажовање вршњака у школским антибулинг интервенцијама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RS"/>
              </w:rPr>
              <w:t xml:space="preserve">.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У: Б. Поповић-Ћитић, М. Липовац (Ур.), 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  <w:lang w:val="sr-RS"/>
              </w:rPr>
              <w:t>Б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</w:rPr>
              <w:t>езбедност у образовно-васпитним установама: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</w:rPr>
              <w:t>основна начела, принципи, протоколи, процедуре и средства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RS"/>
              </w:rPr>
              <w:t xml:space="preserve"> (стр. 135-145). Београд: Факултет безбедности 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>ISBN: 978-86-80144-06-1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4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Буквић, Л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RS"/>
              </w:rPr>
              <w:t>Поповић-Ћитић, Б.,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Ђурић, С. (2016). 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>Скрининг проблема понашања ученика као елемент процене безбедносних ризика у школи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RS"/>
              </w:rPr>
              <w:t xml:space="preserve">.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У: Б. Поповић-Ћитић, М. Липовац (Ур.), 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  <w:lang w:val="sr-RS"/>
              </w:rPr>
              <w:t>Б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</w:rPr>
              <w:t>езбедност у образовно-васпитним установама: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</w:rPr>
              <w:t>основна начела, принципи, протоколи, процедуре и средства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RS"/>
              </w:rPr>
              <w:t xml:space="preserve"> (стр. 195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Latn-RS"/>
              </w:rPr>
              <w:t>-210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RS"/>
              </w:rPr>
              <w:t xml:space="preserve">). Београд: Факултет безбедности 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>ISBN: 978-86-80144-06-1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44</w:t>
            </w:r>
          </w:p>
        </w:tc>
      </w:tr>
      <w:tr>
        <w:trPr/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</w:rPr>
              <w:t>M4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venir Next" w:hAnsi="Avenir Next" w:cs="Avenir Next"/>
                <w:i/>
                <w:i/>
                <w:color w:val="000000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color w:val="131313"/>
                <w:sz w:val="20"/>
                <w:szCs w:val="20"/>
                <w:lang w:val="sr-Latn-RS"/>
              </w:rPr>
              <w:t xml:space="preserve">Gligorović, M., Buha, N. (2016). Sposobnost donošenja odluka i adaptivno ponašanje kod dece sa lakom intelektualnom ometenošću. U I. Milačić-Vidojević (Ur.), </w:t>
            </w:r>
            <w:r>
              <w:rPr>
                <w:rFonts w:cs="Avenir Next" w:ascii="Avenir Next" w:hAnsi="Avenir Next"/>
                <w:i/>
                <w:color w:val="131313"/>
                <w:sz w:val="20"/>
                <w:szCs w:val="20"/>
                <w:lang w:val="sr-Latn-RS"/>
              </w:rPr>
              <w:t>Osobe pod rizikom od društvene isključenosti: stavovi, diskriminacija, adaptivno ponašanje</w:t>
            </w:r>
            <w:r>
              <w:rPr>
                <w:rFonts w:cs="Avenir Next" w:ascii="Avenir Next" w:hAnsi="Avenir Next"/>
                <w:color w:val="131313"/>
                <w:sz w:val="20"/>
                <w:szCs w:val="20"/>
                <w:lang w:val="sr-Latn-RS"/>
              </w:rPr>
              <w:t xml:space="preserve"> (str.61-84). Beograd: 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shd w:fill="FFFFFF" w:val="clear"/>
                <w:lang w:val="sr-Latn-RS"/>
              </w:rPr>
              <w:t>Univerzitet u Beogradu – Fakultet za specijalnu edukaciju i rehabilitaciju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4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shd w:fill="FFFFFF" w:val="clear"/>
              </w:rPr>
            </w:pPr>
            <w:r>
              <w:rPr>
                <w:rFonts w:cs="Avenir Next" w:ascii="Avenir Next" w:hAnsi="Avenir Next"/>
                <w:color w:val="222222"/>
                <w:sz w:val="20"/>
                <w:szCs w:val="20"/>
                <w:u w:val="single"/>
                <w:shd w:fill="FFFFFF" w:val="clear"/>
              </w:rPr>
              <w:t>Јованић, Г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>. &amp; Илијић, Љ. (2016). Угрожавање здравља осуђених лица. У: М. Крвавац, (Ур.) Тематски зборник „</w:t>
            </w:r>
            <w:r>
              <w:rPr>
                <w:rFonts w:cs="Avenir Next" w:ascii="Avenir Next" w:hAnsi="Avenir Next"/>
                <w:i/>
                <w:color w:val="222222"/>
                <w:sz w:val="20"/>
                <w:szCs w:val="20"/>
                <w:shd w:fill="FFFFFF" w:val="clear"/>
              </w:rPr>
              <w:t>Људска права-између идеала и изазова садашњости“</w:t>
            </w:r>
            <w:r>
              <w:rPr>
                <w:rFonts w:cs="Avenir Next" w:ascii="Avenir Next" w:hAnsi="Avenir Next"/>
                <w:color w:val="222222"/>
                <w:sz w:val="20"/>
                <w:szCs w:val="20"/>
                <w:shd w:fill="FFFFFF" w:val="clear"/>
              </w:rPr>
              <w:t xml:space="preserve"> ( 471-484). Правни факултет Универзитета у Приштини, са привременим седиштем у Косовској Митровици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4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venir Next" w:hAnsi="Avenir Next" w:cs="Avenir Next"/>
                <w:bCs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bCs/>
                <w:sz w:val="20"/>
                <w:szCs w:val="20"/>
              </w:rPr>
              <w:t xml:space="preserve">Шешум, М., Радић-Шестић, М. (2016). Професионалне аспирације и избор занимања глувих и наглувих ученика. Тематски зборник радова: Специфичност оштећења слуха-нови кораци стр. 195-210. 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RS"/>
              </w:rPr>
              <w:t xml:space="preserve">Београд: </w:t>
            </w:r>
            <w:r>
              <w:rPr>
                <w:rFonts w:cs="Avenir Next" w:ascii="Avenir Next" w:hAnsi="Avenir Next"/>
                <w:sz w:val="20"/>
                <w:szCs w:val="20"/>
                <w:lang w:val="sr-RS" w:eastAsia="en-US"/>
              </w:rPr>
              <w:t>Универзитет у Београду, Факултет за специјалну едукацију и рехабилитациј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4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 w:eastAsia="en-US"/>
              </w:rPr>
              <w:t xml:space="preserve">Николић, М., Остојић, С. (2016). Утицај фактора ризика на резултате неонаталног скрининга слуха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 w:eastAsia="en-US"/>
              </w:rPr>
              <w:t>Специфичност оштећења слуха – нови кораци</w:t>
            </w:r>
            <w:r>
              <w:rPr>
                <w:rFonts w:cs="Avenir Next" w:ascii="Avenir Next" w:hAnsi="Avenir Next"/>
                <w:sz w:val="20"/>
                <w:szCs w:val="20"/>
                <w:lang w:val="sr-Latn-RS" w:eastAsia="en-US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  <w:lang w:val="sr-RS" w:eastAsia="en-US"/>
              </w:rPr>
              <w:t>23-37. Универзитет у Београду, Факултет за специјалну едукацију и рехабилитацију, издавачки центар. ISBN 978-86-6203-081-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4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Latn-RS" w:eastAsia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 w:eastAsia="en-US"/>
              </w:rPr>
              <w:t>Мирић,</w:t>
            </w:r>
            <w:r>
              <w:rPr>
                <w:rFonts w:cs="Avenir Next" w:ascii="Avenir Next" w:hAnsi="Avenir Next"/>
                <w:sz w:val="20"/>
                <w:szCs w:val="20"/>
                <w:lang w:val="sr-RS" w:eastAsia="en-US"/>
              </w:rPr>
              <w:t xml:space="preserve"> М.,</w:t>
            </w:r>
            <w:r>
              <w:rPr>
                <w:rFonts w:cs="Avenir Next" w:ascii="Avenir Next" w:hAnsi="Avenir Next"/>
                <w:sz w:val="20"/>
                <w:szCs w:val="20"/>
                <w:lang w:val="sr-Latn-RS" w:eastAsia="en-US"/>
              </w:rPr>
              <w:t xml:space="preserve"> Арсовић,</w:t>
            </w:r>
            <w:r>
              <w:rPr>
                <w:rFonts w:cs="Avenir Next" w:ascii="Avenir Next" w:hAnsi="Avenir Next"/>
                <w:sz w:val="20"/>
                <w:szCs w:val="20"/>
                <w:lang w:val="sr-RS" w:eastAsia="en-US"/>
              </w:rPr>
              <w:t xml:space="preserve"> Н.,</w:t>
            </w:r>
            <w:r>
              <w:rPr>
                <w:rFonts w:cs="Avenir Next" w:ascii="Avenir Next" w:hAnsi="Avenir Next"/>
                <w:sz w:val="20"/>
                <w:szCs w:val="20"/>
                <w:lang w:val="sr-Latn-RS" w:eastAsia="en-US"/>
              </w:rPr>
              <w:t xml:space="preserve"> Микић, </w:t>
            </w:r>
            <w:r>
              <w:rPr>
                <w:rFonts w:cs="Avenir Next" w:ascii="Avenir Next" w:hAnsi="Avenir Next"/>
                <w:sz w:val="20"/>
                <w:szCs w:val="20"/>
                <w:lang w:val="sr-RS" w:eastAsia="en-US"/>
              </w:rPr>
              <w:t xml:space="preserve">Б., </w:t>
            </w:r>
            <w:r>
              <w:rPr>
                <w:rFonts w:cs="Avenir Next" w:ascii="Avenir Next" w:hAnsi="Avenir Next"/>
                <w:sz w:val="20"/>
                <w:szCs w:val="20"/>
                <w:lang w:val="sr-Latn-RS" w:eastAsia="en-US"/>
              </w:rPr>
              <w:t xml:space="preserve">Мирић, </w:t>
            </w:r>
            <w:r>
              <w:rPr>
                <w:rFonts w:cs="Avenir Next" w:ascii="Avenir Next" w:hAnsi="Avenir Next"/>
                <w:sz w:val="20"/>
                <w:szCs w:val="20"/>
                <w:lang w:val="sr-RS" w:eastAsia="en-US"/>
              </w:rPr>
              <w:t xml:space="preserve">Д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RS" w:eastAsia="en-US"/>
              </w:rPr>
              <w:t>Николић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RS" w:eastAsia="en-US"/>
              </w:rPr>
              <w:t>, М. (</w:t>
            </w:r>
            <w:r>
              <w:rPr>
                <w:rFonts w:cs="Avenir Next" w:ascii="Avenir Next" w:hAnsi="Avenir Next"/>
                <w:sz w:val="20"/>
                <w:szCs w:val="20"/>
                <w:lang w:val="sr-RS" w:eastAsia="en-US"/>
              </w:rPr>
              <w:t xml:space="preserve">2016). Способност одговарања на питања код деце са кохлеарним имплантом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 w:eastAsia="en-US"/>
              </w:rPr>
              <w:t>Специфичност оштећења слуха – нови кораци</w:t>
            </w:r>
            <w:r>
              <w:rPr>
                <w:rFonts w:cs="Avenir Next" w:ascii="Avenir Next" w:hAnsi="Avenir Next"/>
                <w:sz w:val="20"/>
                <w:szCs w:val="20"/>
                <w:lang w:val="sr-Latn-RS" w:eastAsia="en-US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  <w:lang w:val="sr-RS" w:eastAsia="en-US"/>
              </w:rPr>
              <w:t>51-64. Универзитет у Београду, Факултет за специјалну едукацију и рехабилитацију, издавачки центар. ISBN 978-86-6203-081-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eastAsia="TimesNewRomanPS-BoldMT" w:cs="Avenir Next" w:ascii="Avenir Next" w:hAnsi="Avenir Next"/>
                <w:bCs/>
                <w:sz w:val="20"/>
                <w:szCs w:val="20"/>
              </w:rPr>
              <w:t>М4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venir Next" w:hAnsi="Avenir Next" w:cs="Avenir Next"/>
                <w:i/>
                <w:i/>
                <w:color w:val="FF0000"/>
                <w:sz w:val="20"/>
                <w:szCs w:val="20"/>
                <w:lang w:val="sr-RS"/>
              </w:rPr>
            </w:pPr>
            <w:r>
              <w:rPr>
                <w:rFonts w:eastAsia="MinionPro-It" w:cs="Avenir Next" w:ascii="Avenir Next" w:hAnsi="Avenir Next"/>
                <w:sz w:val="20"/>
                <w:szCs w:val="20"/>
                <w:lang w:val="sr-RS"/>
              </w:rPr>
              <w:t>М</w:t>
            </w:r>
            <w:r>
              <w:rPr>
                <w:rFonts w:eastAsia="MinionPro-It" w:cs="Avenir Next" w:ascii="Avenir Next" w:hAnsi="Avenir Next"/>
                <w:sz w:val="20"/>
                <w:szCs w:val="20"/>
              </w:rPr>
              <w:t xml:space="preserve">ирић, </w:t>
            </w:r>
            <w:r>
              <w:rPr>
                <w:rFonts w:eastAsia="MinionPro-It" w:cs="Avenir Next" w:ascii="Avenir Next" w:hAnsi="Avenir Next"/>
                <w:sz w:val="20"/>
                <w:szCs w:val="20"/>
                <w:lang w:val="sr-RS"/>
              </w:rPr>
              <w:t xml:space="preserve">Д., </w:t>
            </w:r>
            <w:r>
              <w:rPr>
                <w:rFonts w:eastAsia="MinionPro-It" w:cs="Avenir Next" w:ascii="Avenir Next" w:hAnsi="Avenir Next"/>
                <w:sz w:val="20"/>
                <w:szCs w:val="20"/>
              </w:rPr>
              <w:t xml:space="preserve">Арсовић, </w:t>
            </w:r>
            <w:r>
              <w:rPr>
                <w:rFonts w:eastAsia="MinionPro-It" w:cs="Avenir Next" w:ascii="Avenir Next" w:hAnsi="Avenir Next"/>
                <w:sz w:val="20"/>
                <w:szCs w:val="20"/>
                <w:lang w:val="sr-RS"/>
              </w:rPr>
              <w:t xml:space="preserve">Н., </w:t>
            </w:r>
            <w:r>
              <w:rPr>
                <w:rFonts w:eastAsia="MinionPro-It" w:cs="Avenir Next" w:ascii="Avenir Next" w:hAnsi="Avenir Next"/>
                <w:sz w:val="20"/>
                <w:szCs w:val="20"/>
              </w:rPr>
              <w:t>Микић,</w:t>
            </w:r>
            <w:r>
              <w:rPr>
                <w:rFonts w:eastAsia="MinionPro-It" w:cs="Avenir Next" w:ascii="Avenir Next" w:hAnsi="Avenir Next"/>
                <w:sz w:val="20"/>
                <w:szCs w:val="20"/>
                <w:lang w:val="sr-RS"/>
              </w:rPr>
              <w:t xml:space="preserve"> Б., </w:t>
            </w:r>
            <w:r>
              <w:rPr>
                <w:rFonts w:eastAsia="MinionPro-It" w:cs="Avenir Next" w:ascii="Avenir Next" w:hAnsi="Avenir Next"/>
                <w:sz w:val="20"/>
                <w:szCs w:val="20"/>
                <w:u w:val="single"/>
              </w:rPr>
              <w:t xml:space="preserve">Остојић, </w:t>
            </w:r>
            <w:r>
              <w:rPr>
                <w:rFonts w:eastAsia="MinionPro-It" w:cs="Avenir Next" w:ascii="Avenir Next" w:hAnsi="Avenir Next"/>
                <w:sz w:val="20"/>
                <w:szCs w:val="20"/>
                <w:u w:val="single"/>
                <w:lang w:val="sr-RS"/>
              </w:rPr>
              <w:t>С</w:t>
            </w:r>
            <w:r>
              <w:rPr>
                <w:rFonts w:eastAsia="MinionPro-It" w:cs="Avenir Next" w:ascii="Avenir Next" w:hAnsi="Avenir Next"/>
                <w:sz w:val="20"/>
                <w:szCs w:val="20"/>
                <w:lang w:val="sr-RS"/>
              </w:rPr>
              <w:t xml:space="preserve">., </w:t>
            </w:r>
            <w:r>
              <w:rPr>
                <w:rFonts w:eastAsia="MinionPro-It" w:cs="Avenir Next" w:ascii="Avenir Next" w:hAnsi="Avenir Next"/>
                <w:sz w:val="20"/>
                <w:szCs w:val="20"/>
              </w:rPr>
              <w:t>Мирић</w:t>
            </w:r>
            <w:r>
              <w:rPr>
                <w:rFonts w:eastAsia="MinionPro-It" w:cs="Avenir Next" w:ascii="Avenir Next" w:hAnsi="Avenir Next"/>
                <w:sz w:val="20"/>
                <w:szCs w:val="20"/>
                <w:lang w:val="sr-RS"/>
              </w:rPr>
              <w:t xml:space="preserve">, М. (2016). Ефекат кохлеарне имплантације код пацијента са неурофиброматозом тип два – студија случаја, </w:t>
            </w:r>
            <w:r>
              <w:rPr>
                <w:rFonts w:eastAsia="MinionPro-It" w:cs="Avenir Next" w:ascii="Avenir Next" w:hAnsi="Avenir Next"/>
                <w:i/>
                <w:sz w:val="20"/>
                <w:szCs w:val="20"/>
                <w:lang w:val="sr-RS"/>
              </w:rPr>
              <w:t>Специфичност оштечења слуха – нови кораци, Тематски зборник радова, У</w:t>
            </w:r>
            <w:r>
              <w:rPr>
                <w:rFonts w:eastAsia="MyriadPro-Regular" w:cs="Avenir Next" w:ascii="Avenir Next" w:hAnsi="Avenir Next"/>
                <w:i/>
                <w:sz w:val="20"/>
                <w:szCs w:val="20"/>
              </w:rPr>
              <w:t>ниверзитет у Београду</w:t>
            </w:r>
            <w:r>
              <w:rPr>
                <w:rFonts w:eastAsia="MyriadPro-Regular" w:cs="Avenir Next" w:ascii="Avenir Next" w:hAnsi="Avenir Next"/>
                <w:i/>
                <w:sz w:val="20"/>
                <w:szCs w:val="20"/>
                <w:lang w:val="sr-RS"/>
              </w:rPr>
              <w:t xml:space="preserve">, </w:t>
            </w:r>
            <w:r>
              <w:rPr>
                <w:rFonts w:eastAsia="MyriadPro-Regular" w:cs="Avenir Next" w:ascii="Avenir Next" w:hAnsi="Avenir Next"/>
                <w:i/>
                <w:sz w:val="20"/>
                <w:szCs w:val="20"/>
              </w:rPr>
              <w:t>Факултет за специјалну едукацију и рехабилитацију</w:t>
            </w:r>
            <w:r>
              <w:rPr>
                <w:rFonts w:eastAsia="MyriadPro-Regular" w:cs="Avenir Next" w:ascii="Avenir Next" w:hAnsi="Avenir Next"/>
                <w:i/>
                <w:sz w:val="20"/>
                <w:szCs w:val="20"/>
                <w:lang w:val="sr-RS"/>
              </w:rPr>
              <w:t>,</w:t>
            </w:r>
            <w:r>
              <w:rPr>
                <w:rFonts w:eastAsia="MyriadPro-Regular" w:cs="Avenir Next" w:ascii="Avenir Next" w:hAnsi="Avenir Next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MyriadPro-Regular" w:cs="Avenir Next" w:ascii="Avenir Next" w:hAnsi="Avenir Next"/>
                <w:sz w:val="20"/>
                <w:szCs w:val="20"/>
              </w:rPr>
              <w:t>Издавачки центар Факултета (ИЦФ)</w:t>
            </w:r>
            <w:r>
              <w:rPr>
                <w:rFonts w:eastAsia="MyriadPro-Regular" w:cs="Avenir Next" w:ascii="Avenir Next" w:hAnsi="Avenir Next"/>
                <w:sz w:val="20"/>
                <w:szCs w:val="20"/>
                <w:lang w:val="sr-RS"/>
              </w:rPr>
              <w:t xml:space="preserve">, </w:t>
            </w:r>
            <w:r>
              <w:rPr>
                <w:rFonts w:eastAsia="MyriadPro-Regular" w:cs="Avenir Next" w:ascii="Avenir Next" w:hAnsi="Avenir Next"/>
                <w:sz w:val="20"/>
                <w:szCs w:val="20"/>
              </w:rPr>
              <w:t>ISBN 978-86-6203-081-8</w:t>
            </w:r>
            <w:r>
              <w:rPr>
                <w:rFonts w:eastAsia="MyriadPro-Regular" w:cs="Avenir Next" w:ascii="Avenir Next" w:hAnsi="Avenir Next"/>
                <w:sz w:val="20"/>
                <w:szCs w:val="20"/>
                <w:lang w:val="sr-RS"/>
              </w:rPr>
              <w:t>, стр. 39-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eastAsia="TimesNewRomanPS-BoldMT" w:cs="Avenir Next"/>
                <w:bCs/>
                <w:sz w:val="20"/>
                <w:szCs w:val="20"/>
              </w:rPr>
            </w:pPr>
            <w:r>
              <w:rPr>
                <w:rFonts w:eastAsia="TimesNewRomanPS-BoldMT" w:cs="Avenir Next" w:ascii="Avenir Next" w:hAnsi="Avenir Next"/>
                <w:bCs/>
                <w:sz w:val="20"/>
                <w:szCs w:val="20"/>
              </w:rPr>
              <w:t>M4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rFonts w:ascii="Avenir Next" w:hAnsi="Avenir Next" w:eastAsia="TimesNewRomanPS-BoldMT" w:cs="Avenir Next"/>
                <w:bCs/>
                <w:sz w:val="20"/>
                <w:szCs w:val="20"/>
                <w:lang w:val="sr-CS"/>
              </w:rPr>
            </w:pPr>
            <w:r>
              <w:rPr>
                <w:rFonts w:eastAsia="TimesNewRomanPS-BoldMT" w:cs="Avenir Next" w:ascii="Avenir Next" w:hAnsi="Avenir Next"/>
                <w:bCs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Карић, А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RS"/>
              </w:rPr>
              <w:t>Ђоковић, С.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(2016).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Детек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ц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ија дисторзованих отоакустичких емисија у зависности од специфичности обољења средњег ува. У С. Славнић, В. Радовановић (Ур), Специфичности оштећења слуха – Нови кораци. (стр. 11-23). Београд: </w:t>
            </w:r>
            <w:r>
              <w:rPr>
                <w:rFonts w:cs="Avenir Next" w:ascii="Avenir Next" w:hAnsi="Avenir Next"/>
                <w:sz w:val="20"/>
                <w:szCs w:val="20"/>
                <w:lang w:val="sr-RS" w:eastAsia="en-US"/>
              </w:rPr>
              <w:t>Универзитет у Београду, Факултет за специјалну едукацију и рехабилитацију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. ISBN 978-86-6203-081-8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eastAsia="TimesNewRomanPS-BoldMT" w:cs="Avenir Next"/>
                <w:bCs/>
                <w:sz w:val="20"/>
                <w:szCs w:val="20"/>
              </w:rPr>
            </w:pPr>
            <w:r>
              <w:rPr>
                <w:rFonts w:eastAsia="TimesNewRomanPS-BoldMT" w:cs="Avenir Next" w:ascii="Avenir Next" w:hAnsi="Avenir Next"/>
                <w:bCs/>
                <w:sz w:val="20"/>
                <w:szCs w:val="20"/>
              </w:rPr>
              <w:t>M4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rFonts w:ascii="Avenir Next" w:hAnsi="Avenir Next" w:eastAsia="TimesNewRomanPS-BoldMT" w:cs="Avenir Next"/>
                <w:bCs/>
                <w:sz w:val="20"/>
                <w:szCs w:val="20"/>
                <w:lang w:val="sr-CS"/>
              </w:rPr>
            </w:pPr>
            <w:r>
              <w:rPr>
                <w:rFonts w:eastAsia="TimesNewRomanPS-BoldMT" w:cs="Avenir Next" w:ascii="Avenir Next" w:hAnsi="Avenir Next"/>
                <w:bCs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b/>
                <w:b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Вуковић, Б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RS"/>
              </w:rPr>
              <w:t>Ђоковић, С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RS"/>
              </w:rPr>
              <w:t>.,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Шолаја, С.,Тешовић, Н. (2016). Квалитет живота особа оштећеног слуха.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У С. Славнић, В. Радовановић (Ур), Специфичности оштећења слуха – Нови кораци. (стр.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2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1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3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-2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26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). 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RS"/>
              </w:rPr>
              <w:t xml:space="preserve">Београд: </w:t>
            </w:r>
            <w:r>
              <w:rPr>
                <w:rFonts w:cs="Avenir Next" w:ascii="Avenir Next" w:hAnsi="Avenir Next"/>
                <w:sz w:val="20"/>
                <w:szCs w:val="20"/>
                <w:lang w:val="sr-RS" w:eastAsia="en-US"/>
              </w:rPr>
              <w:t>Универзитет у Београду, Факултет за специјалну едукацију и рехабилитацију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 978-86-6203-081-8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eastAsia="TimesNewRomanPS-BoldMT" w:cs="Avenir Next"/>
                <w:bCs/>
                <w:sz w:val="20"/>
                <w:szCs w:val="20"/>
                <w:lang w:val="sr-RS"/>
              </w:rPr>
            </w:pPr>
            <w:r>
              <w:rPr>
                <w:rFonts w:eastAsia="TimesNewRomanPS-BoldMT" w:cs="Avenir Next" w:ascii="Avenir Next" w:hAnsi="Avenir Next"/>
                <w:bCs/>
                <w:sz w:val="20"/>
                <w:szCs w:val="20"/>
                <w:lang w:val="sr-RS"/>
              </w:rPr>
              <w:t>М4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rFonts w:ascii="Avenir Next" w:hAnsi="Avenir Next" w:eastAsia="TimesNewRomanPS-BoldMT" w:cs="Avenir Next"/>
                <w:bCs/>
                <w:sz w:val="20"/>
                <w:szCs w:val="20"/>
                <w:lang w:val="sr-CS"/>
              </w:rPr>
            </w:pPr>
            <w:r>
              <w:rPr>
                <w:rFonts w:eastAsia="TimesNewRomanPS-BoldMT" w:cs="Avenir Next" w:ascii="Avenir Next" w:hAnsi="Avenir Next"/>
                <w:bCs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bCs/>
                <w:sz w:val="20"/>
                <w:szCs w:val="20"/>
                <w:lang w:val="sr-Latn-CS"/>
              </w:rPr>
              <w:t>Грбовић, А. (2016)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CS"/>
              </w:rPr>
              <w:t>.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Latn-CS"/>
              </w:rPr>
              <w:t xml:space="preserve"> Развој предчиталачких вештина деце са оштећењем вида, (стр. 173-221). У З. Поповић. (Ур.), 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  <w:lang w:val="sr-Latn-CS"/>
              </w:rPr>
              <w:t xml:space="preserve">Програми подршке деци и ученицима са сметњама у развоју 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>–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  <w:lang w:val="sr-Latn-CS"/>
              </w:rPr>
              <w:t xml:space="preserve"> Приручник.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Latn-CS"/>
              </w:rPr>
              <w:t xml:space="preserve"> Београд: Завод за унапређење васпитања и образовања. ИСБН 978-86-87137-60-8</w:t>
            </w:r>
          </w:p>
          <w:p>
            <w:pPr>
              <w:pStyle w:val="Normal"/>
              <w:jc w:val="both"/>
              <w:rPr>
                <w:rFonts w:ascii="Avenir Next" w:hAnsi="Avenir Next" w:cs="Avenir Next"/>
                <w:bCs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bCs/>
                <w:sz w:val="20"/>
                <w:szCs w:val="20"/>
                <w:lang w:val="sr-Latn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eastAsia="TimesNewRomanPS-BoldMT" w:cs="Avenir Next" w:ascii="Avenir Next" w:hAnsi="Avenir Next"/>
                <w:bCs/>
                <w:sz w:val="20"/>
                <w:szCs w:val="20"/>
              </w:rPr>
              <w:t>М4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bCs/>
                <w:sz w:val="20"/>
                <w:szCs w:val="20"/>
                <w:u w:val="single"/>
              </w:rPr>
              <w:t>Милачић-Видојевић, И.,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 xml:space="preserve"> Чолић.М. (2016). Социјални ставови према особама с Дауновим синдромом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, У: Милачић-Видојевић (Ур.),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„Особе под ризиком од друштвене искључености: ставови, дискриминација, адаптивно понашање”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(стр.27-43). Београд: Универзитет у Београду</w:t>
            </w:r>
            <w:r>
              <w:rPr>
                <w:rFonts w:cs="Calibri" w:ascii="Calibri" w:hAnsi="Calibri"/>
                <w:sz w:val="20"/>
                <w:szCs w:val="20"/>
              </w:rPr>
              <w:t>‒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Факултет за специјалну едукацију и рехабилитацију.ISBN 978-86-6203-083-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eastAsia="TimesNewRomanPS-BoldMT" w:cs="Avenir Next" w:ascii="Avenir Next" w:hAnsi="Avenir Next"/>
                <w:bCs/>
                <w:sz w:val="20"/>
                <w:szCs w:val="20"/>
              </w:rPr>
              <w:t>М4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venir Next" w:hAnsi="Avenir Next" w:cs="Avenir Next"/>
                <w:bCs/>
                <w:sz w:val="20"/>
                <w:szCs w:val="20"/>
              </w:rPr>
            </w:pPr>
            <w:r>
              <w:rPr>
                <w:rFonts w:cs="Avenir Next" w:ascii="Avenir Next" w:hAnsi="Avenir Next"/>
                <w:bCs/>
                <w:sz w:val="20"/>
                <w:szCs w:val="20"/>
                <w:u w:val="single"/>
              </w:rPr>
              <w:t>Милачић-Видојевић, И.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 xml:space="preserve"> (2016). Дискриминација особа с депресијом приликом коришћења услуга у области менталног и соматског здравља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У: Милачић-Видојевић (Ур.),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„Особе под ризиком од друштвене искључености: ставови, дискриминација, адаптивно понашање”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(стр.85-100). Београд: Универзитет у Београду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‒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Факултет за специјалну едукацију и рехабилитацију.ISBN 978-86-6203-083-2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М4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iCs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Кулић, М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CS"/>
              </w:rPr>
              <w:t>Јовановић-Симић, Н.,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CS"/>
              </w:rPr>
              <w:t>Петровић-Лазић, М., Вуковић, М.,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 Николина Елез- Бурнајковић (2014). Билошки аспекти старења. 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У Кулић, М., Рачић, М.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Геронтологија данас</w:t>
            </w:r>
            <w:r>
              <w:rPr>
                <w:rFonts w:cs="Avenir Next" w:ascii="Avenir Next" w:hAnsi="Avenir Next"/>
                <w:sz w:val="20"/>
                <w:szCs w:val="20"/>
              </w:rPr>
              <w:t>, Медицински факултет Фоча, стр, 1-10. ИСБН 978-99955-733-8-6</w:t>
            </w:r>
            <w:r>
              <w:rPr>
                <w:rFonts w:cs="Avenir Next" w:ascii="Avenir Next" w:hAnsi="Avenir Next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4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bCs/>
                <w:sz w:val="20"/>
                <w:szCs w:val="20"/>
              </w:rPr>
              <w:t>Ковачевић,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>Т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Исаковић, Љ. </w:t>
            </w:r>
            <w:r>
              <w:rPr>
                <w:rFonts w:cs="Avenir Next" w:ascii="Avenir Next" w:hAnsi="Avenir Next"/>
                <w:sz w:val="20"/>
                <w:szCs w:val="20"/>
              </w:rPr>
              <w:t>(2016). 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Описивање слика код глуве и наглуве деце предшколског узраста.У: С.Славнић, В.Радовановић (Ур.)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lang w:val="sr-RS"/>
              </w:rPr>
              <w:t xml:space="preserve">Специфичност оштећења слуха-нови кораци,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79-9</w:t>
            </w:r>
            <w:r>
              <w:rPr>
                <w:rFonts w:cs="Avenir Next" w:ascii="Avenir Next" w:hAnsi="Avenir Next"/>
                <w:sz w:val="20"/>
                <w:szCs w:val="20"/>
              </w:rPr>
              <w:t>5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lang w:val="sr-RS"/>
              </w:rPr>
              <w:t>. </w:t>
            </w:r>
            <w:r>
              <w:rPr>
                <w:rFonts w:cs="Avenir Next" w:ascii="Avenir Next" w:hAnsi="Avenir Next"/>
                <w:sz w:val="20"/>
                <w:szCs w:val="20"/>
              </w:rPr>
              <w:t>Београд: Факултет за специјалну едукацију и рехабилитацију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4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RS"/>
              </w:rPr>
              <w:t>Радовановић, В., Карић, Ј.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</w:rPr>
              <w:t xml:space="preserve"> (2016). 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RS"/>
              </w:rPr>
              <w:t>Потенцијал интерактивних белих табли у образовању глувих и наглувих ученика. У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Latn-CS"/>
              </w:rPr>
              <w:t>: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RS"/>
              </w:rPr>
              <w:t xml:space="preserve"> Славнић. С., Радовановић, В. (Ур.): </w:t>
            </w:r>
            <w:r>
              <w:rPr>
                <w:rFonts w:cs="Avenir Next" w:ascii="Avenir Next" w:hAnsi="Avenir Next"/>
                <w:i/>
                <w:color w:val="000000"/>
                <w:sz w:val="20"/>
                <w:szCs w:val="20"/>
                <w:lang w:val="ru-RU"/>
              </w:rPr>
              <w:t>Специфичност оштећења слуха - нови кораци</w:t>
            </w:r>
            <w:r>
              <w:rPr>
                <w:rFonts w:cs="Avenir Next" w:ascii="Avenir Next" w:hAnsi="Avenir Next"/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RS"/>
              </w:rPr>
              <w:t>161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</w:rPr>
              <w:t>-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RS"/>
              </w:rPr>
              <w:t>176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RS"/>
              </w:rPr>
              <w:t xml:space="preserve">Београд: 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</w:rPr>
              <w:t>Факултет за специјалну едукацију и рехабилитацију. ISBN978-86-6203-081-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М4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Роксандић, И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RS"/>
              </w:rPr>
              <w:t>Ковачевић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RS"/>
              </w:rPr>
              <w:t>, Ј.</w:t>
            </w:r>
            <w:r>
              <w:rPr>
                <w:rFonts w:cs="Avenir Next" w:ascii="Avenir Next" w:hAnsi="Avenir Next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(2016). Сарадња породице и школе у превенцији школског неуспеха глувих и наглувих ученика,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 xml:space="preserve">Тематски зборник радова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,, Специфичност оштећења слуха-Нови кораци,, (177-192 ) Универзитет у Београду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–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Факултет за специјалну едукацију и рехабилитацију, стр. ISBN 978-86-6203-081-8 M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4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Несторов,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С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RS"/>
              </w:rPr>
              <w:t>Ковачевић,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RS"/>
              </w:rPr>
              <w:t xml:space="preserve"> Ј.,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Несторов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, В.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(2016). Породице деце са сметњама у развоју и проблеми са којима се суочавају, Тематски зборник радова</w:t>
            </w:r>
            <w:r>
              <w:rPr>
                <w:rFonts w:cs="Avenir Next" w:ascii="Avenir Next" w:hAnsi="Avenir Next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,, Специфичност оштећења слуха-Нови кораци,, Универзитет у Београду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–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Факултет за специјалну едукацију и рехабилитацију 245-261. ISBN 978-86-6203-081-8 M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4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u w:val="single"/>
                <w:lang w:val="sr-RS"/>
              </w:rPr>
              <w:t>Поповић-Ћитић, Б.,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Липовац, М. (2016). (Ур.). Б</w:t>
            </w:r>
            <w:r>
              <w:rPr>
                <w:rFonts w:cs="Avenir Next" w:ascii="Avenir Next" w:hAnsi="Avenir Next"/>
                <w:sz w:val="20"/>
                <w:szCs w:val="20"/>
              </w:rPr>
              <w:t>езбедност у образовно-васпитним установама: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</w:rPr>
              <w:t>основна начела, принципи, протоколи, процедуре и средства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(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230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стр). Београд: Факултет безбедности. </w:t>
            </w:r>
            <w:r>
              <w:rPr>
                <w:rFonts w:cs="Avenir Next" w:ascii="Avenir Next" w:hAnsi="Avenir Next"/>
                <w:sz w:val="20"/>
                <w:szCs w:val="20"/>
              </w:rPr>
              <w:t>ISBN: 978-86-80144-06-1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48</w:t>
            </w:r>
          </w:p>
        </w:tc>
      </w:tr>
      <w:tr>
        <w:trPr/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Latn-RS"/>
              </w:rPr>
              <w:t>M4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autoSpaceDE w:val="false"/>
              <w:jc w:val="both"/>
              <w:rPr>
                <w:rFonts w:ascii="Avenir Next" w:hAnsi="Avenir Next" w:cs="Avenir Next"/>
                <w:b/>
                <w:b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 xml:space="preserve">Јованић, Г. (2016). Уредништво Тематског зборника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„Пробација и алтернативне кривичне санкције – могућности и перспективе“</w:t>
            </w:r>
            <w:r>
              <w:rPr>
                <w:rFonts w:cs="Avenir Next" w:ascii="Avenir Next" w:hAnsi="Avenir Next"/>
                <w:sz w:val="20"/>
                <w:szCs w:val="20"/>
              </w:rPr>
              <w:t>. Центар</w:t>
            </w:r>
            <w:r>
              <w:rPr>
                <w:rFonts w:cs="Avenir Next" w:ascii="Avenir Next" w:hAnsi="Avenir Next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модерних знања. Бања Лука. 8-23. ISBN 978-99976-677-4-8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4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</w:rPr>
              <w:t>Уредник тематског зборника националног значаја: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 xml:space="preserve"> Особе под ризиком од друштвене искључености: ставови, дискриминација, адаптивно понашање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. (2016).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</w:rPr>
              <w:t xml:space="preserve">Ивона Милачић-Видојевић (Ур.), 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Универзитет у Београду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‒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Факултет за специјалну едукацију и рехабилитацију. Одлука донета 16.06.2015. године на предлог одељења за олигофренологију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49</w:t>
            </w:r>
          </w:p>
        </w:tc>
      </w:tr>
      <w:tr>
        <w:trPr/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Latn-RS"/>
              </w:rPr>
              <w:t>M5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 xml:space="preserve">Brojčin, B., Đorđević, M., &amp; Milačić-Vidojević, I. (2016). Pragmatske veštine dece i mladih sa lakom intelektualnom ometenošću. 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</w:rPr>
              <w:t>Specijalna edukacija i rehabilitacija</w:t>
            </w:r>
            <w:r>
              <w:rPr>
                <w:rFonts w:cs="Avenir Next" w:ascii="Avenir Next" w:hAnsi="Avenir Next"/>
                <w:sz w:val="20"/>
                <w:szCs w:val="20"/>
              </w:rPr>
              <w:t>, 15(2), 95-1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М5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Tamaš, D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shd w:fill="FFFFFF" w:val="clear"/>
              </w:rPr>
              <w:t>Glumbić, N.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, Golubović, Š. (2016). Correlation between aggressive behavior and stress in people with intellectual disability in relation to the type of housing. </w:t>
            </w:r>
            <w:r>
              <w:rPr>
                <w:rFonts w:cs="Avenir Next" w:ascii="Avenir Next" w:hAnsi="Avenir Next"/>
                <w:i/>
                <w:sz w:val="20"/>
                <w:szCs w:val="20"/>
                <w:shd w:fill="FFFFFF" w:val="clear"/>
              </w:rPr>
              <w:t>Journal of Special Education and Rehabilitation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, 17(3-4), 46-61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М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>Jovanić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>G</w:t>
            </w:r>
            <w:r>
              <w:rPr>
                <w:rFonts w:cs="Avenir Next" w:ascii="Avenir Next" w:hAnsi="Avenir Next"/>
                <w:sz w:val="20"/>
                <w:szCs w:val="20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(2014). 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>(Ne)sigurnost u zatvoru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.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Specijalna edukacija i rehabilitacija</w:t>
            </w:r>
            <w:r>
              <w:rPr>
                <w:rFonts w:cs="Avenir Next" w:ascii="Avenir Next" w:hAnsi="Avenir Next"/>
                <w:sz w:val="20"/>
                <w:szCs w:val="20"/>
              </w:rPr>
              <w:t>, (Beograd), Vol. 13, br. 2. 141-172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М5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u w:val="single"/>
              </w:rPr>
              <w:t>Jovanić, G.,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Ilijić, LJ. &amp; Mitrović, V. (2016). Mortalitet osoba lišenih slobode u penalnom sistemu,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Specijalna edukacija i rehabilitacija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(Beograd), 15(2), 141-172. 2016. doi: 10.5937/specedreh15-103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М5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venir Next" w:hAnsi="Avenir Next" w:cs="Avenir Next"/>
                <w:bCs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bCs/>
                <w:sz w:val="20"/>
                <w:szCs w:val="20"/>
                <w:lang w:val="sr-Latn-CS"/>
              </w:rPr>
              <w:t>Šešum, M., Radić-Šestić, M., Slavnić, S. (2016). Profesionalni identitet gluvih i nagluvih adolescenata.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</w:rPr>
              <w:t>Specijalna edukacija i rehabilitacija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>, 15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Latn-RS"/>
              </w:rPr>
              <w:t>(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>1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Latn-RS"/>
              </w:rPr>
              <w:t>),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 xml:space="preserve"> 63-80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5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RS"/>
              </w:rPr>
              <w:t>Nikolić, M.,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 Sekulović, G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RS"/>
              </w:rPr>
              <w:t>Ostojić, S.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 (2016). Učestalost faktora rizika za nastanak oštećenja sluha kod prevremeno rođene dece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>Specijalna edukacija i rehabilitacija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>15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(2), 173-189. doi: 10.5937/specedreh15-106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5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 xml:space="preserve">Arsić, R., Isaković, Lj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</w:rPr>
              <w:t>Kovačević, T.,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Vuković, B. (2016). Efekti porodičnog i institucionalnog vaspitanja gluve dece na razvoj njihovih komunikativnih sposobnosti,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Pedagogija,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3, 327-3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5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Ivančević-Otanjac, M. (2016). Students with language learning disabilities and difficulties in a foreign language classroom.</w:t>
            </w:r>
            <w:r>
              <w:rPr>
                <w:rStyle w:val="Appleconvertedspace"/>
                <w:rFonts w:cs="Avenir Next" w:ascii="Avenir Next" w:hAnsi="Avenir Next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Specijalna edukacija i rehabilitacija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,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  <w:lang w:val="sr-Latn-RS"/>
              </w:rPr>
              <w:t xml:space="preserve"> 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shd w:fill="FFFFFF" w:val="clear"/>
              </w:rPr>
              <w:t>15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(4), 461-474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М5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 w:eastAsia="en-US"/>
              </w:rPr>
              <w:t xml:space="preserve">Šehović, I., Petrović Lazić, M. (2016). Razumljivost govora kod laringektomiranih bolesnika koji koriste različite oblike govorne komunikacije. 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  <w:lang w:val="sr-CS" w:eastAsia="en-US"/>
              </w:rPr>
              <w:t xml:space="preserve">Specijalna 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  <w:lang w:val="hr-HR" w:eastAsia="en-US"/>
              </w:rPr>
              <w:t>e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  <w:lang w:val="sr-CS" w:eastAsia="en-US"/>
              </w:rPr>
              <w:t>dukacija i rehabilitacija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CS" w:eastAsia="en-US"/>
              </w:rPr>
              <w:t xml:space="preserve">, 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  <w:lang w:val="sr-CS" w:eastAsia="en-US"/>
              </w:rPr>
              <w:t>15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CS" w:eastAsia="en-US"/>
              </w:rPr>
              <w:t xml:space="preserve">(2), 191-205. </w:t>
            </w:r>
            <w:hyperlink r:id="rId3">
              <w:r>
                <w:rPr>
                  <w:rStyle w:val="InternetLink"/>
                  <w:rFonts w:cs="Avenir Next" w:ascii="Avenir Next" w:hAnsi="Avenir Next"/>
                  <w:color w:val="222222"/>
                  <w:sz w:val="20"/>
                  <w:szCs w:val="20"/>
                </w:rPr>
                <w:t>Doi</w:t>
              </w:r>
              <w:r>
                <w:rPr>
                  <w:rStyle w:val="InternetLink"/>
                  <w:rFonts w:cs="Avenir Next" w:ascii="Avenir Next" w:hAnsi="Avenir Next"/>
                  <w:color w:val="222222"/>
                  <w:sz w:val="20"/>
                  <w:szCs w:val="20"/>
                  <w:lang w:val="sr-CS"/>
                </w:rPr>
                <w:t>:10.5937/</w:t>
              </w:r>
              <w:r>
                <w:rPr>
                  <w:rStyle w:val="InternetLink"/>
                  <w:rFonts w:cs="Avenir Next" w:ascii="Avenir Next" w:hAnsi="Avenir Next"/>
                  <w:color w:val="222222"/>
                  <w:sz w:val="20"/>
                  <w:szCs w:val="20"/>
                </w:rPr>
                <w:t>specedreh</w:t>
              </w:r>
              <w:r>
                <w:rPr>
                  <w:rStyle w:val="InternetLink"/>
                  <w:rFonts w:cs="Avenir Next" w:ascii="Avenir Next" w:hAnsi="Avenir Next"/>
                  <w:color w:val="222222"/>
                  <w:sz w:val="20"/>
                  <w:szCs w:val="20"/>
                  <w:lang w:val="sr-CS"/>
                </w:rPr>
                <w:t>15-10482</w:t>
              </w:r>
            </w:hyperlink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М5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venir Next" w:hAnsi="Avenir Next" w:cs="Avenir Next"/>
                <w:sz w:val="20"/>
                <w:shd w:fill="FFFFFF" w:val="clear"/>
                <w:lang w:val="sr-CS"/>
              </w:rPr>
            </w:pPr>
            <w:r>
              <w:rPr>
                <w:rFonts w:cs="Avenir Next" w:ascii="Avenir Next" w:hAnsi="Avenir Next"/>
                <w:sz w:val="20"/>
                <w:lang w:val="sr-CS"/>
              </w:rPr>
              <w:t xml:space="preserve">Kaljača, S. i Dučić, B. (2016). Odnos veštine samoregulacije i školskog uspeha kod učenika sa lakom i umerenom intelektualnom ometenošću. </w:t>
            </w:r>
            <w:r>
              <w:rPr>
                <w:rFonts w:cs="Avenir Next" w:ascii="Avenir Next" w:hAnsi="Avenir Next"/>
                <w:i/>
                <w:sz w:val="20"/>
                <w:lang w:val="sr-CS"/>
              </w:rPr>
              <w:t>Specijalna edukacija i rehabilitacija</w:t>
            </w:r>
            <w:r>
              <w:rPr>
                <w:rFonts w:cs="Avenir Next" w:ascii="Avenir Next" w:hAnsi="Avenir Next"/>
                <w:sz w:val="20"/>
                <w:lang w:val="sr-CS"/>
              </w:rPr>
              <w:t>, 15(1), 23-42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5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 xml:space="preserve">Japundža-Milisavljević, M., Đurić-Zdravković, A., Gagić, S. (2016). </w:t>
            </w:r>
            <w:r>
              <w:rPr>
                <w:rFonts w:cs="Avenir Next" w:ascii="Avenir Next" w:hAnsi="Avenir Next"/>
                <w:bCs/>
                <w:sz w:val="20"/>
                <w:szCs w:val="20"/>
                <w:shd w:fill="FFFFFF" w:val="clear"/>
              </w:rPr>
              <w:t xml:space="preserve">Neki aspekti egzekutivnih funkcija kao prediktori razumevanja tekstualnih matematičkih zadataka kod učenika s lakom intelektualnom ometenošću. 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  <w:shd w:fill="FFFFFF" w:val="clear"/>
              </w:rPr>
              <w:t>Specijalna edukcija i rehabilitacija</w:t>
            </w:r>
            <w:r>
              <w:rPr>
                <w:rFonts w:cs="Avenir Next" w:ascii="Avenir Next" w:hAnsi="Avenir Next"/>
                <w:bCs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15 (1) 9-21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5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Japundža-Milisavljević, M., Đurić-Zdravković, A., Gagić, S. (2016). </w:t>
            </w:r>
            <w:r>
              <w:rPr>
                <w:rFonts w:cs="Avenir Next" w:ascii="Avenir Next" w:hAnsi="Avenir Next"/>
                <w:bCs/>
                <w:sz w:val="20"/>
                <w:szCs w:val="20"/>
                <w:shd w:fill="FFFFFF" w:val="clear"/>
              </w:rPr>
              <w:t xml:space="preserve">Faktori uspešne koordinacije pokreta kod učenika s lakom intelektualnom ometenošću. 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  <w:shd w:fill="FFFFFF" w:val="clear"/>
              </w:rPr>
              <w:t>Specijalna edukacija i rehabilitacija,</w:t>
            </w:r>
            <w:r>
              <w:rPr>
                <w:rFonts w:cs="Avenir Next" w:ascii="Avenir Next" w:hAnsi="Avenir Next"/>
                <w:bCs/>
                <w:sz w:val="20"/>
                <w:szCs w:val="20"/>
                <w:shd w:fill="FFFFFF" w:val="clear"/>
              </w:rPr>
              <w:t xml:space="preserve"> 15 (3),</w:t>
            </w:r>
            <w:r>
              <w:rPr>
                <w:rStyle w:val="Emphasis"/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>329-344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5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venir Next" w:hAnsi="Avenir Next" w:cs="Avenir Next"/>
                <w:sz w:val="20"/>
                <w:shd w:fill="FFFFFF" w:val="clear"/>
                <w:lang w:val="sr-CS"/>
              </w:rPr>
            </w:pPr>
            <w:r>
              <w:rPr>
                <w:rFonts w:cs="Avenir Next" w:ascii="Avenir Next" w:hAnsi="Avenir Next"/>
                <w:sz w:val="20"/>
                <w:lang w:val="sr-RS"/>
              </w:rPr>
              <w:t xml:space="preserve">Нешић, М. (2016). Виктимизација адолесцената електронским билингом. </w:t>
            </w:r>
            <w:r>
              <w:rPr>
                <w:rFonts w:cs="Avenir Next" w:ascii="Avenir Next" w:hAnsi="Avenir Next"/>
                <w:i/>
                <w:sz w:val="20"/>
                <w:lang w:val="sr-RS"/>
              </w:rPr>
              <w:t>Темида</w:t>
            </w:r>
            <w:r>
              <w:rPr>
                <w:rFonts w:cs="Avenir Next" w:ascii="Avenir Next" w:hAnsi="Avenir Next"/>
                <w:sz w:val="20"/>
                <w:lang w:val="sr-RS"/>
              </w:rPr>
              <w:t xml:space="preserve">, </w:t>
            </w:r>
            <w:r>
              <w:rPr>
                <w:rFonts w:cs="Avenir Next" w:ascii="Avenir Next" w:hAnsi="Avenir Next"/>
                <w:i/>
                <w:sz w:val="20"/>
                <w:lang w:val="sr-RS"/>
              </w:rPr>
              <w:t>19</w:t>
            </w:r>
            <w:r>
              <w:rPr>
                <w:rFonts w:cs="Avenir Next" w:ascii="Avenir Next" w:hAnsi="Avenir Next"/>
                <w:sz w:val="20"/>
                <w:lang w:val="sr-RS"/>
              </w:rPr>
              <w:t>(3-4), 405-430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М5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Gligorović, M., Buha, N. (2016). Influence of inhibitory control on planning abilities in children with mild intellectual disability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>Specijalna edukacija i rehabilitacija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>15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(3), 287-304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5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Buha, N., Gligorović, M. (2016). Executive functions and intelligence in typically developing children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>Specijalna edukacija i rehabilitacija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>15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(3), 215-238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5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Gligorović, M., Buha, N. (2016). Nastavnička procena učeničke motivacije i potencijala za učenje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>Specijalna edukacija i rehabilitacija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>15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(4), 395-4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5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Sokolovac, I., Slavnić, S., Škrbić, R., Lemajić-Komazec, S. (2016). Produkcija osnovnih glagolskih vremena kod dece sa kohlearnim implantom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>Specijalna edukacija i rehabilitacija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>15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(4), 437-457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5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bCs/>
                <w:color w:val="000000"/>
                <w:sz w:val="20"/>
                <w:szCs w:val="20"/>
              </w:rPr>
              <w:t>Maćešić-Petrović</w:t>
            </w:r>
            <w:r>
              <w:rPr>
                <w:rStyle w:val="A3"/>
                <w:rFonts w:cs="Avenir Next" w:ascii="Avenir Next" w:hAnsi="Avenir Next"/>
                <w:sz w:val="20"/>
                <w:szCs w:val="20"/>
              </w:rPr>
              <w:t xml:space="preserve">, </w:t>
            </w:r>
            <w:r>
              <w:rPr>
                <w:rStyle w:val="A3"/>
                <w:rFonts w:cs="Avenir Next" w:ascii="Avenir Next" w:hAnsi="Avenir Next"/>
                <w:b w:val="false"/>
                <w:sz w:val="20"/>
                <w:szCs w:val="20"/>
              </w:rPr>
              <w:t>D.,</w:t>
            </w:r>
            <w:r>
              <w:rPr>
                <w:rStyle w:val="A3"/>
                <w:rFonts w:cs="Avenir Next" w:ascii="Avenir Next" w:hAnsi="Avenir Next"/>
                <w:sz w:val="20"/>
                <w:szCs w:val="20"/>
              </w:rPr>
              <w:t xml:space="preserve"> </w:t>
            </w:r>
            <w:r>
              <w:rPr>
                <w:rFonts w:cs="Avenir Next" w:ascii="Avenir Next" w:hAnsi="Avenir Next"/>
                <w:bCs/>
                <w:color w:val="000000"/>
                <w:sz w:val="20"/>
                <w:szCs w:val="20"/>
              </w:rPr>
              <w:t>Žigić, V.,</w:t>
            </w:r>
            <w:r>
              <w:rPr>
                <w:rStyle w:val="A3"/>
                <w:rFonts w:cs="Avenir Next" w:ascii="Avenir Next" w:hAnsi="Avenir Next"/>
                <w:sz w:val="20"/>
                <w:szCs w:val="20"/>
              </w:rPr>
              <w:t xml:space="preserve"> </w:t>
            </w:r>
            <w:r>
              <w:rPr>
                <w:rFonts w:cs="Avenir Next" w:ascii="Avenir Next" w:hAnsi="Avenir Next"/>
                <w:bCs/>
                <w:color w:val="000000"/>
                <w:sz w:val="20"/>
                <w:szCs w:val="20"/>
              </w:rPr>
              <w:t>Kovačević, J., Jačova, Z. (2016)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</w:t>
            </w:r>
            <w:r>
              <w:rPr>
                <w:rStyle w:val="A2"/>
                <w:rFonts w:cs="Avenir Next" w:ascii="Avenir Next" w:hAnsi="Avenir Next"/>
                <w:b w:val="false"/>
                <w:sz w:val="20"/>
                <w:szCs w:val="20"/>
              </w:rPr>
              <w:t>What can be done with treatment of attention deficits in persons with visual impairments?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 xml:space="preserve"> Journal for interdisciplinary studies HUMAN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,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6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(1), 14-18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5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</w:rPr>
              <w:t xml:space="preserve">Kovačević J, </w:t>
            </w:r>
            <w:r>
              <w:rPr>
                <w:rFonts w:cs="Avenir Next" w:ascii="Avenir Next" w:hAnsi="Avenir Next"/>
                <w:bCs/>
                <w:color w:val="000000"/>
                <w:sz w:val="20"/>
                <w:szCs w:val="20"/>
              </w:rPr>
              <w:t xml:space="preserve">Jačova, Z., Hasanbegović, H., 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Žigić V, Maćešić-Petrović D, Kovačević, B. (2016) Persons with hearing impairments in europe-social and science perspectives,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Journal for interdisciplinary studies HUMAN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,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6</w:t>
            </w:r>
            <w:r>
              <w:rPr>
                <w:rFonts w:cs="Avenir Next" w:ascii="Avenir Next" w:hAnsi="Avenir Next"/>
                <w:sz w:val="20"/>
                <w:szCs w:val="20"/>
              </w:rPr>
              <w:t>(1), 4-14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5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Bogavac, D., Radovanović, I., </w:t>
            </w:r>
            <w:r>
              <w:rPr>
                <w:rStyle w:val="InternetLink"/>
                <w:rFonts w:cs="Avenir Next" w:ascii="Avenir Next" w:hAnsi="Avenir Next"/>
                <w:color w:val="000000"/>
                <w:sz w:val="20"/>
                <w:szCs w:val="20"/>
                <w:lang w:val="sr-Latn-RS"/>
              </w:rPr>
              <w:t>Kovačević, J. (</w:t>
            </w:r>
            <w:r>
              <w:rPr>
                <w:rStyle w:val="InternetLink"/>
                <w:rFonts w:cs="Avenir Next" w:ascii="Avenir Next" w:hAnsi="Avenir Next"/>
                <w:color w:val="000000"/>
                <w:sz w:val="20"/>
                <w:szCs w:val="20"/>
                <w:u w:val="none"/>
                <w:lang w:val="sr-Latn-RS"/>
              </w:rPr>
              <w:t xml:space="preserve">2016). Competent Teacher – Leader in Education, </w:t>
            </w:r>
            <w:r>
              <w:rPr>
                <w:rStyle w:val="InternetLink"/>
                <w:rFonts w:cs="Avenir Next" w:ascii="Avenir Next" w:hAnsi="Avenir Next"/>
                <w:i/>
                <w:color w:val="000000"/>
                <w:sz w:val="20"/>
                <w:szCs w:val="20"/>
                <w:u w:val="none"/>
                <w:lang w:val="sr-Latn-RS"/>
              </w:rPr>
              <w:t>Knowledge</w:t>
            </w:r>
            <w:r>
              <w:rPr>
                <w:rStyle w:val="InternetLink"/>
                <w:rFonts w:cs="Avenir Next" w:ascii="Avenir Next" w:hAnsi="Avenir Next"/>
                <w:color w:val="000000"/>
                <w:sz w:val="20"/>
                <w:szCs w:val="20"/>
                <w:u w:val="none"/>
                <w:lang w:val="sr-Latn-RS"/>
              </w:rPr>
              <w:t xml:space="preserve">, Internacionalni Journal, Vol.13 Issuse 2, (43-47)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5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Несторов,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С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RS"/>
              </w:rPr>
              <w:t>Ковачевић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RS"/>
              </w:rPr>
              <w:t>, Ј</w:t>
            </w:r>
            <w:r>
              <w:rPr>
                <w:rFonts w:cs="Avenir Next" w:ascii="Avenir Next" w:hAnsi="Avenir Next"/>
                <w:b/>
                <w:sz w:val="20"/>
                <w:szCs w:val="20"/>
                <w:lang w:val="sr-RS"/>
              </w:rPr>
              <w:t xml:space="preserve">.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(2016).Организација слободног времена деце ометене у развоју у породици,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>Педагогија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, Год.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LXXI,бр.2стр.202-214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5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Роксандић,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И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RS"/>
              </w:rPr>
              <w:t>Ковачевић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RS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RS"/>
              </w:rPr>
              <w:t>Ј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RS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 (2016). Понашање глувих и наглувих ученика у школи и школско постигнуће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>Педагогија.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 Год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LXXI, бр.3,стр.316-327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5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Karić, A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RS"/>
              </w:rPr>
              <w:t>Đoković, S., Dimić, N., Slavnić, S.,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 &amp; Savić, R. (2016). The influence of pressure compensation in the middle ear on the detection of distortion product otoacoustic emissions.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lang w:val="sr-Latn-RS"/>
              </w:rPr>
              <w:t>Specijalna edukacija i rehabilitacija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, 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lang w:val="sr-Latn-RS"/>
              </w:rPr>
              <w:t>15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(1), 43-62. doi: 10.5937/specedreh15-10090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5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Plećević, V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RS"/>
              </w:rPr>
              <w:t>Đoković, S.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 (2016). Verbalno pamćenje disfazične dece predškolskog uzrasta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>Pedagogija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, LXXI/3, 304-3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51</w:t>
            </w:r>
          </w:p>
        </w:tc>
      </w:tr>
      <w:tr>
        <w:trPr/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CS"/>
              </w:rPr>
              <w:t>М5</w:t>
            </w: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Latn-RS"/>
              </w:rPr>
              <w:t>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 xml:space="preserve">Pavlović, A., Mastilo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</w:rPr>
              <w:t>B., Brojčin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, B., Kalajdžić, O., Rašević, Lj. (2014). 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 xml:space="preserve">Determinante stavova studenata medicine i zdravstvene njege prema osobama sa ometenošću. 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</w:rPr>
              <w:t xml:space="preserve">Biomedicinska istraživanja,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5</w:t>
            </w:r>
            <w:r>
              <w:rPr>
                <w:rFonts w:cs="Avenir Next" w:ascii="Avenir Next" w:hAnsi="Avenir Next"/>
                <w:sz w:val="20"/>
                <w:szCs w:val="20"/>
              </w:rPr>
              <w:t>(2), 8-15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5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venir Next" w:hAnsi="Avenir Next" w:cs="Avenir Next"/>
                <w:sz w:val="20"/>
                <w:shd w:fill="FFFFFF" w:val="clear"/>
                <w:lang w:val="sr-CS"/>
              </w:rPr>
            </w:pPr>
            <w:r>
              <w:rPr>
                <w:rFonts w:cs="Avenir Next" w:ascii="Avenir Next" w:hAnsi="Avenir Next"/>
                <w:sz w:val="20"/>
                <w:shd w:fill="FFFFFF" w:val="clear"/>
                <w:lang w:val="sr-Latn-CS"/>
              </w:rPr>
              <w:t xml:space="preserve">Japundža-Milisavljević, M., Đurić-Zdravković, A., Gagić, S. (2016). </w:t>
            </w:r>
            <w:r>
              <w:rPr>
                <w:rFonts w:cs="Avenir Next" w:ascii="Avenir Next" w:hAnsi="Avenir Next"/>
                <w:sz w:val="20"/>
              </w:rPr>
              <w:t>Pažnja i pamćenje kao prediktori veštine brojanja kod učenika sa lakom intelektualnom ometenošću</w:t>
            </w:r>
            <w:r>
              <w:rPr>
                <w:rFonts w:cs="Avenir Next" w:ascii="Avenir Next" w:hAnsi="Avenir Next"/>
                <w:sz w:val="20"/>
                <w:shd w:fill="FFFFFF" w:val="clear"/>
                <w:lang w:val="sr-Latn-CS"/>
              </w:rPr>
              <w:t xml:space="preserve">. </w:t>
            </w:r>
            <w:r>
              <w:rPr>
                <w:rFonts w:cs="Avenir Next" w:ascii="Avenir Next" w:hAnsi="Avenir Next"/>
                <w:i/>
                <w:sz w:val="20"/>
                <w:shd w:fill="FFFFFF" w:val="clear"/>
                <w:lang w:val="sr-Latn-CS"/>
              </w:rPr>
              <w:t>Beogradska defektološka škola</w:t>
            </w:r>
            <w:r>
              <w:rPr>
                <w:rFonts w:cs="Avenir Next" w:ascii="Avenir Next" w:hAnsi="Avenir Next"/>
                <w:sz w:val="20"/>
              </w:rPr>
              <w:t xml:space="preserve">, 22 (1) 23-32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5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u w:val="single"/>
              </w:rPr>
              <w:t>Milanović-Dobrota, B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. (2016). Faktorska struktura situacione procene kod učenika sa lakom intelektualnom ometenošću. </w:t>
            </w:r>
            <w:r>
              <w:rPr>
                <w:rStyle w:val="Emphasis"/>
                <w:rFonts w:cs="Avenir Next" w:ascii="Avenir Next" w:hAnsi="Avenir Next"/>
                <w:sz w:val="20"/>
                <w:szCs w:val="20"/>
              </w:rPr>
              <w:t>Beogradska defektološka škola, 22</w:t>
            </w:r>
            <w:r>
              <w:rPr>
                <w:rFonts w:cs="Avenir Next" w:ascii="Avenir Next" w:hAnsi="Avenir Next"/>
                <w:sz w:val="20"/>
                <w:szCs w:val="20"/>
              </w:rPr>
              <w:t>(3), 9-23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5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Latn-CS" w:eastAsia="sr-Latn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Stanimirov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, K., Jablan, B., Nedeljković, I., Stanimirović, D. (2016). Stavovi osoba sa oštećenjem vida prema osobama sa intelektualnom ometenošću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/>
              </w:rPr>
              <w:t>Beogradska defektološka škola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>,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/>
              </w:rPr>
              <w:t xml:space="preserve"> 22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>(1), 33-46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5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Latn-CS" w:eastAsia="sr-Latn-CS"/>
              </w:rPr>
              <w:t xml:space="preserve">Stanimirov, K.,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Đorđević</w:t>
            </w:r>
            <w:r>
              <w:rPr>
                <w:rFonts w:cs="Avenir Next" w:ascii="Avenir Next" w:hAnsi="Avenir Next"/>
                <w:sz w:val="20"/>
                <w:szCs w:val="20"/>
                <w:lang w:val="sr-Latn-CS" w:eastAsia="sr-Latn-CS"/>
              </w:rPr>
              <w:t xml:space="preserve">, M. (2016). Efekti primene PECS metoda u radu sa osobama sa smetnjama u razvoju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 w:eastAsia="sr-Latn-CS"/>
              </w:rPr>
              <w:t>Beogradska defektološka škola</w:t>
            </w:r>
            <w:r>
              <w:rPr>
                <w:rFonts w:cs="Avenir Next" w:ascii="Avenir Next" w:hAnsi="Avenir Next"/>
                <w:sz w:val="20"/>
                <w:szCs w:val="20"/>
                <w:lang w:val="sr-Latn-CS" w:eastAsia="sr-Latn-CS"/>
              </w:rPr>
              <w:t>,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 w:eastAsia="sr-Latn-CS"/>
              </w:rPr>
              <w:t xml:space="preserve"> 22</w:t>
            </w:r>
            <w:r>
              <w:rPr>
                <w:rFonts w:cs="Avenir Next" w:ascii="Avenir Next" w:hAnsi="Avenir Next"/>
                <w:sz w:val="20"/>
                <w:szCs w:val="20"/>
                <w:lang w:val="sr-Latn-CS" w:eastAsia="sr-Latn-CS"/>
              </w:rPr>
              <w:t>(2), 79-92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5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Latn-CS" w:eastAsia="sr-Latn-CS"/>
              </w:rPr>
              <w:t>Stanimirov, K., Jablan, B.,</w:t>
            </w:r>
            <w:r>
              <w:rPr>
                <w:rFonts w:cs="Avenir Next" w:ascii="Avenir Next" w:hAnsi="Avenir Next"/>
                <w:sz w:val="20"/>
                <w:szCs w:val="20"/>
                <w:lang w:val="it-IT" w:eastAsia="sr-Latn-C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Latn-RS" w:eastAsia="sr-Latn-CS"/>
              </w:rPr>
              <w:t xml:space="preserve">Stanimirović, D. (2016). Samopoimanje kod odraslih osoba 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sa oštećenjem vida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/>
              </w:rPr>
              <w:t>Beogradska defektološka škola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>,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/>
              </w:rPr>
              <w:t xml:space="preserve"> 22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>(3), 37-52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5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</w:rPr>
              <w:t xml:space="preserve">Banković, S. (2016). Sociometrijski status učenika sa intelektualnom ometenošću u redovnom obrazovnom okruženju. </w:t>
            </w:r>
            <w:r>
              <w:rPr>
                <w:rStyle w:val="Emphasis"/>
                <w:rFonts w:cs="Avenir Next" w:ascii="Avenir Next" w:hAnsi="Avenir Next"/>
                <w:sz w:val="20"/>
                <w:szCs w:val="20"/>
              </w:rPr>
              <w:t>Beogradska defektološka škola, 22</w:t>
            </w:r>
            <w:r>
              <w:rPr>
                <w:rFonts w:cs="Avenir Next" w:ascii="Avenir Next" w:hAnsi="Avenir Next"/>
                <w:sz w:val="20"/>
                <w:szCs w:val="20"/>
              </w:rPr>
              <w:t>(1), 59–74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5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</w:rPr>
              <w:t xml:space="preserve">Banković, S., &amp;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Brojčin, B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(2016). „Krug prijatelja” kao strategija za unapređivanje vršnjačkog prihvatanja dece sa ometenošću.</w:t>
            </w:r>
            <w:r>
              <w:rPr>
                <w:rStyle w:val="Appleconvertedspace"/>
                <w:rFonts w:cs="Avenir Next" w:ascii="Avenir Next" w:hAnsi="Avenir Next"/>
                <w:iCs/>
                <w:sz w:val="20"/>
                <w:szCs w:val="20"/>
              </w:rPr>
              <w:t> </w:t>
            </w:r>
            <w:r>
              <w:rPr>
                <w:rStyle w:val="Emphasis"/>
                <w:rFonts w:cs="Avenir Next" w:ascii="Avenir Next" w:hAnsi="Avenir Next"/>
                <w:sz w:val="20"/>
                <w:szCs w:val="20"/>
              </w:rPr>
              <w:t>Beogradska defektološka škola, 22</w:t>
            </w:r>
            <w:r>
              <w:rPr>
                <w:rFonts w:cs="Avenir Next" w:ascii="Avenir Next" w:hAnsi="Avenir Next"/>
                <w:sz w:val="20"/>
                <w:szCs w:val="20"/>
              </w:rPr>
              <w:t>(2), 41–59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5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u w:val="single"/>
                <w:shd w:fill="FFFFFF" w:val="clear"/>
              </w:rPr>
              <w:t>Jablan, B., Vučinić, V.,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shd w:fill="FFFFFF" w:val="clear"/>
              </w:rPr>
              <w:t xml:space="preserve"> &amp; Vranić, M. </w:t>
            </w:r>
            <w:r>
              <w:rPr>
                <w:rStyle w:val="A1"/>
                <w:rFonts w:cs="Times New Roman" w:ascii="Avenir Next" w:hAnsi="Avenir Next"/>
                <w:sz w:val="20"/>
                <w:szCs w:val="20"/>
              </w:rPr>
              <w:t xml:space="preserve">(2016). 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shd w:fill="FFFFFF" w:val="clear"/>
              </w:rPr>
              <w:t xml:space="preserve">Kvalitet života odraslih osoba sa oštećenjem vida. </w:t>
            </w:r>
            <w:r>
              <w:rPr>
                <w:rStyle w:val="A1"/>
                <w:rFonts w:cs="Times New Roman" w:ascii="Avenir Next" w:hAnsi="Avenir Next"/>
                <w:i/>
                <w:sz w:val="20"/>
                <w:szCs w:val="20"/>
              </w:rPr>
              <w:t>Beogradska defektološka škola,</w:t>
            </w:r>
            <w:r>
              <w:rPr>
                <w:rStyle w:val="A1"/>
                <w:rFonts w:cs="Times New Roman" w:ascii="Avenir Next" w:hAnsi="Avenir Next"/>
                <w:sz w:val="20"/>
                <w:szCs w:val="20"/>
              </w:rPr>
              <w:t xml:space="preserve"> </w:t>
            </w:r>
            <w:r>
              <w:rPr>
                <w:rStyle w:val="A1"/>
                <w:rFonts w:cs="Times New Roman" w:ascii="Avenir Next" w:hAnsi="Avenir Next"/>
                <w:i/>
                <w:sz w:val="20"/>
                <w:szCs w:val="20"/>
              </w:rPr>
              <w:t>22</w:t>
            </w:r>
            <w:r>
              <w:rPr>
                <w:rStyle w:val="A1"/>
                <w:rFonts w:cs="Times New Roman" w:ascii="Avenir Next" w:hAnsi="Avenir Next"/>
                <w:sz w:val="20"/>
                <w:szCs w:val="20"/>
              </w:rPr>
              <w:t>(1), 9-21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5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venir Next" w:hAnsi="Avenir Next" w:cs="Avenir Next"/>
                <w:color w:val="000000"/>
                <w:sz w:val="20"/>
                <w:lang w:val="sr-RS"/>
              </w:rPr>
            </w:pPr>
            <w:r>
              <w:rPr>
                <w:rFonts w:cs="Avenir Next" w:ascii="Avenir Next" w:hAnsi="Avenir Next"/>
                <w:color w:val="000000"/>
                <w:sz w:val="20"/>
                <w:u w:val="single"/>
                <w:lang w:val="sr-Latn-RS"/>
              </w:rPr>
              <w:t>Jablan, B.,</w:t>
            </w:r>
            <w:r>
              <w:rPr>
                <w:rFonts w:cs="Avenir Next" w:ascii="Avenir Next" w:hAnsi="Avenir Next"/>
                <w:color w:val="000000"/>
                <w:sz w:val="20"/>
                <w:lang w:val="sr-Latn-RS"/>
              </w:rPr>
              <w:t xml:space="preserve"> Đušić</w:t>
            </w:r>
            <w:r>
              <w:rPr>
                <w:rFonts w:cs="Avenir Next" w:ascii="Avenir Next" w:hAnsi="Avenir Next"/>
                <w:color w:val="000000"/>
                <w:sz w:val="20"/>
                <w:lang w:val="sr-RS"/>
              </w:rPr>
              <w:t xml:space="preserve">, </w:t>
            </w:r>
            <w:r>
              <w:rPr>
                <w:rFonts w:cs="Avenir Next" w:ascii="Avenir Next" w:hAnsi="Avenir Next"/>
                <w:color w:val="000000"/>
                <w:sz w:val="20"/>
                <w:lang w:val="sr-Latn-RS"/>
              </w:rPr>
              <w:t xml:space="preserve">D., Stanimirović, D., Stanimirov, K. (2016). Provođenje slobodnog vremena učenika sa smetnjama u razvoju. </w:t>
            </w:r>
            <w:r>
              <w:rPr>
                <w:rFonts w:cs="Avenir Next" w:ascii="Avenir Next" w:hAnsi="Avenir Next"/>
                <w:i/>
                <w:color w:val="000000"/>
                <w:sz w:val="20"/>
                <w:lang w:val="sr-Latn-RS"/>
              </w:rPr>
              <w:t>Socijalna misao</w:t>
            </w:r>
            <w:r>
              <w:rPr>
                <w:rFonts w:cs="Avenir Next" w:ascii="Avenir Next" w:hAnsi="Avenir Next"/>
                <w:color w:val="000000"/>
                <w:sz w:val="20"/>
                <w:lang w:val="sr-Latn-RS"/>
              </w:rPr>
              <w:t xml:space="preserve">, 90, </w:t>
            </w:r>
            <w:r>
              <w:rPr>
                <w:rFonts w:cs="Avenir Next" w:ascii="Avenir Next" w:hAnsi="Avenir Next"/>
                <w:i/>
                <w:color w:val="000000"/>
                <w:sz w:val="20"/>
                <w:lang w:val="sr-Latn-RS"/>
              </w:rPr>
              <w:t>XXIII</w:t>
            </w:r>
            <w:r>
              <w:rPr>
                <w:rFonts w:cs="Avenir Next" w:ascii="Avenir Next" w:hAnsi="Avenir Next"/>
                <w:color w:val="000000"/>
                <w:sz w:val="20"/>
                <w:lang w:val="sr-Latn-RS"/>
              </w:rPr>
              <w:t xml:space="preserve">, 2, 51-62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5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venir Next" w:hAnsi="Avenir Next" w:cs="Avenir Next"/>
                <w:sz w:val="20"/>
                <w:lang w:val="sr-RS"/>
              </w:rPr>
            </w:pPr>
            <w:r>
              <w:rPr>
                <w:rFonts w:cs="Avenir Next" w:ascii="Avenir Next" w:hAnsi="Avenir Next"/>
                <w:color w:val="000000"/>
                <w:sz w:val="20"/>
                <w:lang w:val="sr-Latn-RS"/>
              </w:rPr>
              <w:t xml:space="preserve">Stanimirov, K. </w:t>
            </w:r>
            <w:r>
              <w:rPr>
                <w:rFonts w:cs="Avenir Next" w:ascii="Avenir Next" w:hAnsi="Avenir Next"/>
                <w:sz w:val="20"/>
                <w:lang w:val="sr-Latn-RS"/>
              </w:rPr>
              <w:t xml:space="preserve">, Jablan, B., Nedeljković, I., </w:t>
            </w:r>
            <w:r>
              <w:rPr>
                <w:rFonts w:cs="Avenir Next" w:ascii="Avenir Next" w:hAnsi="Avenir Next"/>
                <w:color w:val="000000"/>
                <w:sz w:val="20"/>
                <w:lang w:val="sr-Latn-RS"/>
              </w:rPr>
              <w:t xml:space="preserve">Stanimirović, D., </w:t>
            </w:r>
            <w:r>
              <w:rPr>
                <w:rFonts w:cs="Avenir Next" w:ascii="Avenir Next" w:hAnsi="Avenir Next"/>
                <w:sz w:val="20"/>
                <w:lang w:val="sr-Latn-RS"/>
              </w:rPr>
              <w:t xml:space="preserve">(2016). Stavovi osoba sa oštećenjem vida prema osobama sa intelektualnom ometenošću. </w:t>
            </w:r>
            <w:r>
              <w:rPr>
                <w:rFonts w:cs="Avenir Next" w:ascii="Avenir Next" w:hAnsi="Avenir Next"/>
                <w:i/>
                <w:sz w:val="20"/>
                <w:lang w:val="sr-Latn-RS"/>
              </w:rPr>
              <w:t>Beogradska defektološka škola</w:t>
            </w:r>
            <w:r>
              <w:rPr>
                <w:rFonts w:cs="Avenir Next" w:ascii="Avenir Next" w:hAnsi="Avenir Next"/>
                <w:sz w:val="20"/>
                <w:lang w:val="sr-Latn-RS"/>
              </w:rPr>
              <w:t>,</w:t>
            </w:r>
            <w:r>
              <w:rPr>
                <w:rFonts w:cs="Avenir Next" w:ascii="Avenir Next" w:hAnsi="Avenir Next"/>
                <w:i/>
                <w:sz w:val="20"/>
                <w:lang w:val="sr-Latn-RS"/>
              </w:rPr>
              <w:t xml:space="preserve"> 22</w:t>
            </w:r>
            <w:r>
              <w:rPr>
                <w:rFonts w:cs="Avenir Next" w:ascii="Avenir Next" w:hAnsi="Avenir Next"/>
                <w:sz w:val="20"/>
                <w:lang w:val="sr-Latn-RS"/>
              </w:rPr>
              <w:t xml:space="preserve">(1), 33-46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5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RS"/>
              </w:rPr>
              <w:t>Dučić, B., Kaljača, S.,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 Pašćan, D. (2016). The factor structure of the Scale for assessing parent satisfaction with the healthcare quality,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>Beogradska defektološka škola,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 (Supll.1),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>22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(2), 184-185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5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Jovanić, G. (2016). Alternativne sankcije u neonatalnom inkubatoru. U: N., Macanović (Ur) Probacija i alternativne krivične sankcije – mogućnosti i perspektive. Centar modernih znanja. Banjaluka. (8-23). ISBN 978-99976-677-4-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6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Latn-CS"/>
              </w:rPr>
              <w:t>Бројчин, Б. (201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RS"/>
              </w:rPr>
              <w:t>6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Latn-CS"/>
              </w:rPr>
              <w:t>). 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RS"/>
              </w:rPr>
              <w:t>Модели пружања подршке деци са сметњама у развоју. Дани дефектолога Србије. Београд, 11-14. 2. 2016. стр. 23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62</w:t>
            </w:r>
          </w:p>
        </w:tc>
      </w:tr>
      <w:tr>
        <w:trPr/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Latn-RS"/>
              </w:rPr>
              <w:t>M6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Brojčin, B., Glumbić, N., Đorđević, M., Banković, S. (2016). Razumevanje faux pas kod bilingvalnih učenika sa lakom intelektualnom ometenošću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>Nacionalni naučni skup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venir Next" w:ascii="Avenir Next" w:hAnsi="Avenir Next"/>
                <w:i/>
                <w:color w:val="000000"/>
                <w:sz w:val="20"/>
                <w:szCs w:val="20"/>
              </w:rPr>
              <w:t>“Socijalna inkluzija dece sa razvojnim smetnjama i problemima u ponašanju"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</w:rPr>
              <w:t xml:space="preserve">, Beograd, Srbija, 06. 12. 2016. str. </w:t>
            </w:r>
            <w:r>
              <w:rPr>
                <w:rFonts w:cs="Avenir Next" w:ascii="Avenir Next" w:hAnsi="Avenir Next"/>
                <w:sz w:val="20"/>
                <w:szCs w:val="20"/>
              </w:rPr>
              <w:t>197-204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М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6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RS"/>
              </w:rPr>
              <w:t>Гагић, С., Јапунџа-Милисављевић, М., Ђурић-Здравковић, А. (2016). Баријере приликом кретања у социјалној средини из перспективе особа са интелектуалном ометеношћу. Зборник радова „</w:t>
            </w:r>
            <w:r>
              <w:rPr>
                <w:rFonts w:cs="Avenir Next" w:ascii="Avenir Next" w:hAnsi="Avenir Next"/>
                <w:i/>
                <w:iCs/>
                <w:color w:val="000000"/>
                <w:sz w:val="20"/>
                <w:szCs w:val="20"/>
                <w:lang w:val="sr-RS"/>
              </w:rPr>
              <w:t>Социјална инклузија деце са развојним сметњама и проблемима у понашању</w:t>
            </w:r>
            <w:r>
              <w:rPr>
                <w:rFonts w:cs="Avenir Next" w:ascii="Avenir Next" w:hAnsi="Avenir Next"/>
                <w:i/>
                <w:color w:val="000000"/>
                <w:sz w:val="20"/>
                <w:szCs w:val="20"/>
                <w:lang w:val="sr-RS"/>
              </w:rPr>
              <w:t>”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RS"/>
              </w:rPr>
              <w:t>, Београд: Универзитет у Београду – Факултет за специјалну едукацију и рехабилитацију, 6. децембар 2016, 179-18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6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Глумбић, Н.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Ђорђевић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.,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Бројчин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Б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.,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Жунић-Павловић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В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. 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(201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>6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).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Постигнућа испитаника предшколског узраста на СТИК тесту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RS"/>
              </w:rPr>
              <w:t>Социјална инклузија деце са развојним сметњама и проблемима у понашању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(стр. 79-86). Београд: Универзитет у Београду – Факултет за специјалну едукацију и рехабилитацију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М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6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u w:val="single"/>
              </w:rPr>
              <w:t>Jugović, A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,Vukelić, J. (2016). (Ne)Kultura ponašanja vozača u saobraćaju: između slobode i ugrožavanja bezbednosti, u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Evropske integracije: Pravda, sloboda i bezbednost</w:t>
            </w:r>
            <w:r>
              <w:rPr>
                <w:rFonts w:cs="Avenir Next" w:ascii="Avenir Next" w:hAnsi="Avenir Next"/>
                <w:sz w:val="20"/>
                <w:szCs w:val="20"/>
              </w:rPr>
              <w:t>, Tom 1, Tara 24 - 26. 5. 2016. godine, str. 131 – 144. Beograd: Kriminalističko – policijska akademija i Fondacija “Hans Zejdel”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6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 xml:space="preserve">Милановић-Доброта, 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Б., </w:t>
            </w:r>
            <w:r>
              <w:rPr>
                <w:rFonts w:cs="Avenir Next" w:ascii="Avenir Next" w:hAnsi="Avenir Next"/>
                <w:sz w:val="20"/>
                <w:szCs w:val="20"/>
              </w:rPr>
              <w:t>Радовановић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, В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(2016).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Основна школа и деца са развојним сметњама – транзициони изазови, проблеми и могућности превазилажења. У А. Југовић, М. Јапунџа-Милисављевић, А. Грбовић (ур.)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Социјална инклузија деце са развојним сметњама и проблемима у понашању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, Зборник радова, (стр. 21- 31). Научни скуп националног значаја, Београд, 06.12.2016. год., Универзитет у Београду – Факултет за специјалну едукацију и рехабилитацију, </w:t>
            </w:r>
            <w:r>
              <w:rPr>
                <w:rFonts w:cs="Avenir Next" w:ascii="Avenir Next" w:hAnsi="Avenir Next"/>
                <w:sz w:val="20"/>
                <w:szCs w:val="20"/>
              </w:rPr>
              <w:t>ISBN 978-86-6203-089-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6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u w:val="single"/>
                <w:lang w:val="sr-Latn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Radulović, D. (2016) “Školski apsentizam dece i mladih u čijoj je osnovi anksioznost: Odbijanje odlaska u školu” u M.Vukovic (ur.) A. Jugović, M.Japundža-Milisavljević, A. Grbović: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/>
              </w:rPr>
              <w:t>Socijalna inkluzija dece sa razvojnim smetnjama i problemima u ponašanju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 Univerzitet u Beogradu Fakultet za specijalnu edukaciju i rehabilitaciju, str.151-156. ISBN 978-86-6203-089-4 (skup održan 6.12. 2016.god.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М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6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Latn-CS"/>
              </w:rPr>
              <w:t xml:space="preserve">Filipović M. I Matejić Đuričić Z. (2016). Istorijski presek osnovnih ideja o inkluzivnom obrazovanju u Francuskoj. Nacionalni naučni </w:t>
            </w:r>
            <w:r>
              <w:rPr>
                <w:rFonts w:cs="Avenir Next" w:ascii="Avenir Next" w:hAnsi="Avenir Next"/>
                <w:i/>
                <w:color w:val="000000"/>
                <w:sz w:val="20"/>
                <w:szCs w:val="20"/>
                <w:lang w:val="sr-Latn-CS"/>
              </w:rPr>
              <w:t>skup Socijalna inkluzija dece sa razvojnim smetnjama i problemima u ponašanju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Latn-CS"/>
              </w:rPr>
              <w:t>. Zbornik radova, Beograd, FASPER 2016. Str.59-6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М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6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u w:val="single"/>
                <w:lang w:val="sr-Latn-CS"/>
              </w:rPr>
              <w:t>Filipović M.,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Latn-CS"/>
              </w:rPr>
              <w:t xml:space="preserve"> Waisner A., Jarić I., (2016). Socijalna inkluzija dece sa nasilnim ponašanjem unutar školske kulture. Nacionalni naučni skup </w:t>
            </w:r>
            <w:r>
              <w:rPr>
                <w:rFonts w:cs="Avenir Next" w:ascii="Avenir Next" w:hAnsi="Avenir Next"/>
                <w:i/>
                <w:color w:val="000000"/>
                <w:sz w:val="20"/>
                <w:szCs w:val="20"/>
                <w:lang w:val="sr-Latn-CS"/>
              </w:rPr>
              <w:t>Socijalna inkluzija dece sa razvojnim smetnjama i problemima u ponašanju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Latn-CS"/>
              </w:rPr>
              <w:t>. Zbornik radova, Beograd, FASPER 2016. Str.141-1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М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6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u w:val="single"/>
                <w:lang w:val="sr-Latn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Грбовић, А., Јаблан, Б., Станимировић, Д. (2016)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Прихваћеност средњошколаца са оштећењем вида од стране вршњака – разлике у самопроцени ученика и ученица У А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. 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Југовић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М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. 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Јапунџа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>-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Милисављев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А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. 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Грбовић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(Ур.),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Зборник радова са националног научног скупа „Социјална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инклузија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деце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са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развојним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сметњама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и проблемима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у понашању“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(стр. 257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>- 264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).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,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6. децембар, Београд: Универзитет у Београду 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>‒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Факултет за специјалну едукацију и рехабилитацију. </w:t>
            </w:r>
            <w:r>
              <w:rPr>
                <w:rFonts w:cs="Avenir Next" w:ascii="Avenir Next" w:hAnsi="Avenir Next"/>
                <w:sz w:val="20"/>
                <w:szCs w:val="20"/>
              </w:rPr>
              <w:t>ISBN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978-86-6203-089-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М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6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venir Next" w:hAnsi="Avenir Next" w:cs="Avenir Next"/>
                <w:bCs/>
                <w:sz w:val="20"/>
                <w:szCs w:val="20"/>
              </w:rPr>
            </w:pPr>
            <w:r>
              <w:rPr>
                <w:rFonts w:cs="Avenir Next" w:ascii="Avenir Next" w:hAnsi="Avenir Next"/>
                <w:bCs/>
                <w:sz w:val="20"/>
                <w:szCs w:val="20"/>
                <w:shd w:fill="FFFFFF" w:val="clear"/>
              </w:rPr>
              <w:t xml:space="preserve">Чолић, М., </w:t>
            </w:r>
            <w:r>
              <w:rPr>
                <w:rFonts w:cs="Avenir Next" w:ascii="Avenir Next" w:hAnsi="Avenir Next"/>
                <w:bCs/>
                <w:sz w:val="20"/>
                <w:szCs w:val="20"/>
                <w:u w:val="single"/>
                <w:shd w:fill="FFFFFF" w:val="clear"/>
              </w:rPr>
              <w:t>Милачић Видојевић, И.</w:t>
            </w:r>
            <w:r>
              <w:rPr>
                <w:rFonts w:cs="Avenir Next" w:ascii="Avenir Next" w:hAnsi="Avenir Next"/>
                <w:bCs/>
                <w:sz w:val="20"/>
                <w:szCs w:val="20"/>
                <w:shd w:fill="FFFFFF" w:val="clear"/>
              </w:rPr>
              <w:t xml:space="preserve"> (2014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  <w:shd w:fill="FFFFFF" w:val="clear"/>
              </w:rPr>
              <w:t xml:space="preserve">). </w:t>
            </w:r>
            <w:r>
              <w:rPr>
                <w:rFonts w:cs="Avenir Next" w:ascii="Avenir Next" w:hAnsi="Avenir Next"/>
                <w:bCs/>
                <w:sz w:val="20"/>
                <w:szCs w:val="20"/>
                <w:shd w:fill="FFFFFF" w:val="clear"/>
              </w:rPr>
              <w:t>Стигматизација чланова породице с особом с проблемом наркоманије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  <w:shd w:fill="FFFFFF" w:val="clear"/>
              </w:rPr>
              <w:t>. Зборник радова с XX научног скупа „</w:t>
            </w:r>
            <w:r>
              <w:rPr>
                <w:rFonts w:cs="Avenir Next" w:ascii="Avenir Next" w:hAnsi="Avenir Next"/>
                <w:i/>
                <w:sz w:val="20"/>
                <w:szCs w:val="20"/>
                <w:shd w:fill="FFFFFF" w:val="clear"/>
              </w:rPr>
              <w:t xml:space="preserve">Емпиријска истраживања у психологији – ЕИП“ 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(стр.101-107). Београд: Институт за психологију и лабораторија за експерименталну психологију, Универзитет у Београду </w:t>
            </w:r>
            <w:r>
              <w:rPr>
                <w:rFonts w:eastAsia="Calibri" w:cs="Calibri" w:ascii="Calibri" w:hAnsi="Calibri"/>
                <w:sz w:val="20"/>
                <w:szCs w:val="20"/>
                <w:shd w:fill="FFFFFF" w:val="clear"/>
              </w:rPr>
              <w:t>‒</w:t>
            </w:r>
            <w:r>
              <w:rPr>
                <w:rFonts w:cs="Avenir Next" w:ascii="Avenir Next" w:hAnsi="Avenir Next"/>
                <w:sz w:val="20"/>
                <w:szCs w:val="20"/>
                <w:shd w:fill="FFFFFF" w:val="clear"/>
              </w:rPr>
              <w:t xml:space="preserve"> Филозофски факултет. ISBN 978-86-88803-50-2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М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6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u w:val="single"/>
                <w:lang w:val="sr-Latn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nb-NO"/>
              </w:rPr>
              <w:t>Ковачевић, М, Стевковић Љ. (201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>6</w:t>
            </w:r>
            <w:r>
              <w:rPr>
                <w:rFonts w:cs="Avenir Next" w:ascii="Avenir Next" w:hAnsi="Avenir Next"/>
                <w:sz w:val="20"/>
                <w:szCs w:val="20"/>
                <w:lang w:val="nb-NO"/>
              </w:rPr>
              <w:t xml:space="preserve">) Индикатори о малолетничком правосуђу и евидентирање малолетничког криминалитета у Србији У: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nb-NO"/>
              </w:rPr>
              <w:t>Зборник радова са научно-стручног скупа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 xml:space="preserve"> са међународним учешћем: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nb-NO"/>
              </w:rPr>
              <w:t xml:space="preserve"> Европске интеграције: Правда, слобода и безбедност</w:t>
            </w:r>
            <w:r>
              <w:rPr>
                <w:rFonts w:cs="Avenir Next" w:ascii="Avenir Next" w:hAnsi="Avenir Next"/>
                <w:sz w:val="20"/>
                <w:szCs w:val="20"/>
                <w:lang w:val="nb-NO"/>
              </w:rPr>
              <w:t xml:space="preserve">. Криминалистичко-полицијска академија и Hans Seidel фондација, Тара, 24-26. маја 2016 године, стр. 391-408, ISBN: </w:t>
            </w:r>
            <w:r>
              <w:rPr>
                <w:rStyle w:val="A3"/>
                <w:rFonts w:cs="Avenir Next" w:ascii="Avenir Next" w:hAnsi="Avenir Next"/>
                <w:b w:val="false"/>
                <w:sz w:val="20"/>
                <w:szCs w:val="20"/>
                <w:lang w:val="nb-NO"/>
              </w:rPr>
              <w:t>978-86-7020-353-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М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6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</w:rPr>
              <w:t>Кова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Latn-RS"/>
              </w:rPr>
              <w:t xml:space="preserve">чевић, Т., Исаковић, Љ., Димић, Н. (2016). 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Социјална инклузија и комуникација глуве и наглуве деце предшколског узраста. </w:t>
            </w:r>
            <w:r>
              <w:rPr>
                <w:rFonts w:cs="Avenir Next" w:ascii="Avenir Next" w:hAnsi="Avenir Next"/>
                <w:i/>
                <w:color w:val="000000"/>
                <w:sz w:val="20"/>
                <w:szCs w:val="20"/>
                <w:lang w:val="sr-RS"/>
              </w:rPr>
              <w:t>Зборник радова</w:t>
            </w:r>
            <w:r>
              <w:rPr>
                <w:rFonts w:cs="Avenir Next" w:ascii="Avenir Next" w:hAnsi="Avenir Next"/>
                <w:i/>
                <w:color w:val="000000"/>
                <w:sz w:val="20"/>
                <w:szCs w:val="20"/>
              </w:rPr>
              <w:t xml:space="preserve"> научног скупа: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venir Next" w:ascii="Avenir Next" w:hAnsi="Avenir Next"/>
                <w:i/>
                <w:color w:val="000000"/>
                <w:sz w:val="20"/>
                <w:szCs w:val="20"/>
                <w:shd w:fill="FFFFFF" w:val="clear"/>
              </w:rPr>
              <w:t xml:space="preserve">Социјална инклузија деце са развојним сметњама и проблемима у понашању, 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shd w:fill="FFFFFF" w:val="clear"/>
              </w:rPr>
              <w:t>217-226</w:t>
            </w:r>
            <w:r>
              <w:rPr>
                <w:rFonts w:cs="Avenir Next" w:ascii="Avenir Next" w:hAnsi="Avenir Next"/>
                <w:i/>
                <w:color w:val="000000"/>
                <w:sz w:val="20"/>
                <w:szCs w:val="20"/>
                <w:shd w:fill="FFFFFF" w:val="clear"/>
              </w:rPr>
              <w:t xml:space="preserve">. 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shd w:fill="FFFFFF" w:val="clear"/>
              </w:rPr>
              <w:t>Београд, Србија:Универзитет у Београду-Факултет за специјалну едукацију и рехабилитацију, 6. децембар, 2016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ISBN 978-86-6203-089-4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6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venir Next" w:hAnsi="Avenir Next" w:cs="Avenir Next"/>
                <w:bCs/>
                <w:sz w:val="20"/>
                <w:szCs w:val="20"/>
                <w:lang w:val="sr-Latn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 w:eastAsia="en-US"/>
              </w:rPr>
              <w:t xml:space="preserve">Шеховић, И., Петровић-Лазић, М., Вуковић, М., Јовановић-Симић, Н., Кулић, М. (2016). Поремећаји гласа код деце. 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CS"/>
              </w:rPr>
              <w:t>Н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RS"/>
              </w:rPr>
              <w:t xml:space="preserve">аучни скуп, 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  <w:lang w:val="sr-CS"/>
              </w:rPr>
              <w:t>С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  <w:lang w:val="sr-RS"/>
              </w:rPr>
              <w:t>оцијална инклузија деце са развојним сметњама и проблемима у понашању.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RS"/>
              </w:rPr>
              <w:t xml:space="preserve"> Зборник радова, Београд.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Универзитет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у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Београду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 -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Факултет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за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специјалну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едукацију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и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рехабилитацију, 99-110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RS"/>
              </w:rPr>
              <w:t xml:space="preserve">. </w:t>
            </w:r>
            <w:r>
              <w:rPr>
                <w:rFonts w:cs="Avenir Next" w:ascii="Avenir Next" w:hAnsi="Avenir Next"/>
                <w:sz w:val="20"/>
                <w:szCs w:val="20"/>
                <w:lang w:eastAsia="en-GB"/>
              </w:rPr>
              <w:t>ИСБН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978-86-6203-089-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М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6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Каљача, С., Дучић, Б. (2016). Систем за процену адаптивног понашања: факторска структура супскала социјалне вештине и слободно време, у А. Југовић, М. Јапунџа-Милисављевић, А. Грбовић (ур.), Социјална инклузија деце са развојним сметњама и проблемима у понашању - зборник радова, (стр. 205-214), 6. децембар, Београд: Универзитет у Београду – Факултет за специјалну едукацију и рехабилитацију (ИЦФ). ISBN 978-86-6203-089-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6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Поповић</w:t>
            </w:r>
            <w:r>
              <w:rPr>
                <w:rFonts w:cs="Avenir Next" w:ascii="Avenir Next" w:hAnsi="Avenir Next"/>
                <w:sz w:val="20"/>
                <w:szCs w:val="20"/>
              </w:rPr>
              <w:t>-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Ћитић, Б., Нешић, М. (2016). Подршка деци без родитељског старања у процесу осамостаљивања и напуштања домске заштите. У: А. Југовић, М. Јапунџа-Милисављевић, А. Грбовић (Ур.),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RS"/>
              </w:rPr>
              <w:t xml:space="preserve">Национални научни скуп „Социјална инклузија деце са развојним сметњама и проблемима у понашању“, зборник радова, Београд, 06.12.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(стр. 131-139). Београд: Универзитет у Београду, Факултет за специјалну едукацију и рехабилитацију.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</w:rPr>
              <w:t>ISBN 978-86-6203-089-4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6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Вучинић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В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Анђелковић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М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., </w:t>
            </w: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Грбовић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А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>.,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Јаблан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Б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. 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(2016)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Значај обуке наставника и корисника за коришћење тифлотехничких средстава. У А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. 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Југовић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М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. 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Јапунџа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>-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Милисављев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ић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А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. 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Грбовић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(Ур.),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Социјална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инклузија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деце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са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развојним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сметњама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и проблемима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у понашању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(стр. 249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>-256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). Београд: </w:t>
            </w: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Универзитет у Београду, Факултет за специјалну едукацију и рехабилитацију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6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ru-RU"/>
              </w:rPr>
            </w:pP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CS"/>
              </w:rPr>
              <w:t>Пантовић, А.,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 Пешовић, Ј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CS"/>
              </w:rPr>
              <w:t>Маћешић-Петровић, Д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 xml:space="preserve">. (2016). Значај и улога ученика у ИОП састанку.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У: А. Југовић, М. Јапунџа-Милисављевић, А. Грбовић (Ур.),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RS"/>
              </w:rPr>
              <w:t xml:space="preserve">Национални научни скуп „Социјална инклузија деце са развојним сметњама и проблемима у понашању“, зборник радова, Београд, 06.12.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(стр.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51-59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). Београд: Универзитет у Београду, Факултет за специјалну едукацију и рехабилитацију.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</w:rPr>
              <w:t>ISBN 978-86-6203-089-4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63</w:t>
            </w:r>
          </w:p>
        </w:tc>
      </w:tr>
      <w:tr>
        <w:trPr>
          <w:trHeight w:val="7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Đurić-Zdravković,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A.,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Japundža-Milisavljević,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 M.,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Gagić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, S. (2016). Socijalna inkluzija osoba s teškoćama u mentalnom razvoju – osnovne definicijske nedoumice. Zbornik radova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''Socijalna inkluzija dece sa razvojnim smetnjama i problemima u ponašanju''</w:t>
            </w:r>
            <w:r>
              <w:rPr>
                <w:rFonts w:cs="Avenir Next" w:ascii="Avenir Next" w:hAnsi="Avenir Next"/>
                <w:sz w:val="20"/>
                <w:szCs w:val="20"/>
              </w:rPr>
              <w:t>, 6.12.2016. (str. 161-168). Beograd: Univerzitet u Beogradu – Fakultet za specijalnu edukaciju i rehabilitaciju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6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Буха, Н., Глигоровић, М. (2016). Породични статус и проблеми у понашању код деце са лаком интелектуалном ометеношћу. У А. Југовић, М. Јапунџа-Милисављевић и А. Грбовић (Ур.), Зборник радова са Националног научног скупа Социјална инклузија деце са развојним сметњама и проблемима у понашању (стр. 169-177). Београд: Универзитет у Београду – Факултет за специјалну едукацију и рехабилитацију. 6. децембар 2016. ISBN 978-86-6203-089-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6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Глигоровић, М., Буха., Н. (2016). Регулација понашања код деце са лаком интелектуалном ометеношћу. У А. Југовић, М. Јапунџа-Милисављевић и А. Грбовић (Ур.), Зборник радова са Националног научног скупа Социјална инклузија деце са развојним сметњама и проблемима у понашању (стр. 187-195). Београд: Универзитет у Београду – Факултет за специјалну едукацију и рехабилитацију.6. децембар 2016. ISBN 978-86-6203-089-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6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Илић-Стошовић, Д.,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Latn-RS"/>
              </w:rPr>
              <w:t xml:space="preserve"> Одовић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RS"/>
              </w:rPr>
              <w:t xml:space="preserve">, Г.,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Николић, С., Лазовић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, М.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(2016). Став дефектолога према инклузивном образовању. Национални научни скуп „Социјална инклузија деце са развојним сметњама и проблемима у понашању“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Београд: 6-12. 2016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 xml:space="preserve">. У: А. Југовић, М. Јапунџа Милосављевић, А. Грбовић (Ур). Зборник радова, стр. 13-20.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Универзитет у Београду: Факултет за специјалну едукацију и рехабилитацију, 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Latn-RS"/>
              </w:rPr>
              <w:t>ISBN 978-86-6203-089-4 Скуп одржан 6.12.2016. године у Београду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6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eastAsia="Times New Roman" w:cs="Avenir Next" w:ascii="Avenir Next" w:hAnsi="Avenir Next"/>
                <w:sz w:val="20"/>
                <w:szCs w:val="20"/>
                <w:lang w:val="sr-Latn-RS"/>
              </w:rPr>
              <w:t>Радић Шестић,., Шешум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RS"/>
              </w:rPr>
              <w:t xml:space="preserve">, 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Latn-RS"/>
              </w:rPr>
              <w:t>М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RS"/>
              </w:rPr>
              <w:t>.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Latn-RS"/>
              </w:rPr>
              <w:t xml:space="preserve"> (2016). Специфичности социјалне инклузије глувих и наглувих ученика. У А. Југовић, М. Јапунџа-Милисављевић и А. Грбовић (Ур.)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 xml:space="preserve">Социјална инклузија деце са развојним сметњама и проблемима у понашању 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Latn-RS"/>
              </w:rPr>
              <w:t xml:space="preserve">– Зборник радова (стр.227-237), Београд, 6. Децембар 2016., Универзитет у Београду – Факултет за специјалну едукацију и рехабилитацију, ИЦФ. ISBN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978-86-6203-089-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6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 w:eastAsia="en-AU"/>
              </w:rPr>
              <w:t xml:space="preserve">Илић, </w:t>
            </w:r>
            <w:r>
              <w:rPr>
                <w:rFonts w:cs="Avenir Next" w:ascii="Avenir Next" w:hAnsi="Avenir Next"/>
                <w:sz w:val="20"/>
                <w:szCs w:val="20"/>
                <w:lang w:val="sr-RS" w:eastAsia="en-AU"/>
              </w:rPr>
              <w:t>С., Николић</w:t>
            </w:r>
            <w:r>
              <w:rPr>
                <w:rFonts w:cs="Avenir Next" w:ascii="Avenir Next" w:hAnsi="Avenir Next"/>
                <w:sz w:val="20"/>
                <w:szCs w:val="20"/>
                <w:lang w:val="sr-Latn-RS" w:eastAsia="en-AU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RS" w:eastAsia="en-AU"/>
              </w:rPr>
              <w:t xml:space="preserve">С., </w:t>
            </w:r>
            <w:r>
              <w:rPr>
                <w:rFonts w:cs="Avenir Next" w:ascii="Avenir Next" w:hAnsi="Avenir Next"/>
                <w:sz w:val="20"/>
                <w:szCs w:val="20"/>
                <w:lang w:val="sr-Latn-RS" w:eastAsia="en-AU"/>
              </w:rPr>
              <w:t xml:space="preserve">Стефановић, </w:t>
            </w:r>
            <w:r>
              <w:rPr>
                <w:rFonts w:cs="Avenir Next" w:ascii="Avenir Next" w:hAnsi="Avenir Next"/>
                <w:sz w:val="20"/>
                <w:szCs w:val="20"/>
                <w:lang w:val="sr-RS" w:eastAsia="en-AU"/>
              </w:rPr>
              <w:t xml:space="preserve">Ј., </w:t>
            </w:r>
            <w:r>
              <w:rPr>
                <w:rFonts w:cs="Avenir Next" w:ascii="Avenir Next" w:hAnsi="Avenir Next"/>
                <w:sz w:val="20"/>
                <w:szCs w:val="20"/>
                <w:lang w:val="sr-Latn-RS" w:eastAsia="en-AU"/>
              </w:rPr>
              <w:t>Рапаић, Д. (2016). Утицај средине на развој когнитивних способности деце предшколског узраста. Национални научни скуп „Социјална инклузија особа са развојним сметњама и поремећајем понашања“. 06. децембар, Београд. Универзитет у Београду – Факултет за специјалну едукацију и рехабилитацију.У А. Југовић, М. Јапунџа-Милисављевић, А. Грбовић (Ур.), Тематски зборник националног значаја (69-78)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63</w:t>
            </w:r>
          </w:p>
        </w:tc>
      </w:tr>
      <w:tr>
        <w:trPr/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Latn-RS"/>
              </w:rPr>
              <w:t>M6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Ђорђевић, М., Глумбић, Н., &amp; Бројчин, Б. (2016). Однос између прагматских способности и присуства епилептичних напада код одраслих особа са интелектуалном ометеношћу. У С. Потић (ур.),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RS"/>
              </w:rPr>
              <w:t>Зборник резимеа стручно-научног семинара са међународним учешћем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(197). Београд: Друштво дефектолога Србије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6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Сретеновић, И., Недовић, Г. (2016). Извођење покрета код деце школског узраста у односу на пол и ниво интелектуалне ометености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Научно - стручна конференција „Квалитет савременог васпитања и образовања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“, Зборник сажетака, стр. 85, Шабац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M64</w:t>
            </w:r>
          </w:p>
        </w:tc>
      </w:tr>
      <w:tr>
        <w:trPr>
          <w:trHeight w:val="35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Ковачић - Поповић, А., Вујановић, М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CS"/>
              </w:rPr>
              <w:t>Сретеновић, И., Никић, Р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. (2016). Радна меморија и конструктивна праксија код особа са церебралном парализом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Стручно научни семинар са међународним учешћем „Дани дефектолога Србије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“, Зборник резиме, стр. 162, Београд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М6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eastAsia="Times New Roman" w:cs="Avenir Next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Avenir Next" w:ascii="Avenir Next" w:hAnsi="Avenir Next"/>
                <w:bCs/>
                <w:sz w:val="20"/>
                <w:szCs w:val="20"/>
                <w:u w:val="single"/>
                <w:lang w:val="sr-CS"/>
              </w:rPr>
              <w:t>Стојковић, И.,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CS"/>
              </w:rPr>
              <w:t xml:space="preserve"> Вукосављевић-Гвозден, Т., Крстић, К. (2016). 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RS"/>
              </w:rPr>
              <w:t xml:space="preserve">Мотиви студената психологије за бављење психотерапијом. 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CS"/>
              </w:rPr>
              <w:t xml:space="preserve">Књига резимеа 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RS"/>
              </w:rPr>
              <w:t>22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 xml:space="preserve">. 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CS"/>
              </w:rPr>
              <w:t xml:space="preserve">Научног скупа 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RS"/>
              </w:rPr>
              <w:t>„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CS"/>
              </w:rPr>
              <w:t>Емпиријска истраживања у психологији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>”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CS"/>
              </w:rPr>
              <w:t>, Март 18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>-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RS"/>
              </w:rPr>
              <w:t>20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 xml:space="preserve">, 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CS"/>
              </w:rPr>
              <w:t xml:space="preserve">Београд, Србија (стр. 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Latn-RS"/>
              </w:rPr>
              <w:t>23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CS"/>
              </w:rPr>
              <w:t>-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Latn-RS"/>
              </w:rPr>
              <w:t>24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CS"/>
              </w:rPr>
              <w:t xml:space="preserve">). Београд: Институт за психологију, Лабораторија за експерименталну психологију, Филозофски факултет, Универзитет у Београду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М6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bCs/>
                <w:sz w:val="20"/>
                <w:szCs w:val="20"/>
                <w:u w:val="single"/>
                <w:lang w:val="sr-CS"/>
              </w:rPr>
              <w:t>Стојковић, И.,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CS"/>
              </w:rPr>
              <w:t xml:space="preserve"> Вукосављевић-Гвозден, Т., 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RS"/>
              </w:rPr>
              <w:t>Комненић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CS"/>
              </w:rPr>
              <w:t xml:space="preserve">, Д. (2016). Особине личности 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RS"/>
              </w:rPr>
              <w:t xml:space="preserve">студената психологије као предиктори жеље за бављењем психотерапијом. 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CS"/>
              </w:rPr>
              <w:t xml:space="preserve">Књига резимеа 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RS"/>
              </w:rPr>
              <w:t>22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 xml:space="preserve">. 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CS"/>
              </w:rPr>
              <w:t xml:space="preserve">Научног скупа 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RS"/>
              </w:rPr>
              <w:t>„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CS"/>
              </w:rPr>
              <w:t>Емпиријска истраживања у психологији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>”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CS"/>
              </w:rPr>
              <w:t>, Март 18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>-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RS"/>
              </w:rPr>
              <w:t>20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 xml:space="preserve">, 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CS"/>
              </w:rPr>
              <w:t xml:space="preserve">Београд, Србија (стр. 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Latn-RS"/>
              </w:rPr>
              <w:t>2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CS"/>
              </w:rPr>
              <w:t>-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Latn-RS"/>
              </w:rPr>
              <w:t>2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CS"/>
              </w:rPr>
              <w:t xml:space="preserve">). Београд: Институт за психологију, Лабораторија за експерименталну психологију, Филозофски факултет, Универзитет у Београду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М6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venir Next" w:ascii="Avenir Next" w:hAnsi="Avenir Next"/>
                <w:bCs/>
                <w:sz w:val="20"/>
                <w:szCs w:val="20"/>
                <w:u w:val="single"/>
              </w:rPr>
              <w:t>Milačić-Vidojević, I.,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 xml:space="preserve"> Čolić, M. (2016). Razlike u stavovima osoba s senzornim i motoričkim oštećenjima prema osobama s motoričkim oštećenjima. Stručno-naučni seminar sa međunarodnim učešćem, Dani defektologa Srbije. 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</w:rPr>
              <w:t>Zbornik rezimea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>, str.166.Beograd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6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venir Next" w:hAnsi="Avenir Next" w:cs="Avenir Next"/>
                <w:bCs/>
                <w:sz w:val="20"/>
                <w:szCs w:val="20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u w:val="single"/>
                <w:shd w:fill="FFFFFF" w:val="clear"/>
              </w:rPr>
              <w:t xml:space="preserve">Milačić-Vidojević, 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u w:val="single"/>
                <w:shd w:fill="FFFFFF" w:val="clear"/>
                <w:lang w:val="sr-Latn-RS"/>
              </w:rPr>
              <w:t>I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u w:val="single"/>
                <w:shd w:fill="FFFFFF" w:val="clear"/>
              </w:rPr>
              <w:t>.,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shd w:fill="FFFFFF" w:val="clear"/>
              </w:rPr>
              <w:t xml:space="preserve"> Čolić, M. (2016). Stigmatizacija osoba sa autističkim spektrom poremećaja: uticaj dijagnoze na ispoljenu socijalnu distancu.</w:t>
            </w:r>
            <w:r>
              <w:rPr>
                <w:rStyle w:val="Appleconvertedspace"/>
                <w:rFonts w:cs="Avenir Next" w:ascii="Avenir Next" w:hAnsi="Avenir Next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color w:val="000000"/>
                <w:sz w:val="20"/>
                <w:szCs w:val="20"/>
                <w:shd w:fill="FFFFFF" w:val="clear"/>
              </w:rPr>
              <w:t>Forth International Scientific Conference „Special Education and Rehabilitation − Early Intervention"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shd w:fill="FFFFFF" w:val="clear"/>
              </w:rPr>
              <w:t>.</w:t>
            </w:r>
            <w:r>
              <w:rPr>
                <w:rStyle w:val="Appleconvertedspace"/>
                <w:rFonts w:cs="Avenir Next" w:ascii="Avenir Next" w:hAnsi="Avenir Next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venir Next" w:ascii="Avenir Next" w:hAnsi="Avenir Next"/>
                <w:i/>
                <w:iCs/>
                <w:color w:val="000000"/>
                <w:sz w:val="20"/>
                <w:szCs w:val="20"/>
                <w:shd w:fill="FFFFFF" w:val="clear"/>
              </w:rPr>
              <w:t>Beogradska defektološka škola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venir Next" w:ascii="Avenir Next" w:hAnsi="Avenir Next"/>
                <w:color w:val="000000"/>
                <w:sz w:val="20"/>
                <w:szCs w:val="20"/>
                <w:shd w:fill="FFFFFF" w:val="clear"/>
              </w:rPr>
              <w:t xml:space="preserve"> Vol </w:t>
            </w:r>
            <w:r>
              <w:rPr>
                <w:rFonts w:cs="Avenir Next" w:ascii="Avenir Next" w:hAnsi="Avenir Next"/>
                <w:i/>
                <w:iCs/>
                <w:color w:val="000000"/>
                <w:sz w:val="20"/>
                <w:szCs w:val="20"/>
                <w:shd w:fill="FFFFFF" w:val="clear"/>
              </w:rPr>
              <w:t>22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shd w:fill="FFFFFF" w:val="clear"/>
              </w:rPr>
              <w:t>(Suppl.1), 88 -89. ISSN 0354-8759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6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venir Next" w:ascii="Avenir Next" w:hAnsi="Avenir Next"/>
                <w:bCs/>
                <w:sz w:val="20"/>
                <w:szCs w:val="20"/>
              </w:rPr>
              <w:t xml:space="preserve">Čolić, M., </w:t>
            </w:r>
            <w:r>
              <w:rPr>
                <w:rFonts w:cs="Avenir Next" w:ascii="Avenir Next" w:hAnsi="Avenir Next"/>
                <w:bCs/>
                <w:sz w:val="20"/>
                <w:szCs w:val="20"/>
                <w:u w:val="single"/>
              </w:rPr>
              <w:t>Milačić-Vidojević, I.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 xml:space="preserve"> (2016). Povezanost empatije, samopoštovanja i znanja o mentalnim bolestima s socijalnom distancom prema osobama sa dijagnozom mentalne bolesti. Stručno-naučni seminar sa međunarodnim učešćem, Dani defektologa Srbije. 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</w:rPr>
              <w:t xml:space="preserve">Zbornik rezimea, 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>str.164. Beograd. ISBN 978-86-84765-48-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6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venir Next" w:hAnsi="Avenir Next" w:cs="Avenir Next"/>
                <w:bCs/>
                <w:sz w:val="20"/>
                <w:szCs w:val="20"/>
              </w:rPr>
            </w:pPr>
            <w:r>
              <w:rPr>
                <w:rFonts w:cs="Avenir Next" w:ascii="Avenir Next" w:hAnsi="Avenir Next"/>
                <w:bCs/>
                <w:sz w:val="20"/>
                <w:szCs w:val="20"/>
              </w:rPr>
              <w:t xml:space="preserve">Čolić, M., </w:t>
            </w:r>
            <w:r>
              <w:rPr>
                <w:rFonts w:cs="Avenir Next" w:ascii="Avenir Next" w:hAnsi="Avenir Next"/>
                <w:bCs/>
                <w:sz w:val="20"/>
                <w:szCs w:val="20"/>
                <w:u w:val="single"/>
              </w:rPr>
              <w:t xml:space="preserve">Milačić-Vidojević, I. </w:t>
            </w:r>
            <w:r>
              <w:rPr>
                <w:rFonts w:cs="Avenir Next" w:ascii="Avenir Next" w:hAnsi="Avenir Next"/>
                <w:bCs/>
                <w:sz w:val="20"/>
                <w:szCs w:val="20"/>
              </w:rPr>
              <w:t xml:space="preserve">(2016). 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Socio-demografske karakteristike kao karakteristike koje doprinose izboru potencijalnih faktora za nastanak gojaznosti, Četvrti Kongres DEAPS-a sa međunarodnim učešćem „Deca, mladi i njihovo okruženje“.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Zbornik rezimea</w:t>
            </w:r>
            <w:r>
              <w:rPr>
                <w:rFonts w:cs="Avenir Next" w:ascii="Avenir Next" w:hAnsi="Avenir Next"/>
                <w:sz w:val="20"/>
                <w:szCs w:val="20"/>
              </w:rPr>
              <w:t>, str.104. Zlatibor. ISBN 978-86-916687-2-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6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u w:val="single"/>
              </w:rPr>
              <w:t>Нешић, М.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u w:val="single"/>
              </w:rPr>
              <w:t>Поповић-Ћитић, Б.,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</w:rPr>
              <w:t xml:space="preserve"> Буквић, Л. (2016). Информисаност ученика средњих школа о спортском хулиганизму. У С. Потић (Ур.), Зборник резимеа стручно-научни семинар са међународним учешћем, Дани дефектолога Србије, Београд, 11-14. фебруар 2016. године, стр. 40. Београд: Друштво дефектолога Србије, ISBN 978-86-84765-48-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6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venir Next" w:hAnsi="Avenir Next" w:cs="Avenir Next"/>
                <w:sz w:val="20"/>
                <w:szCs w:val="20"/>
                <w:u w:val="single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Поповић-Ћитић, Б., Нешић, М. (2016). Спремност основних школа за превенцију вршњачког насиља.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У: С. Потић 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(Ур.),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ru-RU"/>
              </w:rPr>
              <w:t>Зборник резимеа, Дани дефектолога Србије – Београд, 11-14.02.2016.</w:t>
            </w: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 xml:space="preserve"> (стр. 37). Београд: Друштво дефектолога Србије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ISBN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978-86-84765-48-4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6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venir Next" w:hAnsi="Avenir Next" w:cs="Avenir Next"/>
                <w:b/>
                <w:b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u w:val="single"/>
                <w:lang w:val="sr-CS"/>
              </w:rPr>
              <w:t>Поповић-Ћитић, Б.,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Буквић, Л., Поповић, В. (2016). </w:t>
            </w:r>
            <w:r>
              <w:rPr>
                <w:rFonts w:cs="Avenir Next" w:ascii="Avenir Next" w:hAnsi="Avenir Next"/>
                <w:sz w:val="20"/>
                <w:szCs w:val="20"/>
              </w:rPr>
              <w:t>Подршка младима без родитељског старања у процесу осамостаљивања: приказ пројекта „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О</w:t>
            </w:r>
            <w:r>
              <w:rPr>
                <w:rFonts w:cs="Avenir Next" w:ascii="Avenir Next" w:hAnsi="Avenir Next"/>
                <w:sz w:val="20"/>
                <w:szCs w:val="20"/>
              </w:rPr>
              <w:t>д домске заштите до самосталног живота“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.У: С. Потић 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(Ур.),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ru-RU"/>
              </w:rPr>
              <w:t>Зборник резимеа, Дани дефектолога Србије – Београд, 11-14.02.2016.</w:t>
            </w: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 xml:space="preserve"> (стр. 33). Београд: Друштво дефектолога Србије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ISBN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978-86-84765-48-4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6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u w:val="single"/>
                <w:lang w:val="sr-CS"/>
              </w:rPr>
              <w:t>Поповић-Ћитић, Б.,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CS"/>
              </w:rPr>
              <w:t>Нешић, М.,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Буквић, Л., Павловић, Д. (2016). Информисаност ученика основних школа о притиску вршњака. 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lang w:val="sr-CS"/>
              </w:rPr>
              <w:t>XXI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lang w:val="sr-Latn-RS"/>
              </w:rPr>
              <w:t>I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lang w:val="sr-CS"/>
              </w:rPr>
              <w:t xml:space="preserve"> научни скуп: Емпиријска истраживања у психологији – Београд, 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</w:rPr>
              <w:t>18-20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lang w:val="sr-CS"/>
              </w:rPr>
              <w:t>.03.20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lang w:val="sr-Latn-CS"/>
              </w:rPr>
              <w:t>1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lang w:val="sr-RS"/>
              </w:rPr>
              <w:t>6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lang w:val="sr-CS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(стр.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 80-81</w:t>
            </w: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 xml:space="preserve">). 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Београд: </w:t>
            </w: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Институт за психологију, Лабораторија за експерименталну психологију, Филозофски факултет Универзитета у Београду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6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Буквић, Л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RS"/>
              </w:rPr>
              <w:t>Поповић-Ћитић, Б.,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RS"/>
              </w:rPr>
              <w:t>Нешић, М.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 (2016).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Повезаност структуре породице са васпитним стиловима родитеља.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lang w:val="sr-CS"/>
              </w:rPr>
              <w:t xml:space="preserve"> XXI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lang w:val="sr-Latn-RS"/>
              </w:rPr>
              <w:t>I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lang w:val="sr-CS"/>
              </w:rPr>
              <w:t xml:space="preserve"> научни скуп: Емпиријска истраживања у психологији – Београд, 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</w:rPr>
              <w:t>18-20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lang w:val="sr-CS"/>
              </w:rPr>
              <w:t>.03.20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lang w:val="sr-Latn-CS"/>
              </w:rPr>
              <w:t>1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lang w:val="sr-RS"/>
              </w:rPr>
              <w:t>6</w:t>
            </w:r>
            <w:r>
              <w:rPr>
                <w:rFonts w:cs="Avenir Next" w:ascii="Avenir Next" w:hAnsi="Avenir Next"/>
                <w:i/>
                <w:iCs/>
                <w:sz w:val="20"/>
                <w:szCs w:val="20"/>
                <w:lang w:val="sr-CS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(стр.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 100-101</w:t>
            </w: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 xml:space="preserve">). 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Београд: </w:t>
            </w: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Институт за психологију, Лабораторија за експерименталну психологију, Филозофски факултет Универзитета у Београду.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ISBN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6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RS"/>
              </w:rPr>
              <w:t>Поповић-Ћитић, Б.,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 Буквић, Л., Павловић, Д. (2016). Учесталост агресије код ученика средњих школа: импликације за превенцију. 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У: Ј. Коленовић-Ђапо, Џ. Хусремовић, М. Марковић, А. Даутбеговић, М. Косо-Дрљевић, С. Алиспахић (Ур.),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Зборник сажетака, научно-стручни скуп Четврти сарајевски дани психологије – Сарајево, 21-23. 04. 2016.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(стр. 16). Сарајево: Филозофски факултет Универзитета у Сарајеву, Центар за психолошка истраживања, едукацију и савјетовање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6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Буквић, Л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RS"/>
              </w:rPr>
              <w:t>Поповић-Ћитић, Б.,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Јовановић, М. (2016).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Преваленција емоционалних и бихејвиоралних тешкоћа код ученика средњих школа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. 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У: Ј. Коленовић-Ђапо, Џ. Хусремовић, М. Марковић, А. Даутбеговић, М. Косо-Дрљевић, С. Алиспахић (Ур.),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Зборник сажетака, научно-стручни скуп Четврти сарајевски дани психологије – Сарајево, 21-23. 04. 2016.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(стр. 27). Сарајево: Филозофски факултет Универзитета у Сарајеву, Центар за психолошка истраживања, едукацију и савјетовање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6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RS"/>
              </w:rPr>
              <w:t>Поповић-Ћитић, Б.,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Кнежевић, А.,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Буквић, Л.,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Дуканац, В. (2016).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Функционалност примарне породице и зависност од дрога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У: Ј. Коленовић-Ђапо, Џ. Хусремовић, М. Марковић, А. Даутбеговић, М. Косо-Дрљевић, С. Алиспахић (Ур.),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Зборник сажетака, научно-стручни скуп Четврти сарајевски дани психологије – Сарајево, 21-23. 04. 2016.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(стр. 36). Сарајево: Филозофски факултет Универзитета у Сарајеву, Центар за психолошка истраживања, едукацију и савјетовање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6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Дуканац, В., Вељковић, Ј., Науновић, М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CS"/>
              </w:rPr>
              <w:t>Поповић-Ћитић, Б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.</w:t>
            </w:r>
            <w:r>
              <w:rPr>
                <w:rFonts w:cs="Avenir Next" w:ascii="Avenir Next" w:hAnsi="Avenir Next"/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CS"/>
              </w:rPr>
              <w:t xml:space="preserve">(2016). 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Посебност односа очеви-ћерке: мит или стварност у савременом друштву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>Зборник резимеа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RS"/>
              </w:rPr>
              <w:t>,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 xml:space="preserve"> VI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 xml:space="preserve"> Конгрес психотерапеута Србије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RS"/>
              </w:rPr>
              <w:t xml:space="preserve"> –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>Психотерапија и друштво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(стр. 63). Београд: Савез друштава психотерапеута Србије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6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Дуканац, В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CS"/>
              </w:rPr>
              <w:t>Поповић-Ћитић, Б.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, Ђорђевић, В., Бокаловић, Г. (2016).</w:t>
            </w:r>
            <w:r>
              <w:rPr>
                <w:rFonts w:cs="Avenir Next" w:ascii="Avenir Next" w:hAnsi="Avenir Next"/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Да ли друштво препознаје специфичности родитељства даровите деце?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>Зборник резимеа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RS"/>
              </w:rPr>
              <w:t>,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 xml:space="preserve"> VI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 xml:space="preserve"> Конгрес психотерапеута Србије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RS"/>
              </w:rPr>
              <w:t xml:space="preserve"> –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>Психотерапија и друштво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(стр. 63). Београд: Савез друштава психотерапеута Србије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6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Ђорђевић, В., Дуканац, В., </w:t>
            </w:r>
            <w:r>
              <w:rPr>
                <w:rFonts w:cs="Avenir Next" w:ascii="Avenir Next" w:hAnsi="Avenir Next"/>
                <w:sz w:val="20"/>
                <w:szCs w:val="20"/>
                <w:u w:val="single"/>
                <w:lang w:val="sr-CS"/>
              </w:rPr>
              <w:t>Поповић-Ћитић, Б.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, Бокаловић, Г.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CS"/>
              </w:rPr>
              <w:t xml:space="preserve"> (2016). 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Замке психолошког развоја даровите деце у данашњим друштвеним токовима.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>Зборник резимеа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RS"/>
              </w:rPr>
              <w:t>,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 xml:space="preserve"> VI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 xml:space="preserve"> Конгрес психотерапеута Србије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RS"/>
              </w:rPr>
              <w:t xml:space="preserve"> –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>Психотерапија и друштво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(стр. 65). Београд: Савез друштава психотерапеута Србије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6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eastAsia="AdvpalSR-b;Arial Unicode MS" w:cs="Avenir Next"/>
                <w:sz w:val="20"/>
                <w:szCs w:val="20"/>
                <w:lang w:val="sr-Latn-RS"/>
              </w:rPr>
            </w:pPr>
            <w:r>
              <w:rPr>
                <w:rFonts w:eastAsia="Times New Roman" w:cs="Avenir Next" w:ascii="Avenir Next" w:hAnsi="Avenir Next"/>
                <w:bCs/>
                <w:sz w:val="20"/>
                <w:szCs w:val="20"/>
                <w:u w:val="single"/>
                <w:lang w:val="sr-CS"/>
              </w:rPr>
              <w:t>Đurić-Zdravković, A.,</w:t>
            </w:r>
            <w:r>
              <w:rPr>
                <w:rFonts w:eastAsia="Times New Roman" w:cs="Avenir Next" w:ascii="Avenir Next" w:hAnsi="Avenir Next"/>
                <w:bCs/>
                <w:sz w:val="20"/>
                <w:szCs w:val="20"/>
                <w:lang w:val="sr-CS"/>
              </w:rPr>
              <w:t xml:space="preserve"> Bokun, A., </w:t>
            </w:r>
            <w:r>
              <w:rPr>
                <w:rFonts w:eastAsia="Times New Roman" w:cs="Avenir Next" w:ascii="Avenir Next" w:hAnsi="Avenir Next"/>
                <w:bCs/>
                <w:sz w:val="20"/>
                <w:szCs w:val="20"/>
                <w:u w:val="single"/>
                <w:lang w:val="sr-CS"/>
              </w:rPr>
              <w:t>Japundža-Milisavlјević, M., Gagić, S.,</w:t>
            </w:r>
            <w:r>
              <w:rPr>
                <w:rFonts w:eastAsia="Times New Roman" w:cs="Avenir Next" w:ascii="Avenir Next" w:hAnsi="Avenir Next"/>
                <w:bCs/>
                <w:sz w:val="20"/>
                <w:szCs w:val="20"/>
                <w:lang w:val="sr-CS"/>
              </w:rPr>
              <w:t xml:space="preserve"> Goranac, S. (2016). Adaptacija učenika ometenih u mentalnom razvoju na novu edukativnu sredinu: studije slučaja.</w:t>
            </w:r>
            <w:r>
              <w:rPr>
                <w:rFonts w:eastAsia="AdvpalSR-b;Arial Unicode MS" w:cs="Avenir Next" w:ascii="Avenir Next" w:hAnsi="Avenir Next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AdvpalSR-b;Arial Unicode MS" w:cs="Avenir Next" w:ascii="Avenir Next" w:hAnsi="Avenir Next"/>
                <w:sz w:val="20"/>
                <w:szCs w:val="20"/>
                <w:lang w:val="sr-CS"/>
              </w:rPr>
              <w:t>Zbornik rezimea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sa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 stručno-naučnog seminara sa međunarodnim učešćem</w:t>
            </w:r>
            <w:r>
              <w:rPr>
                <w:rFonts w:eastAsia="AdvpalSR-b;Arial Unicode MS" w:cs="Avenir Next" w:ascii="Avenir Next" w:hAnsi="Avenir Next"/>
                <w:i/>
                <w:sz w:val="20"/>
                <w:szCs w:val="20"/>
                <w:lang w:val="sr-CS"/>
              </w:rPr>
              <w:t xml:space="preserve"> Dani defektologa Srbije</w:t>
            </w:r>
            <w:r>
              <w:rPr>
                <w:rFonts w:eastAsia="AdvpalSR-b;Arial Unicode MS" w:cs="Avenir Next" w:ascii="Avenir Next" w:hAnsi="Avenir Next"/>
                <w:sz w:val="20"/>
                <w:szCs w:val="20"/>
                <w:lang w:val="sr-CS"/>
              </w:rPr>
              <w:t xml:space="preserve">, 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shd w:fill="FFFFFF" w:val="clear"/>
              </w:rPr>
              <w:t>Beograd: 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shd w:fill="FFFFFF" w:val="clear"/>
                <w:lang w:val="ru-RU"/>
              </w:rPr>
              <w:t>Društvo defektologa Srbije</w:t>
            </w:r>
            <w:r>
              <w:rPr>
                <w:rFonts w:eastAsia="AdvpalSR-b;Arial Unicode MS" w:cs="Avenir Next" w:ascii="Avenir Next" w:hAnsi="Avenir Next"/>
                <w:sz w:val="20"/>
                <w:szCs w:val="20"/>
                <w:lang w:val="sr-CS"/>
              </w:rPr>
              <w:t>, 11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CS"/>
              </w:rPr>
              <w:t>-</w:t>
            </w:r>
            <w:r>
              <w:rPr>
                <w:rFonts w:eastAsia="AdvpalSR-b;Arial Unicode MS" w:cs="Avenir Next" w:ascii="Avenir Next" w:hAnsi="Avenir Next"/>
                <w:sz w:val="20"/>
                <w:szCs w:val="20"/>
                <w:lang w:val="sr-CS"/>
              </w:rPr>
              <w:t xml:space="preserve">14. februar </w:t>
            </w:r>
            <w:r>
              <w:rPr>
                <w:rFonts w:eastAsia="AdvpalSR-b;Arial Unicode MS" w:cs="Avenir Next" w:ascii="Avenir Next" w:hAnsi="Avenir Next"/>
                <w:sz w:val="20"/>
                <w:szCs w:val="20"/>
                <w:lang w:val="sr-Latn-CS"/>
              </w:rPr>
              <w:t xml:space="preserve">2016., </w:t>
            </w:r>
            <w:r>
              <w:rPr>
                <w:rFonts w:eastAsia="AdvpalSR-b;Arial Unicode MS" w:cs="Avenir Next" w:ascii="Avenir Next" w:hAnsi="Avenir Next"/>
                <w:sz w:val="20"/>
                <w:szCs w:val="20"/>
                <w:lang w:val="sr-CS"/>
              </w:rPr>
              <w:t xml:space="preserve">str. 205-206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6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venir Next" w:hAnsi="Avenir Next" w:eastAsia="Times New Roman" w:cs="Avenir Next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Avenir Next" w:ascii="Avenir Next" w:hAnsi="Avenir Next"/>
                <w:sz w:val="20"/>
                <w:szCs w:val="20"/>
                <w:lang w:val="sr-Latn-RS" w:eastAsia="en-US"/>
              </w:rPr>
              <w:t>Крстић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RS" w:eastAsia="en-US"/>
              </w:rPr>
              <w:t>,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RS" w:eastAsia="en-US"/>
              </w:rPr>
              <w:t xml:space="preserve">В., 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Latn-RS" w:eastAsia="en-US"/>
              </w:rPr>
              <w:t>Пацић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RS" w:eastAsia="en-US"/>
              </w:rPr>
              <w:t xml:space="preserve">, С., </w:t>
            </w:r>
            <w:r>
              <w:rPr>
                <w:rFonts w:eastAsia="Times New Roman" w:cs="Avenir Next" w:ascii="Avenir Next" w:hAnsi="Avenir Next"/>
                <w:sz w:val="20"/>
                <w:szCs w:val="20"/>
                <w:u w:val="single"/>
                <w:lang w:val="sr-Latn-RS" w:eastAsia="en-US"/>
              </w:rPr>
              <w:t>Илић-Стошовић, Д.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Latn-RS" w:eastAsia="en-US"/>
              </w:rPr>
              <w:t xml:space="preserve">, </w:t>
            </w:r>
            <w:r>
              <w:rPr>
                <w:rFonts w:eastAsia="Times New Roman" w:cs="Avenir Next" w:ascii="Avenir Next" w:hAnsi="Avenir Next"/>
                <w:sz w:val="20"/>
                <w:szCs w:val="20"/>
                <w:u w:val="single"/>
                <w:lang w:val="sr-Latn-RS" w:eastAsia="en-US"/>
              </w:rPr>
              <w:t>Никић</w:t>
            </w:r>
            <w:r>
              <w:rPr>
                <w:rFonts w:eastAsia="Times New Roman" w:cs="Avenir Next" w:ascii="Avenir Next" w:hAnsi="Avenir Next"/>
                <w:sz w:val="20"/>
                <w:szCs w:val="20"/>
                <w:u w:val="single"/>
                <w:lang w:val="sr-RS" w:eastAsia="en-US"/>
              </w:rPr>
              <w:t>, Р.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Latn-RS" w:eastAsia="en-US"/>
              </w:rPr>
              <w:t xml:space="preserve"> (2016). Синдром сагоревања у специјалној едукацији и рехабилитацији. </w:t>
            </w:r>
            <w:r>
              <w:rPr>
                <w:rFonts w:eastAsia="Times New Roman" w:cs="Avenir Next" w:ascii="Avenir Next" w:hAnsi="Avenir Next"/>
                <w:i/>
                <w:sz w:val="20"/>
                <w:szCs w:val="20"/>
                <w:lang w:val="sr-Latn-RS" w:eastAsia="en-US"/>
              </w:rPr>
              <w:t>Стручно-научни семинар са међународним учешћем „Дани дефектолога Србије 2016“, Зборник резимеа</w:t>
            </w:r>
            <w:r>
              <w:rPr>
                <w:rFonts w:eastAsia="Times New Roman" w:cs="Avenir Next" w:ascii="Avenir Next" w:hAnsi="Avenir Next"/>
                <w:sz w:val="20"/>
                <w:szCs w:val="20"/>
                <w:lang w:val="sr-Latn-RS" w:eastAsia="en-US"/>
              </w:rPr>
              <w:t>, стр.180. Београд: 11-14.2.2016.године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6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u w:val="single"/>
                <w:lang w:val="sr-Latn-RS"/>
              </w:rPr>
              <w:t>Dučić, B., Kaljača, S.,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 Pašćan, D. (2016). The factor structure of the Scale for assessing parent satisfaction with the healthcare quality,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>Beogradska defektološka škola,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 xml:space="preserve"> (Supll.1),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RS"/>
              </w:rPr>
              <w:t>22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(2), 184-18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6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venir Next" w:hAnsi="Avenir Next" w:eastAsia="TimesNewRomanPSMT" w:cs="Avenir Next"/>
                <w:b/>
                <w:b/>
                <w:sz w:val="20"/>
                <w:szCs w:val="20"/>
                <w:lang w:eastAsia="sr-Latn-CS"/>
              </w:rPr>
            </w:pPr>
            <w:r>
              <w:rPr>
                <w:rFonts w:eastAsia="TimesNewRomanPSMT" w:cs="Avenir Next" w:ascii="Avenir Next" w:hAnsi="Avenir Next"/>
                <w:sz w:val="20"/>
                <w:szCs w:val="20"/>
                <w:lang w:eastAsia="sr-Latn-CS"/>
              </w:rPr>
              <w:t xml:space="preserve">Žigić, V; </w:t>
            </w:r>
            <w:r>
              <w:rPr>
                <w:rFonts w:eastAsia="TimesNewRomanPSMT" w:cs="Avenir Next" w:ascii="Avenir Next" w:hAnsi="Avenir Next"/>
                <w:bCs/>
                <w:sz w:val="20"/>
                <w:szCs w:val="20"/>
                <w:lang w:eastAsia="sr-Latn-CS"/>
              </w:rPr>
              <w:t xml:space="preserve">Savković, Z. </w:t>
            </w:r>
            <w:r>
              <w:rPr>
                <w:rFonts w:eastAsia="TimesNewRomanPSMT" w:cs="Avenir Next" w:ascii="Avenir Next" w:hAnsi="Avenir Next"/>
                <w:sz w:val="20"/>
                <w:szCs w:val="20"/>
                <w:lang w:eastAsia="sr-Latn-CS"/>
              </w:rPr>
              <w:t xml:space="preserve">(2016). Samostalno kretanje osoba sa oštećenjem vida, Zbornik apstrakata, Dani defektologa, Beograd, str.198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64</w:t>
            </w:r>
          </w:p>
        </w:tc>
      </w:tr>
      <w:tr>
        <w:trPr/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Latn-RS"/>
              </w:rPr>
              <w:t>M7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Ђорђевић, М. </w:t>
            </w: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(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2016)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Профил прагматских способности одраслих особа са интелектуалном ометеношћу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. Београд: Универзитет у Београду – Факултет за специјалну едукацију и рехабилитацију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7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b/>
                <w:b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Шеховић, И.</w:t>
            </w:r>
            <w:r>
              <w:rPr>
                <w:rFonts w:cs="Avenir Next" w:ascii="Avenir Next" w:hAnsi="Avenir Next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(2016).</w:t>
            </w:r>
            <w:r>
              <w:rPr>
                <w:rFonts w:cs="Avenir Next" w:ascii="Avenir Next" w:hAnsi="Avenir Next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/>
              </w:rPr>
              <w:t>А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кустичке карактеристике говора као предиктор успешности вокалне рехабилитације особа са ларингектомијом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. Докторска дисертација.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Београд: 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>Факултет за спе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ц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>ијалну едука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ц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>ију и рехабилита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ц</w:t>
            </w:r>
            <w:r>
              <w:rPr>
                <w:rFonts w:cs="Avenir Next" w:ascii="Avenir Next" w:hAnsi="Avenir Next"/>
                <w:sz w:val="20"/>
                <w:szCs w:val="20"/>
                <w:lang w:val="sr-Latn-CS"/>
              </w:rPr>
              <w:t>ију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7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Берат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, С.</w:t>
            </w:r>
            <w:r>
              <w:rPr>
                <w:rFonts w:cs="Avenir Next" w:ascii="Avenir Next" w:hAnsi="Avenir Next"/>
                <w:sz w:val="20"/>
                <w:szCs w:val="20"/>
                <w:lang w:val="sr-CS" w:eastAsia="en-US"/>
              </w:rPr>
              <w:t xml:space="preserve"> (2016)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 w:eastAsia="en-US"/>
              </w:rPr>
              <w:t xml:space="preserve">Процена функционалних способности старих особа оболелих од малигних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en-US" w:eastAsia="en-US"/>
              </w:rPr>
              <w:t>обољења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RS" w:eastAsia="en-US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Докторска дисертација.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Београд: Универзитет у Београду – Факултет за специјалну едукацију и рехабилитацију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7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Обрадовић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, 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С. (2016)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Когнитивни стилови учења адолесцената са дислексијом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. Београд: Универзитет у Београду – Факултет за специјалну едукацију и рехабилитацију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7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Илијић, Љ. (2016)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Утицај образовања и професионалног оспособљавања на редукцију ризика рецидивизма код осуђених лица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. Београд: Универзитет у Београду – Факултет за специјалну едукацију и рехабилитацију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7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Радовановић, И. (2016)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Злоупотреба дроге у популацији средњошколских ученика: феноменологија, етиологија и модели превенције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. Београд: Универзитет у Београду – Факултет за специјалну едукацију и рехабилитацију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7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Карић, А. 2016)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Отоакустичке емисије и поремећај функције кондуктивног апарата ува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. Београд: Универзитет у Београду – Факултет за специјалну едукацију и рехабилитацију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7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Савковић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, Н. (2016)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Соматопедски третман у процесу радно-окупационе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терапије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. Београд: Универзитет у Београду – Факултет за специјалну едукацију и рехабилитацију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7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Урошевић, Ј. (2016).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П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/>
              </w:rPr>
              <w:t xml:space="preserve">ревенција ситуације хендикепа старих особа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 xml:space="preserve">кроз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/>
              </w:rPr>
              <w:t>подршк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у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/>
              </w:rPr>
              <w:t xml:space="preserve"> активном старењу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RS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Београд: Универзитет у Београду – Факултет за специјалну едукацију и рехабилитацију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7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Ђурић, С. (2016)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Разлике у карактеристикама личности и вредносним оријентацијама осуђених на казне затвора и на алтернативне казне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. Београд: Универзитет у Београду – Факултет за специјалну едукацију и рехабилитацију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7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Буха, Н. (2016). 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</w:rPr>
              <w:t>Вербални и невербални аспекти егзекутивних функција код деце са сметњама у учењу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RS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Београд: Универзитет у Београду – Факултет за специјалну едукацију и рехабилитацију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7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Павковић, И. (2016)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Евалуација успеха ученика оштећеног слуха у редовној школи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. Београд: Универзитет у Београду – Факултет за специјалну едукацију и рехабилитацију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7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Шеховић, И. (2016)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Акустичке карактеристике говора као предиктор успешности вокалне рехабилитације особа са ларингектомијом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. Београд: Универзитет у Београду – Факултет за специјалну едукацију и рехабилитацију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7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Обрадовић, В. (2016)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Специфичности културе глувих и наглувих особа у Србији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. Београд: Универзитет у Београду – Факултет за специјалну едукацију и рехабилитацију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7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Несторов, С. (2016)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ru-RU"/>
              </w:rPr>
              <w:t xml:space="preserve">Специфичност организације слободног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в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ru-RU"/>
              </w:rPr>
              <w:t>ремена глуве и наглуве деце у породици и интернату</w:t>
            </w: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Београд: Универзитет у Београду – Факултет за специјалну едукацију и рехабилитацију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7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Роксандић, И. (2016)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Индикатори школског постигнућа глувих и наглувих ученика основношколског узраста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. Београд: Универзитет у Београду – Факултет за специјалну едукацију и рехабилитацију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7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Делић, С. (2016)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Синдром професионалног сагоревања код стручњака у условима инклузије особа са интелектуалном ометеношћу у Босни и Херцеговини и Републици Србији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. Београд: Универзитет у Београду – Факултет за специјалну едукацију и рехабилитацију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7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Несторов, В. (2016)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Језичке способности код деце са дислексијом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. Београд: Универзитет у Београду – Факултет за специјалну едукацију и рехабилитацију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7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Живковић, В. (2016). 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CS"/>
              </w:rPr>
              <w:t>Говорно језички развој код деце са интракранијалним крварењем на рођењу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. Београд: Универзитет у Београду – Факултет за специјалну едукацију и рехабилитацију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7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Бањац, Л. (2016). </w:t>
            </w:r>
            <w:r>
              <w:rPr>
                <w:rFonts w:cs="Avenir Next" w:ascii="Avenir Next" w:hAnsi="Avenir Next"/>
                <w:i/>
                <w:color w:val="000000"/>
                <w:sz w:val="20"/>
                <w:szCs w:val="20"/>
              </w:rPr>
              <w:t>Квалитет интерперсоналних односа у породицама деце са церебралном парализом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Београд: Универзитет у Београду – Факултет за специјалну едукацију и рехабилитацију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7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Нишевић, С. (2016).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Базичне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академске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вештине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деце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са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развојним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поремећајем</w:t>
            </w:r>
            <w:r>
              <w:rPr>
                <w:rFonts w:cs="Avenir Next" w:ascii="Avenir Next" w:hAnsi="Avenir Next"/>
                <w:i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координације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Београд: Универзитет у Београду – Факултет за специјалну едукацију и рехабилитацију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7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Видовић, П. (2016).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Когнитивне последице ране озледе мозга код деце са спастичном церебралном</w:t>
            </w:r>
            <w:r>
              <w:rPr>
                <w:rFonts w:eastAsia="PMingLiU" w:cs="PMingLiU" w:ascii="Avenir Next" w:hAnsi="Avenir Next"/>
                <w:i/>
                <w:sz w:val="20"/>
                <w:szCs w:val="20"/>
              </w:rPr>
              <w:br/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парализом нормалне интелигенције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Београд: Универзитет у Београду – Факултет за специјалну едукацију и рехабилитацију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7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Соколовац, И. (2016). </w:t>
            </w:r>
            <w:r>
              <w:rPr>
                <w:rFonts w:cs="Avenir Next" w:ascii="Avenir Next" w:hAnsi="Avenir Next"/>
                <w:bCs/>
                <w:i/>
                <w:sz w:val="20"/>
                <w:szCs w:val="20"/>
              </w:rPr>
              <w:t>Разумевање и употреба глаголских времена код деце са кохлеарним имплантом</w:t>
            </w:r>
            <w:r>
              <w:rPr>
                <w:rFonts w:cs="Avenir Next" w:ascii="Avenir Next" w:hAnsi="Avenir Next"/>
                <w:bCs/>
                <w:sz w:val="20"/>
                <w:szCs w:val="20"/>
                <w:lang w:val="sr-RS"/>
              </w:rPr>
              <w:t>.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 Београд: Универзитет у Београду – Факултет за специјалну едукацију и рехабилитацију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7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Милићевић, М. (2016). </w:t>
            </w:r>
            <w:r>
              <w:rPr>
                <w:rFonts w:cs="Avenir Next" w:ascii="Avenir Next" w:hAnsi="Avenir Next"/>
                <w:i/>
                <w:sz w:val="20"/>
                <w:szCs w:val="20"/>
              </w:rPr>
              <w:t>Карактеристике партиципације деце с церебралном парализом</w:t>
            </w: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. Београд: Универзитет у Београду – Факултет за специјалну едукацију и рехабилитацију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M7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0</w:t>
            </w:r>
          </w:p>
        </w:tc>
      </w:tr>
    </w:tbl>
    <w:p>
      <w:pPr>
        <w:pStyle w:val="Normal"/>
        <w:rPr>
          <w:rFonts w:ascii="Avenir Next" w:hAnsi="Avenir Next" w:cs="Avenir Next"/>
          <w:lang w:val="sr-Latn-RS"/>
        </w:rPr>
      </w:pPr>
      <w:r>
        <w:rPr>
          <w:rFonts w:cs="Avenir Next" w:ascii="Avenir Next" w:hAnsi="Avenir Next"/>
          <w:lang w:val="sr-Latn-RS"/>
        </w:rPr>
      </w:r>
    </w:p>
    <w:p>
      <w:pPr>
        <w:pStyle w:val="Normal"/>
        <w:rPr>
          <w:rFonts w:ascii="Avenir Next" w:hAnsi="Avenir Next" w:cs="Avenir Next"/>
          <w:lang w:val="sr-Latn-RS"/>
        </w:rPr>
      </w:pPr>
      <w:r>
        <w:rPr>
          <w:rFonts w:cs="Avenir Next" w:ascii="Avenir Next" w:hAnsi="Avenir Next"/>
          <w:lang w:val="sr-Latn-RS"/>
        </w:rPr>
      </w:r>
    </w:p>
    <w:p>
      <w:pPr>
        <w:pStyle w:val="Normal"/>
        <w:rPr>
          <w:rFonts w:ascii="Avenir Next" w:hAnsi="Avenir Next" w:cs="Avenir Next"/>
          <w:lang w:val="sr-Latn-RS"/>
        </w:rPr>
      </w:pPr>
      <w:r>
        <w:rPr>
          <w:rFonts w:cs="Avenir Next" w:ascii="Avenir Next" w:hAnsi="Avenir Next"/>
          <w:lang w:val="sr-Latn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 Pro Me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venir Next Demi Bold">
    <w:charset w:val="00"/>
    <w:family w:val="auto"/>
    <w:pitch w:val="variable"/>
  </w:font>
  <w:font w:name="Avenir Nex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9z0">
    <w:name w:val="WW8Num19z0"/>
    <w:qFormat/>
    <w:rPr>
      <w:rFonts w:ascii="Times New Roman" w:hAnsi="Times New Roman" w:cs="Times New Roman"/>
      <w:i w:val="false"/>
      <w:color w:val="222222"/>
      <w:sz w:val="24"/>
      <w:szCs w:val="24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A1">
    <w:name w:val="A1"/>
    <w:qFormat/>
    <w:rPr>
      <w:rFonts w:ascii="Minion Pro Med" w:hAnsi="Minion Pro Med" w:cs="Minion Pro Med"/>
      <w:color w:val="000000"/>
      <w:sz w:val="40"/>
      <w:szCs w:val="40"/>
    </w:rPr>
  </w:style>
  <w:style w:type="character" w:styleId="A3">
    <w:name w:val="A3"/>
    <w:qFormat/>
    <w:rPr>
      <w:b/>
      <w:bCs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hr-HR"/>
    </w:rPr>
  </w:style>
  <w:style w:type="character" w:styleId="BodyTextChar">
    <w:name w:val="Body Text Char"/>
    <w:qFormat/>
    <w:rPr>
      <w:sz w:val="22"/>
      <w:szCs w:val="22"/>
      <w:lang w:val="uz-Cyrl-UZ" w:eastAsia="zh-CN"/>
    </w:rPr>
  </w:style>
  <w:style w:type="character" w:styleId="Emphasis">
    <w:name w:val="Emphasis"/>
    <w:qFormat/>
    <w:rPr>
      <w:i/>
      <w:iCs/>
    </w:rPr>
  </w:style>
  <w:style w:type="character" w:styleId="Longtext">
    <w:name w:val="long_text"/>
    <w:qFormat/>
    <w:rPr>
      <w:color w:val="000000"/>
      <w:sz w:val="20"/>
    </w:rPr>
  </w:style>
  <w:style w:type="character" w:styleId="A2">
    <w:name w:val="A2"/>
    <w:qFormat/>
    <w:rPr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cs="Calibri"/>
      <w:sz w:val="22"/>
      <w:szCs w:val="22"/>
      <w:lang w:val="uz-Cyrl-UZ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ind w:firstLine="360"/>
      <w:jc w:val="both"/>
    </w:pPr>
    <w:rPr>
      <w:rFonts w:eastAsia="Times New Roman"/>
      <w:szCs w:val="20"/>
      <w:lang w:val="hr-H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llectbase.org/IJSHIM.php" TargetMode="External"/><Relationship Id="rId3" Type="http://schemas.openxmlformats.org/officeDocument/2006/relationships/hyperlink" Target="http://dx.doi.org/10.5937%2Fspecedreh15-1048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6:01:00Z</dcterms:created>
  <dc:creator>Vesna</dc:creator>
  <dc:description/>
  <cp:keywords/>
  <dc:language>en-US</dc:language>
  <cp:lastModifiedBy>Microsoft Office User</cp:lastModifiedBy>
  <dcterms:modified xsi:type="dcterms:W3CDTF">2017-11-30T12:28:00Z</dcterms:modified>
  <cp:revision>69</cp:revision>
  <dc:subject/>
  <dc:title/>
</cp:coreProperties>
</file>