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г 3.2.б</w:t>
      </w:r>
      <w:r>
        <w:rPr>
          <w:rFonts w:cs="Times New Roman" w:ascii="Times New Roman" w:hAnsi="Times New Roman"/>
          <w:sz w:val="24"/>
          <w:szCs w:val="24"/>
        </w:rPr>
        <w:t xml:space="preserve"> Спроведена анкета за студе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keta za stud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upitnik treba da omogući stvaranje jasnije slike o kvalitetu studijskog programa i nastave, kao i ishodima učenja u odnosu na postavljene ciljeve studijskog programa. Podaci koje ćemo dobiti ovim upitnikom omogućiće da se identifikuju problemi i preduzmu odgovarajuće mere u cilju pobolj</w:t>
      </w:r>
      <w:r>
        <w:rPr>
          <w:rFonts w:cs="Times New Roman" w:ascii="Times New Roman" w:hAnsi="Times New Roman"/>
          <w:sz w:val="24"/>
          <w:szCs w:val="24"/>
          <w:lang w:val="sr-Latn-RS"/>
        </w:rPr>
        <w:t>šanja navedenih aspekata.</w:t>
      </w:r>
      <w:r>
        <w:rPr>
          <w:rFonts w:cs="Times New Roman" w:ascii="Times New Roman" w:hAnsi="Times New Roman"/>
          <w:sz w:val="24"/>
          <w:szCs w:val="24"/>
        </w:rPr>
        <w:t xml:space="preserve"> Unapred Vam se zahvaljujemo na predusretljivosti i saradn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itnici su anonimni, ne morate se potpisivat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kružite broj ispred studijskog programa koji ste završil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ija i tretman poremećaja ponašan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pedi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Specijalna edukacija i rehabilitacija osoba sa teškoćama u mentalnom razvoj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Specijalna edukacija i rehabilitacija osoba sa motoričkim poremećaji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jalna edukacija i rehabilitacija gluvih i nagluvih osob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jalna edukacija i rehabilitacija osoba sa oštećenjem vi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>UPUTST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imo Vas da odgovorite na svaku tvrdnju (1-12) tako što ćete pored svakog navedenog sadržaja zaokružiti odgovarajući broj koji ukazuje u kojoj meri se s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žete sa navedenim tvrdnjama. </w:t>
      </w:r>
      <w:r>
        <w:rPr>
          <w:rFonts w:cs="Times New Roman" w:ascii="Times New Roman" w:hAnsi="Times New Roman"/>
          <w:sz w:val="24"/>
          <w:szCs w:val="24"/>
        </w:rPr>
        <w:t xml:space="preserve">Brojevi znače sledeć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- u potpunosti se ne slažem; </w:t>
        <w:tab/>
        <w:t xml:space="preserve">2 - uglavnom se ne slažem; </w:t>
        <w:tab/>
        <w:t xml:space="preserve">3 - niti se slažem niti se ne slažem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- uglavnom se slažem; </w:t>
        <w:tab/>
        <w:tab/>
        <w:t xml:space="preserve">5 - u potpunosti se slažem; </w:t>
        <w:tab/>
        <w:t>6 - nemam odgov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olimo Vas nemojte preskakati nijedno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pitanj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85"/>
        <w:gridCol w:w="779"/>
        <w:gridCol w:w="779"/>
        <w:gridCol w:w="777"/>
        <w:gridCol w:w="779"/>
        <w:gridCol w:w="777"/>
        <w:gridCol w:w="777"/>
      </w:tblGrid>
      <w:tr>
        <w:trPr>
          <w:trHeight w:val="1474" w:hRule="atLeast"/>
        </w:trPr>
        <w:tc>
          <w:tcPr>
            <w:tcW w:w="6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potpunosti se ne slažem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Uglavnom se  n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ti se slažem niti se ne slažem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glavnom s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potpunosti s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emam odgovor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hodi/ciljevi studijskog programa su jasno definisani i predstavljeni studentima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om se stiču znanja koja su adekvatna u oblasti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ogram razvija sposobnosti samostalnog rešavanja problema u oblasti.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m se stiču sposobnosti organizovanja profesionalnog rada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razvija opšte veštine potrebne za profesionalni rad u struci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edznanje koje sam imao/la je bilo dovoljno za praćenje nastave na studijskom programu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 su u dovoljnoj meri upoznati sa pravima i obavezama koje imaju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74" w:hRule="atLeast"/>
        </w:trPr>
        <w:tc>
          <w:tcPr>
            <w:tcW w:w="6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potpunosti se ne slažem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glavnom se  n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ti se slažem niti se ne slažem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glavnom s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potpunosti s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emam odgovor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Zadovoljan/na sam organizacijom nastave na studijskom programu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blici izvođenja nastave (predavanja, vežbe, praksa, seminari...) odgovaraju sadržajima predmeta na studijskom programu.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avno osoblje vodi računa o obavezama studenata na drugim predmetima prilikom određivanja termina za proveru znanja (kolokvijumi, ispiti)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tudentsko opterećenje (angažovanje) na predmetima ovog studijskog programa je u skladu sa dodeljenim ESPB bodovima pojedinim predmetima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 studentsko opterećenje na studijskom programu odgovara opterećenju od 60 ESPB bodova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HVALA VAM NA SARADNJI!</w:t>
      </w:r>
    </w:p>
    <w:sectPr>
      <w:footerReference w:type="default" r:id="rId2"/>
      <w:type w:val="nextPage"/>
      <w:pgSz w:w="11906" w:h="16838"/>
      <w:pgMar w:left="680" w:right="680" w:gutter="0" w:header="0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32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i/>
      <w:iCs/>
      <w:sz w:val="36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4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pacing w:val="0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NewRoman;Arial Unicode MS" w:hAnsi="TimesNewRoman;Arial Unicode MS" w:eastAsia="Calibri" w:cs="TimesNewRoman;Arial Unicode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32"/>
      <w:lang w:val="sr-Latn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8"/>
      <w:szCs w:val="20"/>
      <w:lang w:val="hr-H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Cs w:val="20"/>
      <w:lang w:val="hr-HR"/>
    </w:rPr>
  </w:style>
  <w:style w:type="character" w:styleId="HeaderChar">
    <w:name w:val="Header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31">
    <w:name w:val="xl3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hr-HR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7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8:53:00Z</dcterms:created>
  <dc:creator>komp</dc:creator>
  <dc:description/>
  <cp:keywords/>
  <dc:language>en-US</dc:language>
  <cp:lastModifiedBy>Microsoft Office User</cp:lastModifiedBy>
  <dcterms:modified xsi:type="dcterms:W3CDTF">2017-12-20T14:11:00Z</dcterms:modified>
  <cp:revision>7</cp:revision>
  <dc:subject/>
  <dc:title/>
</cp:coreProperties>
</file>